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  <w:lang w:val="be-BY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  <w:lang w:val="be-BY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44"/>
          <w:szCs w:val="44"/>
        </w:rPr>
        <w:t>мероприятия «Бых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be-BY"/>
        </w:rPr>
        <w:t>а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 xml:space="preserve">ву-650 - 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be-BY"/>
        </w:rPr>
        <w:t xml:space="preserve"> погляд скрозь вякі!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  <w:lang w:val="be-BY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  <w:t>к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be-BY"/>
        </w:rPr>
        <w:t xml:space="preserve"> юбилею города Бых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lang w:val="be-BY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  <w:lang w:val="be-BY"/>
        </w:rPr>
        <w:t>1 августа 202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sz w:val="32"/>
          <w:szCs w:val="32"/>
          <w:lang w:val="be-BY"/>
        </w:rPr>
        <w:t>Парк 50-лет Побе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sz w:val="32"/>
          <w:szCs w:val="32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>11.00 – 14.00 – спортивно-развлекательная программа для детей и молодеж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sz w:val="32"/>
          <w:szCs w:val="32"/>
          <w:lang w:val="be-BY"/>
        </w:rPr>
        <w:t>Площадь Октябрьская г.Быхо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sz w:val="32"/>
          <w:szCs w:val="32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>18.00 – 18.10 – митин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>18.10 –18.20 –театрализованный пролог “Горад мой, жыцця калыска!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>18.20 – 19.05 –  праздничный коце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>19.00 – 20.00 – показательные выступления районного отдела по чрезвычайным ситуаци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>19.05 – 20.25 – поздравление самодеятельных коллективов районов Могиле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i/>
          <w:sz w:val="32"/>
          <w:szCs w:val="32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>20.30 – 21.45 – начало праздничного концерта Германа Ти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21.45 – 22.20 – праздничная (танцевальная) программ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2"/>
          <w:szCs w:val="32"/>
          <w:lang w:val="be-BY"/>
        </w:rPr>
      </w:pPr>
      <w:r>
        <w:rPr>
          <w:rFonts w:cs="Times New Roman" w:ascii="Times New Roman" w:hAnsi="Times New Roman"/>
          <w:color w:val="FF0000"/>
          <w:sz w:val="32"/>
          <w:szCs w:val="32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>22.20 – 22.30 – музыкальные ном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22.30 – праздничный фейервер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be-BY"/>
        </w:rPr>
        <w:t xml:space="preserve">Площадка возле кинотеатра </w:t>
      </w: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Родина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9.00 – 21.00 </w:t>
      </w:r>
      <w:r>
        <w:rPr>
          <w:rFonts w:cs="Times New Roman" w:ascii="Times New Roman" w:hAnsi="Times New Roman"/>
          <w:sz w:val="32"/>
          <w:szCs w:val="32"/>
          <w:lang w:val="be-BY"/>
        </w:rPr>
        <w:t>–</w:t>
      </w:r>
      <w:r>
        <w:rPr>
          <w:rFonts w:cs="Times New Roman" w:ascii="Times New Roman" w:hAnsi="Times New Roman"/>
          <w:sz w:val="32"/>
          <w:szCs w:val="32"/>
        </w:rPr>
        <w:t xml:space="preserve"> фестиваль красок «</w:t>
      </w:r>
      <w:r>
        <w:rPr>
          <w:rFonts w:cs="Times New Roman" w:ascii="Times New Roman" w:hAnsi="Times New Roman"/>
          <w:sz w:val="32"/>
          <w:szCs w:val="32"/>
          <w:lang w:val="en-US"/>
        </w:rPr>
        <w:t>IMPULSE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COLOR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1.00 – 22.00 </w:t>
      </w:r>
      <w:r>
        <w:rPr>
          <w:rFonts w:cs="Times New Roman" w:ascii="Times New Roman" w:hAnsi="Times New Roman"/>
          <w:sz w:val="32"/>
          <w:szCs w:val="32"/>
          <w:lang w:val="be-BY"/>
        </w:rPr>
        <w:t>–</w:t>
      </w:r>
      <w:r>
        <w:rPr>
          <w:rFonts w:cs="Times New Roman" w:ascii="Times New Roman" w:hAnsi="Times New Roman"/>
          <w:sz w:val="32"/>
          <w:szCs w:val="32"/>
        </w:rPr>
        <w:t xml:space="preserve"> фестиваль Светящихся ш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567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1:26:00Z</dcterms:created>
  <dc:creator>Смолица</dc:creator>
  <dc:description/>
  <dc:language>en-US</dc:language>
  <cp:lastModifiedBy>uliana2</cp:lastModifiedBy>
  <cp:lastPrinted>2020-07-29T10:29:00Z</cp:lastPrinted>
  <dcterms:modified xsi:type="dcterms:W3CDTF">2020-07-31T11:26:00Z</dcterms:modified>
  <cp:revision>2</cp:revision>
  <dc:subject/>
  <dc:title/>
</cp:coreProperties>
</file>