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  <w:t>Перечень административных процедур, осуществляемых по заявлениям граждан Быховским унитарным коммунальным предприятием «Жилкомхоз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</w:r>
    </w:p>
    <w:tbl>
      <w:tblPr>
        <w:tblW w:w="53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00"/>
        <w:gridCol w:w="4704"/>
        <w:gridCol w:w="1090"/>
        <w:gridCol w:w="1443"/>
        <w:gridCol w:w="1132"/>
      </w:tblGrid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цедуры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административной процедуры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Главный бухгалтер (на период ее отсутствия - заместитель главного бухгалтера)</w:t>
            </w:r>
          </w:p>
          <w:p>
            <w:pPr>
              <w:pStyle w:val="Table10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л.Авиационная, д.12, г.Быхов (бухгалтерия), тел.77269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4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5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по беременности и родам</w:t>
            </w:r>
          </w:p>
        </w:tc>
        <w:tc>
          <w:tcPr>
            <w:tcW w:w="4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рок, указанный в листке нетрудоспособнос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6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в связи с рождением ребенка</w:t>
            </w:r>
          </w:p>
        </w:tc>
        <w:tc>
          <w:tcPr>
            <w:tcW w:w="47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 – в случае, если ребенок родился в Республике Беларусь</w:t>
              <w:br/>
              <w:br/>
              <w:t>свидетельство о рождении ребенка – в случае, если ребенок родился за пределами Республики Беларусь</w:t>
              <w:br/>
              <w:br/>
              <w:t>свидетельства о рождении, смерти детей, в том числе старше 18 лет (представляются на всех детей)</w:t>
              <w:br/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658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единовремен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7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нятие решения о единовременной выплате семьям при рождении двоих и более детей на приобретение детских вещей первой необходимост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овремен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8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врачебно-консультационной комиссии</w:t>
              <w:br/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овремен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9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по уходу за ребенком в возрасте до 3 ле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копия решения суда об усыновлении –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правка о периоде, за который выплачено пособие по беременности и родам</w:t>
              <w:br/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справка о том, что гражданин является обучающимся</w:t>
              <w:br/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9¹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справка о том, что гражданин является обучающимся, – представляется на ребенка в возрасте от 3 до 18 лет, обучающегося в учреждении образования (в том числе дошкольного)</w:t>
              <w:br/>
              <w:br/>
              <w:t>копия решения суда об усыновлении –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правка о периоде, за который выплачено пособие по беременности и родам, –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  <w:br/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, – в случае необходимости определения места назначения пособия</w:t>
              <w:br/>
              <w:br/>
              <w:t>справка о размере пособия на детей и периоде его выплаты 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 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рок до даты наступления обстоятельств, влекущих прекращение выплаты пособия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2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на детей старше 3 лет из отдельных категорий семе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копия решения суда об усыновлении –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br/>
              <w:t>справка о направлении на альтернативную службу – для семей граждан, проходящих альтернативную службу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суда об установлении отцовства – для семей военнослужащих, проходящих срочную военную службу, семей граждан, проходящих альтернативную службу</w:t>
              <w:br/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br/>
              <w:t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3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4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4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5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по уходу за ребенком-инвалидом в возрасте до 18 ле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br/>
              <w:t>удостоверение инвалида – для неработающих матери (мачехи), отца (отчима), усыновителя, опекуна (попечителя) ребенка-инвалида, являющихся инвалидами,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  <w:br/>
              <w:b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 – при наличии такого свидетельства)</w:t>
              <w:br/>
              <w:br/>
              <w:t>копия решения суда об усыновлении –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-инвалида в возрасте до 18 лет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выписка (копия) из трудовой книжки заявителя и (или) иные документы, подтверждающие его незанятость</w:t>
              <w:br/>
              <w:br/>
              <w:t>справка о нахождении в отпуске по уходу за ребенком до достижения им возраста 3 лет – для работающих (проходящих службу) матери (мачехи), отца (отчима), усыновителя, опекуна (попечителя) ребенка-инвалида в возрасте до 18 лет, находящихся в таком отпуске</w:t>
              <w:br/>
              <w:br/>
              <w:t>справка о том, что гражданин является обучающимся, – для обучающихся матери (мачехи), отца (отчима), усыновителя, опекуна (попечителя) ребенка-инвалида в возрасте до 18 лет, находящихся по месту учебы в отпуске по уходу за ребенком до достижения им возраста 3 лет, академическом отпус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рок установления ребенку инвалидности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6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8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размере пособия на детей и периоде его выплат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20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б удержании алиментов и их размер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29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4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дня со дня обращения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8.13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658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Председатель комиссии по оздоровлению и санаторно-курортному лечению ул.Авиационная, д.10, г.Быхов (каб.9), тел.77052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24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Председатель комиссии по жилищным вопросам </w:t>
            </w:r>
          </w:p>
          <w:p>
            <w:pPr>
              <w:pStyle w:val="Table10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ул.Авиационная, д.12, г.Быхов (каб.8), тел.70583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.1.8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нятие решения о постановке на учет граждан, желающих получить жилое помещение в общежитии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 лиц без гражданства, которым предоставлен статус беженца в Республике Беларусь, – при наличии такого свидетельства), принимаемых на учет граждан, желающих получить жилое помещение в общежитии</w:t>
              <w:br/>
              <w:br/>
              <w:t>документы, подтверждающие право на внеочередное или первоочередное получение жилого помещения в общежитии, – в случае наличия такого права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месяц со дня подачи заявлен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Начальник отдела организационно-кадровой и правовой работы</w:t>
            </w:r>
          </w:p>
          <w:p>
            <w:pPr>
              <w:pStyle w:val="Table10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л.Авиационная, д.12, г.Быхов (каб.6), тел.70260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выписки (копии) из трудовой книжки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месте работы, службы и занимаемой должности</w:t>
            </w:r>
          </w:p>
        </w:tc>
        <w:tc>
          <w:tcPr>
            <w:tcW w:w="47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3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периоде работы, служб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9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25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4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обращения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Начальник сектора теплового хозяйств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ул.Авиационная, д.12, г.Быхов, тел.77038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.9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дача технических условий на подключение к тепловым сетям энергоснабжающей организации одноквартирного, блокированного жилого дома, находящегося в эксплуатации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платн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года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93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30"/>
      <w:szCs w:val="30"/>
    </w:rPr>
  </w:style>
  <w:style w:type="character" w:styleId="WW8Num3z3">
    <w:name w:val="WW8Num3z3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Пользователь</dc:creator>
  <dc:description/>
  <cp:keywords/>
  <dc:language>en-US</dc:language>
  <cp:lastModifiedBy>uliana2</cp:lastModifiedBy>
  <cp:lastPrinted>2019-03-13T14:45:00Z</cp:lastPrinted>
  <dcterms:modified xsi:type="dcterms:W3CDTF">2020-04-30T07:43:00Z</dcterms:modified>
  <cp:revision>4</cp:revision>
  <dc:subject/>
  <dc:title/>
</cp:coreProperties>
</file>