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ГРАФИК 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иема граждан членами</w:t>
      </w:r>
    </w:p>
    <w:p>
      <w:pPr>
        <w:pStyle w:val="TextBody"/>
        <w:tabs>
          <w:tab w:val="clear" w:pos="709"/>
          <w:tab w:val="left" w:pos="4678" w:leader="none"/>
          <w:tab w:val="left" w:pos="6804" w:leader="none"/>
        </w:tabs>
        <w:spacing w:lineRule="exact" w:line="280"/>
        <w:ind w:right="496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остоянно действующей комиссии по координации работы </w:t>
      </w:r>
    </w:p>
    <w:p>
      <w:pPr>
        <w:pStyle w:val="TextBody"/>
        <w:tabs>
          <w:tab w:val="clear" w:pos="709"/>
          <w:tab w:val="left" w:pos="4678" w:leader="none"/>
          <w:tab w:val="left" w:pos="6804" w:leader="none"/>
        </w:tabs>
        <w:spacing w:lineRule="exact" w:line="280"/>
        <w:ind w:right="496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о содействию занятости населения</w:t>
      </w:r>
    </w:p>
    <w:p>
      <w:pPr>
        <w:pStyle w:val="TextBody"/>
        <w:tabs>
          <w:tab w:val="clear" w:pos="709"/>
          <w:tab w:val="left" w:pos="4678" w:leader="none"/>
          <w:tab w:val="left" w:pos="6804" w:leader="none"/>
        </w:tabs>
        <w:spacing w:lineRule="exact" w:line="280"/>
        <w:ind w:right="496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3543"/>
        <w:gridCol w:w="2410"/>
      </w:tblGrid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Ф.И.О.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олжность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ата, время, место приема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ефо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идоренко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ячеслав Михайл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едседатель Быховского районного Совета депутатов, председатель комиссии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3-я среда меся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Ленина, 37, каб.1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7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гнет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иктор Иль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 Быховского районного исполнительного комитета, заместитель председателя комиссии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4-я среда меся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. до 13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31, каб.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65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Мельников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лина Игоре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екретарь комиссии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ежедневно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00 до 13.00 и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31, каб.13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64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рхипенко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лександр Иван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начальника отдела – начальник милиции общественной безопасности отдела внутренних дел Быховского районного исполнительного комитета, депутат Быховского районного Совета депутатов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онедельник, пятни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00 до 12.00 и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5.00 до 17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ул. Авиационная, 11,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каб. 303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50-03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Батвенк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асилий Михайл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отдела по образованию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Ленина, 2 каб. 9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49-59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3543"/>
        <w:gridCol w:w="2410"/>
      </w:tblGrid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Ермолицкая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атьяна Николае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отдела организационно-кадровой работы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вторник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00 до 13.00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31, каб.17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65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елепужин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настасия Владимиро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мастер по учету газа Быховского района газоснабжения филиала «Славгородское производственное управление» производственного республиканского унитарного предприятия «Могилеоблгаз»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ежедневно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2.45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3.30 до 17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ул.Аэродромная, 2, каб.4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5-00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Костенко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Юлия Александро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отдела архитектуры и строительства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31, каб.2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62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Кравцо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Елена Михайло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финансового отдела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вторник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00 до 13.00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37, каб.10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69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Кузнец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иктор Борис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директор государственного лесохозяйственного учреждения «Быховский лесхоз», депутат Могилевского областного Совета депутатов и Быховского районного Совета депутатов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ред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Революционная, 13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8-81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Латушкин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лександр Леонид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инспекции Министерства по налогам и сборам Республики Беларусь по Быховскому району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1-я среда месяца -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-я суббота месяца -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9.00 до 12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Советская, 3 каб.6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58-67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Марченко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Ольга Анатолье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отдела занятости управления по труду, занятости и социальной защите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ежедневно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00 до 13.00 и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37, каб.10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72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Мороз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горь Олег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отдела жилищно-коммунального хозяйства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00 до 13.00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31, каб.19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64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оздняко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Ольга Николае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отдела по работе с обращениями граждан и юридических лиц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00 до 13.00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ул. Ленина, 31, каб.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64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иборец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талья Юрье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председатель Быховского районного объединения организаций профсоюзов, входящих в Федерацию профсоюзов Беларуси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3-й вторник меся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37, каб.40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40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угаче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Елена Григорье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управления по труду, занятости и социальной защите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00 до 13.00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37, каб.5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9-7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авостик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Юрий Степан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председатель Черноборского сельского исполнительного комитета, депутат Черноборского сельского Совета депутатов и Быховского районного Совета депутатов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ред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color w:val="FF0000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>аг. Черный Бор, ул.Промышленная, 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74-10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емено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амара Федоро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отдела идеологической работы, культуры и по делам молодежи Быховского районного исполнительного комитета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00 до 13.00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54, каб.1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49-76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Шарае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ергей Александр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Быховского районного отдела Могилевского областного управления Фонда социальной защиты населения Министерства труда и социальной защиты Республики Беларусь, депутат Быховского районного Совета депутатов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ежедневно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с 8.30 до 13.00 и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3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Ленина, 13а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-02231-58-96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Шунькин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элла Владимиро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депутат Быховского районного Совета депутатов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3-я среда месяц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с 16.00. до 17.00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л. Якубова, 15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</w:tr>
    </w:tbl>
    <w:p>
      <w:pPr>
        <w:pStyle w:val="TextBody"/>
        <w:tabs>
          <w:tab w:val="clear" w:pos="709"/>
          <w:tab w:val="left" w:pos="6804" w:leader="none"/>
        </w:tabs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15pt">
    <w:name w:val="Заголовок №1 + 15 pt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shd w:fill="FFFFFF" w:val="clear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32:00Z</dcterms:created>
  <dc:creator>Admin</dc:creator>
  <dc:description/>
  <cp:keywords/>
  <dc:language>en-US</dc:language>
  <cp:lastModifiedBy>1</cp:lastModifiedBy>
  <cp:lastPrinted>2018-08-14T08:22:00Z</cp:lastPrinted>
  <dcterms:modified xsi:type="dcterms:W3CDTF">2020-01-13T12:10:00Z</dcterms:modified>
  <cp:revision>5</cp:revision>
  <dc:subject/>
  <dc:title/>
</cp:coreProperties>
</file>