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30"/>
          <w:lang w:eastAsia="ru-RU"/>
        </w:rPr>
        <w:t>Примерный перечень подтверждающих документов</w:t>
      </w:r>
    </w:p>
    <w:tbl>
      <w:tblPr>
        <w:tblW w:w="14783" w:type="dxa"/>
        <w:jc w:val="left"/>
        <w:tblInd w:w="-46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003"/>
        <w:gridCol w:w="5528"/>
        <w:gridCol w:w="4252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eastAsia="ru-RU"/>
              </w:rPr>
              <w:t>Категория гражд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0"/>
                <w:szCs w:val="30"/>
                <w:lang w:eastAsia="ru-RU"/>
              </w:rPr>
              <w:t>Примерный перечень подтверждающих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1"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eastAsia="ru-RU"/>
              </w:rPr>
              <w:t>Период, на который гражданин признается занятым</w:t>
            </w:r>
          </w:p>
        </w:tc>
      </w:tr>
      <w:tr>
        <w:trPr>
          <w:trHeight w:val="36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работающие за границ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договор (контракт) с иностранным нанимателем,</w:t>
              <w:br/>
              <w:t>иные документы, подтверждающие факт занятости</w:t>
            </w:r>
          </w:p>
          <w:p>
            <w:pPr>
              <w:pStyle w:val="Normal"/>
              <w:spacing w:lineRule="auto" w:line="240" w:before="0" w:after="0"/>
              <w:ind w:left="102" w:right="187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43434"/>
                <w:sz w:val="30"/>
                <w:szCs w:val="30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действия договора (контракта), иного документа, но не более одного календарного года (с момента заключения)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обучающиеся за границ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правка из учреждения образования, договор на оказание образовательных услуг,</w:t>
              <w:br/>
              <w:t>иные документы, подтверждающие факт обучения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43434"/>
                <w:sz w:val="30"/>
                <w:szCs w:val="30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 легализация)</w:t>
            </w:r>
          </w:p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43434"/>
                <w:sz w:val="30"/>
                <w:szCs w:val="3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период, на который выдан документ, но не более одного учебного года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с которыми прекращены трудовые отно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трудовая книжка, </w:t>
              <w:br/>
              <w:t>копия трудовой книжки,</w:t>
              <w:br/>
              <w:t>справка от нанимателя, </w:t>
              <w:br/>
              <w:t>иные подтверждающие доку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постановлением Совета Министров Республики Беларусь от 31 марта 2018 г. № 239 – в течение квартала, следующего за кварталом, в котором были прекращены трудовые отношения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с которыми прекращены трудовые отношения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трудовая книжка, </w:t>
              <w:br/>
              <w:t>копия трудовой книжки,</w:t>
              <w:br/>
              <w:t>справка от нанимателя, </w:t>
              <w:br/>
              <w:t>иные подтверждающие доку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в постановлении Совета Министров Республики Беларусь от 31 марта 2018 г. № 239 – в течение 6 месяцев с  даты увольнения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военный билет, </w:t>
              <w:br/>
              <w:t>справка с места прохождения службы с указанием периода,</w:t>
              <w:br/>
              <w:t>иные подтверждающие доку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постановлением Совета Министров Республики Беларусь от 31 марта 2018 г. № 239 – в течение 6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 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видетельство о браке,</w:t>
              <w:br/>
              <w:t>документы, подтверждающие прохождение супругом военной службы по контракту, военной службы офицеров по призыву, статус молодого специалиста, приступившего к работе по распределению (перераспределению) или направлению (последующему направлению) на работу,</w:t>
              <w:br/>
              <w:t>справка из учреждения образования о распределении, направлении на работу, </w:t>
              <w:br/>
              <w:t>информация соответствующего территориального органа по труду, занятости и социальной защите 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343434"/>
                <w:sz w:val="30"/>
                <w:szCs w:val="30"/>
                <w:lang w:eastAsia="ru-RU"/>
              </w:rPr>
              <w:t>запрашивается комисси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рекомендуется ежеквартально подтверждать отсутствие возможности трудоустройства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478A3"/>
                  <w:sz w:val="30"/>
                  <w:szCs w:val="30"/>
                  <w:u w:val="single"/>
                  <w:lang w:eastAsia="ru-RU"/>
                </w:rPr>
                <w:t>порядке</w:t>
              </w:r>
            </w:hyperlink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  медицинскую деятельность, – в период беременности и р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оответствующие документы из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период медицинского наблюдения в период беременности и родов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закончившие прохождение альтернативной сл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правка о периоде работы, служб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постановлением Совета Министров Республики Беларусь от 31 марта 2018 г. № 239 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документ, подтверждающий получение образования в дневной форме получения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постановлением Совета Министров Республики Беларусь от 31 марта 2018 г. № 239 – до окончания календарного года, в котором были прекращены образовательные отношения в связи с получением образования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граждане, являвшиеся учащимися духовных учебных заведений</w:t>
            </w:r>
          </w:p>
          <w:p>
            <w:pPr>
              <w:pStyle w:val="Normal"/>
              <w:spacing w:lineRule="auto" w:line="240" w:before="240" w:after="240"/>
              <w:ind w:left="142" w:right="101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right="186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документ, подтверждающий получение образования в духовном учебном заве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right="100" w:hanging="0"/>
              <w:jc w:val="both"/>
              <w:rPr>
                <w:rFonts w:ascii="Times New Roman" w:hAnsi="Times New Roman" w:eastAsia="Times New Roman" w:cs="Times New Roman"/>
                <w:color w:val="34343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434"/>
                <w:sz w:val="30"/>
                <w:szCs w:val="30"/>
                <w:lang w:eastAsia="ru-RU"/>
              </w:rPr>
              <w:t>срок установлен постановлением Совета Министров Республики Беларусь от 31 марта 2018 г. № 239 – до окончания календарного года, в котором были прекращены образовательные отнош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A2370C97B0CA7166A50549479384B092F35A65FF32E807BD689868E1DA248F21DD8CE0116C14AB9A588B2F0jEc4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0:00Z</dcterms:created>
  <dc:creator>Melnikova_OV</dc:creator>
  <dc:description/>
  <cp:keywords/>
  <dc:language>en-US</dc:language>
  <cp:lastModifiedBy>Melnikova_OV</cp:lastModifiedBy>
  <dcterms:modified xsi:type="dcterms:W3CDTF">2018-08-27T13:29:00Z</dcterms:modified>
  <cp:revision>4</cp:revision>
  <dc:subject/>
  <dc:title/>
</cp:coreProperties>
</file>