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10175" w:hanging="0"/>
        <w:rPr>
          <w:szCs w:val="30"/>
        </w:rPr>
      </w:pPr>
      <w:r>
        <w:rPr>
          <w:szCs w:val="30"/>
        </w:rPr>
        <w:t>СВЕДЕНИЯ</w:t>
      </w:r>
    </w:p>
    <w:p>
      <w:pPr>
        <w:pStyle w:val="Normal"/>
        <w:ind w:right="9530" w:hanging="0"/>
        <w:rPr>
          <w:bCs/>
          <w:szCs w:val="30"/>
        </w:rPr>
      </w:pPr>
      <w:r>
        <w:rPr>
          <w:bCs/>
          <w:szCs w:val="30"/>
        </w:rPr>
        <w:t>о лицах, избранных депутатами Быховского районного Совета депутатов двадцать восьмого созыва</w:t>
      </w:r>
    </w:p>
    <w:p>
      <w:pPr>
        <w:pStyle w:val="Normal"/>
        <w:ind w:right="9530" w:hanging="0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6"/>
        <w:gridCol w:w="1360"/>
        <w:gridCol w:w="5682"/>
        <w:gridCol w:w="1896"/>
        <w:gridCol w:w="1797"/>
      </w:tblGrid>
      <w:tr>
        <w:trPr>
          <w:trHeight w:val="6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  <w:b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(занятие), </w:t>
              <w:br/>
              <w:t xml:space="preserve">место работы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йнос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ИНСКИЙ ИЗБИРАТЕЛЬНЫЙ ОКРУГ № 1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ЖИЯН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илиппо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УК «Быховский районный историко-краеведческий музей», директо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ДИНСКИЙ ИЗБИРАТЕЛЬНЫЙ ОКРУГ № 2</w:t>
            </w:r>
          </w:p>
        </w:tc>
      </w:tr>
      <w:tr>
        <w:trPr>
          <w:trHeight w:val="3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В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 «Быховский районный центр гигиены и эпидемиологии», главный вра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ШКИНСКИЙ ИЗБИРАТЕЛЬНЫЙ ОКРУГ № 3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О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ил Михайлович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Быховская районная организация ОО «Белорусский союз ветеранов войны в Афганистане», председат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АРМЕЙСКИЙ ИЗБИРАТЕЛЬНЫЙ ОКРУГ № 4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АНОВ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Александро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КП «Быховрайводоканал», юрисконсуль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УБОВСКИЙ ИЗБИРАТЕЛЬНЫЙ ОКРУГ № 5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НЬКИНА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элла Владимировна</w:t>
              <w:b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ховский районный исполнительный комитет, управляющий делами – начальник управления делам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а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07"/>
        <w:gridCol w:w="1359"/>
        <w:gridCol w:w="5683"/>
        <w:gridCol w:w="1896"/>
        <w:gridCol w:w="1798"/>
      </w:tblGrid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ДАНОВИЧСКИЙ ИЗБИРАТЕЛЬНЫЙ ОКРУГ № 6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асиль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 Могилевское отделение Белорусской железной дороги, станция Быхов, начальник стан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КАЛЕНКОВСКИЙ  ИЗБИРАТЕЛЬНЫЙ ОКРУГ № 7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ЕРОВ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Серге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ховский районный отдел по чрезвычайным ситуациям </w:t>
            </w:r>
            <w:r>
              <w:rPr>
                <w:bCs/>
                <w:sz w:val="28"/>
                <w:szCs w:val="28"/>
              </w:rPr>
              <w:t>учреждения «Могилевское областное управление МЧС Республики Беларусь, начальни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ЛЕТАРСКИЙ ИЗБИРАТЕЛЬНЫЙ ОКРУГ № 8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ЕНКОВ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 «Могилевэнерго» филиал Могилевские электрические сети Быховский район электрических сетей, начальни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ОИЧЕСКИЙ ИЗБИРАТЕЛЬНЫЙ ОКРУГ № 9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ЬКОВ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Михайл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Учреждение образования «Могилевский государственный областной лицей №5»  (г.Быхов), директо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ВАРДЕЙСКИЙ ИЗБИРАТЕЛЬНЫЙ ОКРУГ № 10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ТИНА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ннад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Детская школа художественных ремесел и искусств», директо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ИАЦИОННЫЙ ИЗБИРАТЕЛЬНЫЙ ОКРУГ № 11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ЕНКО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нутренних дел Быховского райисполкома, заместитель начальника – начальник милиции общественной безопас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07"/>
        <w:gridCol w:w="1359"/>
        <w:gridCol w:w="5683"/>
        <w:gridCol w:w="1896"/>
        <w:gridCol w:w="1798"/>
      </w:tblGrid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ШИНСКИЙ ИЗБИРАТЕЛЬНЫЙ ОКРУГ № 12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ХОМОВИЧ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я Васил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ительная служба Быховского райисполкома, начальни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ЕПРОВСКИЙ ИЗБИРАТЕЛЬНЫЙ ОКРУГ № 13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Быховский районный исполнительный комитет, заместитель председате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СОВСКИЙ ИЗБИРАТЕЛЬНЫЙ ОКРУГ № 14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Филиал КУП «Могилевоблдорстрой» ДРСУ № 196, начальни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ИЙ ИЗБИРАТЕЛЬНЫЙ ОКРУГ № 15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ЕВ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Быховский районный отдел Могилевского областного управления Фонда социальной защиты населения, директо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ХОВСКИЙ  ИЗБИРАТЕЛЬНЫЙ ОКРУГ № 16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ВКО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Николаевич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О «Лудчицкий УПК детский сад – средняя школа», директор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СЛОБОДСКИЙ  ИЗБИРАТЕЛЬНЫЙ ОКРУГ № 17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НИЦКИЙ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ладимир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ОАО «Обидовичи», директо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ТОЩИЦКИЙ  ИЗБИРАТЕЛЬНЫЙ ОКРУГ № 18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Михайл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ий сельский исполнительный комитет, председат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ховский район,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.Новый 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БЫХОВСКИЙ  ИЗБИРАТЕЛЬНЫЙ ОКРУГ № 19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овобыховский», директо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ИДОВИЧСКИЙ ИЗБИРАТЕЛЬНЫЙ ОКРУГ № 20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НИЧЕНКО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Николаевн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цкая участковая больница УЗ «Быховская центральная районная больница», заведующ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ЛЕВСКИЙ ИЗБИРАТЕЛЬНЫЙ ОКРУГ № 21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ЕННЫЙ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Григорь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Торфопредприятие «Днепровское», директо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огиле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ДИНОВСКИЙ ИЗБИРАТЕЛЬНЫЙ ОКРУГ № 22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ЛИН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Олеговн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круглосуточного пребывания для граждан пожилого возраста и инвалидов учреждения «Быховский районный центр социального обслуживания населения», заведующ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ховский район,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одылево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ЕДЮКОВСКИЙ ИЗБИРАТЕЛЬНЫЙ ОКРУГ № 23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ладимир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ледюки», ветеринарный вра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ховский район,</w:t>
            </w:r>
          </w:p>
          <w:p>
            <w:pPr>
              <w:pStyle w:val="Normal"/>
              <w:ind w:hanging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.Следюки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ОЛИЦКИЙ ИЗБИРАТЕЛЬНЫЙ ОКРУГ № 24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Борис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  <w:p>
            <w:pPr>
              <w:pStyle w:val="Normal"/>
              <w:spacing w:before="40" w:after="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ХУ «Быховский лесхоз», директо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ыхов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07"/>
        <w:gridCol w:w="1359"/>
        <w:gridCol w:w="5683"/>
        <w:gridCol w:w="1896"/>
        <w:gridCol w:w="1798"/>
      </w:tblGrid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КОЛАБОВСКИЙ ИЗБИРАТЕЛЬНЫЙ ОКРУГ № 25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ИНА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Кирилл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овский сельский исполнительный комитет, председат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ЕЦКИЙ ИЗБИРАТЕЛЬНЫЙ ОКРУГ № 26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КО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Александр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ПМК-85 Водстрой»,  директо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КРЯНСКИЙ  ИЗБИРАТЕЛЬНЫЙ ОКРУГ № 27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УЛЬКИН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Евгень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Филиал «Мокрянский» ОАО «Быховский консервно-овощесушильный завод», директо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район,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.Кадино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РОВСКИЙ  ИЗБИРАТЕЛЬНЫЙ ОКРУГ № 28</w:t>
            </w:r>
          </w:p>
        </w:tc>
      </w:tr>
      <w:tr>
        <w:trPr>
          <w:trHeight w:val="13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ЗНИКОВ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Быховский районный исполнительный комитет, первый заместитель председателя - начальник управления сельского хозяйства и продовольств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ховский район,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алеевка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ОБОРСКИЙ  ИЗБИРАТЕЛЬНЫЙ ОКРУГ № 29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ТИКОВ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Степан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ховский районный отдел Следственного комитета Республики Беларусь, начальник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ыхов</w:t>
            </w:r>
          </w:p>
        </w:tc>
      </w:tr>
      <w:tr>
        <w:trPr>
          <w:trHeight w:val="56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МНИЦКИЙ  ИЗБИРАТЕЛЬНЫЙ ОКРУГ № 30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ыховрайагропромтехснаб», начальник участка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ртий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ховский район,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ронино</w:t>
            </w:r>
          </w:p>
        </w:tc>
      </w:tr>
    </w:tbl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3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cs="Times New Roman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360" w:before="0" w:after="12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ind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14:00Z</dcterms:created>
  <dc:creator>Родичкин</dc:creator>
  <dc:description/>
  <cp:keywords/>
  <dc:language>en-US</dc:language>
  <cp:lastModifiedBy>Home</cp:lastModifiedBy>
  <cp:lastPrinted>2018-02-20T10:31:00Z</cp:lastPrinted>
  <dcterms:modified xsi:type="dcterms:W3CDTF">2018-02-21T10:04:00Z</dcterms:modified>
  <cp:revision>9</cp:revision>
  <dc:subject/>
  <dc:title>ф-46</dc:title>
</cp:coreProperties>
</file>