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>Контактные данные</w:t>
        <w:br/>
        <w:t>ответственных лиц отдела экономики Быховского райисполкома</w:t>
        <w:br/>
        <w:t>по вопросам реализации норм Указа Президента Республики Беларусь от 22 сентября 2017 г. №345 «О развитии торговли, общественного питания и бытового обслуживания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2185"/>
        <w:gridCol w:w="1481"/>
        <w:gridCol w:w="3781"/>
      </w:tblGrid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урируемым вопросам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специалист отдела экономики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хайлов Александр Михайлович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02231)</w:t>
              <w:br/>
              <w:t>79-711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дача лицензий на розничную торговлю алкогольными и (или) табачными изделиями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специалист отдела экономики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ивонец Эльмира Валерьев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02231)</w:t>
              <w:br/>
              <w:t>79-707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рговля, общественное питание, бытовое обслуживание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специалист отдела экономики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ашенко Алексей Александрович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02231)</w:t>
              <w:br/>
              <w:t>79-707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чуждение объектов недвижимого имущества, находящихся в собственности Быховского райо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57:00Z</dcterms:created>
  <dc:creator>Исакова Галина Владимировна</dc:creator>
  <dc:description/>
  <dc:language>en-US</dc:language>
  <cp:lastModifiedBy>annd</cp:lastModifiedBy>
  <dcterms:modified xsi:type="dcterms:W3CDTF">2018-01-18T11:57:00Z</dcterms:modified>
  <cp:revision>2</cp:revision>
  <dc:subject/>
  <dc:title/>
</cp:coreProperties>
</file>