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АНТИМОНОПОЛЬНОГО РЕГУЛИРОВАНИЯ И 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июня 2017 г.</w:t>
      </w:r>
      <w:r>
        <w:rPr>
          <w:rStyle w:val="Number"/>
        </w:rPr>
        <w:t xml:space="preserve"> № 28</w:t>
      </w:r>
    </w:p>
    <w:p>
      <w:pPr>
        <w:pStyle w:val="Titlencpi"/>
        <w:rPr/>
      </w:pPr>
      <w:r>
        <w:rPr/>
        <w:t>О перечнях товаров и признании утратившими силу некоторых постановлений Министерства торговли Республики Беларус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8854"/>
      </w:tblGrid>
      <w:tr>
        <w:trPr/>
        <w:tc>
          <w:tcPr>
            <w:tcW w:w="50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4" w:type="dxa"/>
            <w:tcBorders>
              <w:left w:val="single" w:sz="12" w:space="0" w:color="909090"/>
            </w:tcBorders>
            <w:tcMar>
              <w:left w:w="60" w:type="dxa"/>
            </w:tcMar>
            <w:vAlign w:val="center"/>
          </w:tcPr>
          <w:p>
            <w:pPr>
              <w:pStyle w:val="Newncpi0"/>
              <w:spacing w:before="160" w:after="16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редакции «Бизнес-Инфо»</w:t>
            </w:r>
          </w:p>
          <w:p>
            <w:pPr>
              <w:pStyle w:val="Newncpi0"/>
              <w:spacing w:before="16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хозяйствования при осуществлении экономической деятельности в сферах торговли, общественного питания, бытового обслуживания населения вправе создавать объекты общественного питания без подразделения их на типы и классы, а также разрабатывать для них ассортиментные перечни продукции общественного питания без учета требований перечня продукции общественного питания и товаров, подлежащих включению в такие перечни, утвержденного Министерством антимонопольного регулирования и торговли Республики Беларусь, с 26 февраля 2018 г. (абзац 4 подп.4.1 п.4 Декрета Президента Республики Беларусь от 23.11.2017 № 7).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антимонопольного регулирования и торговли Республики Беларусь от 8 октября 2018 г. № 77 (зарегистрировано в Национальном реестре - № 8/33525 от 11.10.2018 г.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абзаца второго подпункта 6.22 и подпункта 6.49 пункта 6 Положения о Министерстве антимонопольного регулирования и торговли Республики Беларусь, утвержденного постановлением Совета Министров Республики Беларусь от 6 сентября 2016 г. № 702 «Вопросы Министерства антимонопольного регулирования и торговли Республики Беларусь», Министерство антимонопольного регулирования и торговли Республики Беларусь ПОСТАНОВЛЯЕТ:</w:t>
      </w:r>
    </w:p>
    <w:p>
      <w:pPr>
        <w:pStyle w:val="Point"/>
        <w:rPr/>
      </w:pPr>
      <w:bookmarkStart w:id="1" w:name="a46"/>
      <w:bookmarkEnd w:id="1"/>
      <w:r>
        <w:rPr/>
        <w:t>1. Установить:</w:t>
      </w:r>
    </w:p>
    <w:p>
      <w:pPr>
        <w:pStyle w:val="Underpoint"/>
        <w:rPr/>
      </w:pPr>
      <w:r>
        <w:rPr/>
        <w:t>1.1. перечень товаров, подлежащих включению субъектами торговли в ассортиментные перечни товаров для магазинов с универсальным ассортиментом продовольственных товаров, согласно приложению 1 к настоящему постановлению;</w:t>
      </w:r>
    </w:p>
    <w:p>
      <w:pPr>
        <w:pStyle w:val="Underpoint"/>
        <w:rPr/>
      </w:pPr>
      <w:r>
        <w:rPr/>
        <w:t>1.2. перечень товаров, подлежащих включению субъектами торговли в ассортиментные перечни товаров для специализированных и узкоспециализированных продовольственных магазинов, согласно приложению 2 к настоящему постановлению;</w:t>
      </w:r>
    </w:p>
    <w:p>
      <w:pPr>
        <w:pStyle w:val="Underpoint"/>
        <w:rPr/>
      </w:pPr>
      <w:r>
        <w:rPr/>
        <w:t>1.3. перечень 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согласно приложению 3 к настоящему постановлению;</w:t>
      </w:r>
    </w:p>
    <w:p>
      <w:pPr>
        <w:pStyle w:val="Underpoint"/>
        <w:rPr/>
      </w:pPr>
      <w:r>
        <w:rPr/>
        <w:t>1.4. перечень 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, согласно приложению 4 к настоящему постановлению;</w:t>
      </w:r>
    </w:p>
    <w:p>
      <w:pPr>
        <w:pStyle w:val="Underpoint"/>
        <w:rPr/>
      </w:pPr>
      <w:r>
        <w:rPr/>
        <w:t>1.5. перечень непродовольственных товаров, подлежащих включению субъектами торговли в ассортиментные перечни товаров для киосков и неспециализированных магазинов со смешанным ассортиментом товаров, согласно приложению 5 к настоящему постановлению;</w:t>
      </w:r>
    </w:p>
    <w:p>
      <w:pPr>
        <w:pStyle w:val="Underpoint"/>
        <w:rPr/>
      </w:pPr>
      <w:r>
        <w:rPr/>
        <w:t>1.6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6 к настоящему постановлению;</w:t>
      </w:r>
    </w:p>
    <w:p>
      <w:pPr>
        <w:pStyle w:val="Underpoint"/>
        <w:rPr/>
      </w:pPr>
      <w:r>
        <w:rPr/>
        <w:t>1.7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 комбинирован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7 к настоящему постановлению;</w:t>
      </w:r>
    </w:p>
    <w:p>
      <w:pPr>
        <w:pStyle w:val="Underpoint"/>
        <w:rPr/>
      </w:pPr>
      <w:r>
        <w:rPr/>
        <w:t>1.8. перечень товаров, подлежащих включению субъектами торговли в ассортиментные перечни товаров для киосков, павильонов, магазинов, расположенных на автозаправочных станциях, согласно приложению 8 к настоящему постановл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торговли Республики Беларусь от 8 мая 2014 г. № 20 «О перечнях товаров» (Национальный правовой Интернет-портал Республики Беларусь, 12.08.2014, 8/28975);</w:t>
      </w:r>
    </w:p>
    <w:p>
      <w:pPr>
        <w:pStyle w:val="Newncpi"/>
        <w:rPr/>
      </w:pPr>
      <w:r>
        <w:rPr/>
        <w:t>постановление Министерства торговли Республики Беларусь от 17 апреля 2015 г. № 15 «О внесении изменений в постановление Министерства торговли Республики Беларусь от 8 мая 2014 г. № 20» (Национальный правовой Интернет-портал Республики Беларусь, 05.06.2015, 8/29951);</w:t>
      </w:r>
    </w:p>
    <w:p>
      <w:pPr>
        <w:pStyle w:val="Newncpi"/>
        <w:rPr/>
      </w:pPr>
      <w:r>
        <w:rPr/>
        <w:t>постановление Министерства торговли Республики Беларусь от 26 августа 2015 г. № 24 «О внесении изменений в постановление Министерства торговли Республики Беларусь от 8 мая 2014 г. № 20» (Национальный правовой Интернет-портал Республики Беларусь, 29.08.2015, 8/30200);</w:t>
      </w:r>
    </w:p>
    <w:p>
      <w:pPr>
        <w:pStyle w:val="Newncpi"/>
        <w:rPr/>
      </w:pPr>
      <w:r>
        <w:rPr/>
        <w:t>постановление Министерства торговли Республики Беларусь от 3 февраля 2016 г. № 6 «О внесении дополнений в постановление Министерства торговли Республики Беларусь от 8 мая 2014 г. № 20» (Национальный правовой Интернет-портал Республики Беларусь, 10.02.2016, 8/30638).</w:t>
      </w:r>
    </w:p>
    <w:p>
      <w:pPr>
        <w:pStyle w:val="Point"/>
        <w:rPr/>
      </w:pPr>
      <w:r>
        <w:rPr/>
        <w:t>3. Настоящее постановление вступает в силу через месяц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38" w:hRule="atLeast"/>
        </w:trPr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В.В.Колтович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95"/>
        <w:gridCol w:w="4960"/>
      </w:tblGrid>
      <w:tr>
        <w:trPr>
          <w:trHeight w:val="238" w:hRule="atLeast"/>
        </w:trPr>
        <w:tc>
          <w:tcPr>
            <w:tcW w:w="439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Лис</w:t>
            </w:r>
          </w:p>
          <w:p>
            <w:pPr>
              <w:pStyle w:val="Agreedate"/>
              <w:rPr/>
            </w:pPr>
            <w:r>
              <w:rPr/>
              <w:t>21.06.2017</w:t>
            </w:r>
          </w:p>
        </w:tc>
        <w:tc>
          <w:tcPr>
            <w:tcW w:w="49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Н.Шерстнев</w:t>
            </w:r>
          </w:p>
          <w:p>
            <w:pPr>
              <w:pStyle w:val="Agreedate"/>
              <w:rPr/>
            </w:pPr>
            <w:r>
              <w:rPr/>
              <w:t>21.06.2017</w:t>
            </w:r>
          </w:p>
        </w:tc>
      </w:tr>
      <w:tr>
        <w:trPr>
          <w:trHeight w:val="238" w:hRule="atLeast"/>
        </w:trPr>
        <w:tc>
          <w:tcPr>
            <w:tcW w:w="4395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4960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9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,</w:t>
              <w:br/>
              <w:t>первый заместитель председателя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Микалуцкий</w:t>
            </w:r>
          </w:p>
          <w:p>
            <w:pPr>
              <w:pStyle w:val="Agreedate"/>
              <w:rPr/>
            </w:pPr>
            <w:r>
              <w:rPr/>
              <w:t>22.06.2017</w:t>
            </w:r>
          </w:p>
        </w:tc>
        <w:tc>
          <w:tcPr>
            <w:tcW w:w="49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23.06.2017</w:t>
            </w:r>
          </w:p>
        </w:tc>
      </w:tr>
      <w:tr>
        <w:trPr>
          <w:trHeight w:val="238" w:hRule="atLeast"/>
        </w:trPr>
        <w:tc>
          <w:tcPr>
            <w:tcW w:w="4395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4960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9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И.Н.Макар</w:t>
            </w:r>
          </w:p>
          <w:p>
            <w:pPr>
              <w:pStyle w:val="Agreedate"/>
              <w:rPr/>
            </w:pPr>
            <w:r>
              <w:rPr/>
              <w:t>26.06.2017</w:t>
            </w:r>
          </w:p>
        </w:tc>
        <w:tc>
          <w:tcPr>
            <w:tcW w:w="49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Ф.В.Римашевский</w:t>
            </w:r>
          </w:p>
          <w:p>
            <w:pPr>
              <w:pStyle w:val="Agreedate"/>
              <w:rPr/>
            </w:pPr>
            <w:r>
              <w:rPr/>
              <w:t>22.06.2017</w:t>
            </w:r>
          </w:p>
        </w:tc>
      </w:tr>
      <w:tr>
        <w:trPr>
          <w:trHeight w:val="238" w:hRule="atLeast"/>
        </w:trPr>
        <w:tc>
          <w:tcPr>
            <w:tcW w:w="4395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4960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9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Доманевский</w:t>
            </w:r>
          </w:p>
          <w:p>
            <w:pPr>
              <w:pStyle w:val="Agreedate"/>
              <w:rPr/>
            </w:pPr>
            <w:r>
              <w:rPr/>
              <w:t>22.06.2017</w:t>
            </w:r>
          </w:p>
        </w:tc>
        <w:tc>
          <w:tcPr>
            <w:tcW w:w="4960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>
          <w:trHeight w:val="238" w:hRule="atLeast"/>
        </w:trPr>
        <w:tc>
          <w:tcPr>
            <w:tcW w:w="5953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Append1"/>
              <w:rPr/>
            </w:pPr>
            <w:bookmarkStart w:id="2" w:name="a2"/>
            <w:bookmarkEnd w:id="2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3" w:name="a38"/>
      <w:bookmarkEnd w:id="3"/>
      <w:r>
        <w:rPr/>
        <w:t xml:space="preserve">ПЕРЕЧЕНЬ </w:t>
        <w:br/>
        <w:t>товаров, подлежащих включению субъектами торговли в ассортиментные перечни товаров для магазинов с универсальным ассортиментом продовольственных товар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37"/>
        <w:gridCol w:w="563"/>
        <w:gridCol w:w="567"/>
        <w:gridCol w:w="570"/>
        <w:gridCol w:w="570"/>
        <w:gridCol w:w="853"/>
        <w:gridCol w:w="851"/>
        <w:gridCol w:w="851"/>
        <w:gridCol w:w="851"/>
        <w:gridCol w:w="842"/>
      </w:tblGrid>
      <w:tr>
        <w:trPr>
          <w:trHeight w:val="240" w:hRule="atLeast"/>
        </w:trPr>
        <w:tc>
          <w:tcPr>
            <w:tcW w:w="28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2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строном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версам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пермаркет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ипермаркет</w:t>
            </w:r>
          </w:p>
        </w:tc>
      </w:tr>
      <w:tr>
        <w:trPr>
          <w:trHeight w:val="240" w:hRule="atLeast"/>
        </w:trPr>
        <w:tc>
          <w:tcPr>
            <w:tcW w:w="2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-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-6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50-7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-9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-2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00-3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-5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000-79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0 и более</w:t>
            </w:r>
          </w:p>
        </w:tc>
      </w:tr>
      <w:tr>
        <w:trPr>
          <w:trHeight w:val="240" w:hRule="atLeast"/>
        </w:trPr>
        <w:tc>
          <w:tcPr>
            <w:tcW w:w="2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8-3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-5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5 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0 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-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-5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-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-24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 и лечебно-профилактическ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3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4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 сезон: с августа по май)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-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-18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чица, хре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-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-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-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-2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-20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коробка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-5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-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-17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квитные издел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етические хлебобулочные издел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мучных изделий (смеси для приготовления блинов, оладий, пирогов, тортов, печенья и др.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чипсы из сырого картофел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-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-2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йодированн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ессованны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пекарные прессованные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пекарные сушеные активн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фе натуральный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фиточа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-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-1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-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-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0-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0-35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0-45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о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3-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-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1-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2-2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3-223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ино виноградно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-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-5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2-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-26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-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-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ух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: 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ые овощи (включая смес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ные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ния, квашения (в сезон: с октября по май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, смес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укты, ягоды, смес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ные продук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-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-6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магазинов с универсальным ассортиментом продовольственных товаров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4" w:name="a11"/>
      <w:bookmarkEnd w:id="4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5" w:name="a14"/>
      <w:bookmarkEnd w:id="5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rPr/>
      </w:pPr>
      <w:bookmarkStart w:id="6" w:name="a15"/>
      <w:bookmarkEnd w:id="6"/>
      <w:r>
        <w:rPr>
          <w:vertAlign w:val="superscript"/>
        </w:rPr>
        <w:t>3</w:t>
      </w:r>
      <w:r>
        <w:rPr/>
        <w:t> В магазинах с размером торговой площади от 400 кв. м и более - не менее 10 разновидностей товаров каждого производителя, заказчика.</w:t>
      </w:r>
    </w:p>
    <w:p>
      <w:pPr>
        <w:pStyle w:val="Snoski"/>
        <w:spacing w:before="160" w:after="240"/>
        <w:rPr/>
      </w:pPr>
      <w:bookmarkStart w:id="7" w:name="a16"/>
      <w:bookmarkEnd w:id="7"/>
      <w:r>
        <w:rPr>
          <w:vertAlign w:val="superscript"/>
        </w:rPr>
        <w:t>4</w:t>
      </w:r>
      <w:r>
        <w:rPr/>
        <w:t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>
          <w:trHeight w:val="238" w:hRule="atLeast"/>
        </w:trPr>
        <w:tc>
          <w:tcPr>
            <w:tcW w:w="5953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Append1"/>
              <w:rPr/>
            </w:pPr>
            <w:bookmarkStart w:id="8" w:name="a3"/>
            <w:bookmarkEnd w:id="8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9" w:name="a39"/>
      <w:bookmarkEnd w:id="9"/>
      <w:r>
        <w:rPr/>
        <w:t>ПЕРЕЧЕНЬ</w:t>
        <w:br/>
        <w:t>товаров, подлежащих включению субъектами торговли в ассортиментные перечни товаров для специализированных и узкоспециализированных продовольственных магазин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79"/>
        <w:gridCol w:w="711"/>
        <w:gridCol w:w="709"/>
        <w:gridCol w:w="710"/>
        <w:gridCol w:w="846"/>
      </w:tblGrid>
      <w:tr>
        <w:trPr>
          <w:trHeight w:val="240" w:hRule="atLeast"/>
        </w:trPr>
        <w:tc>
          <w:tcPr>
            <w:tcW w:w="63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ая площадь, кв. м</w:t>
            </w:r>
          </w:p>
        </w:tc>
      </w:tr>
      <w:tr>
        <w:trPr>
          <w:trHeight w:val="240" w:hRule="atLeast"/>
        </w:trPr>
        <w:tc>
          <w:tcPr>
            <w:tcW w:w="6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-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-1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 и более</w:t>
            </w:r>
          </w:p>
        </w:tc>
      </w:tr>
      <w:tr>
        <w:trPr>
          <w:trHeight w:val="240" w:hRule="atLeast"/>
        </w:trPr>
        <w:tc>
          <w:tcPr>
            <w:tcW w:w="6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5 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0 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-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-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-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 и лечебно-профилактическ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 для детского пит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, каши для детского пит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родукты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продук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олуфабрикаты крупнокусковые, мелкокусков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олуфабрикаты порцион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фарш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, хлеб мясн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ис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дельки, шпикач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сырокопч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сыровял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фаршированные, ливерные, кровя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штеты мяс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льцы, студни, холодец, сальтис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растительные для детского пит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одукты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 сезон: с августа по май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морожен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охлажденн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е рыбное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кообразные (раки, креветки и другое) морож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люски морож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холодного коп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горячего коп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ушеная и вяле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к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рыбы и морепроду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инарные изделия из рыбы и морепроду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булочные издел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енье, крекер, мучные сладост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ф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ники, ковриж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ксы, бабы, рулеты, бискви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 диабетическ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ые кондитерские издел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коробка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фир, пасти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-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ные батонч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ва, сахарные восточные слад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 натураль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алейные товары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чипсы из сырого картоф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йодирован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ессова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хлебопекарные прессован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фиточ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к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к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с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и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н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-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-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му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-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 для детского пит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гарет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гариллы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га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ки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ая продукц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>)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ые овощи (включая смес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ны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укты свеж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яблоки свежие (в сезон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ния, квашения (в сезон: с октября по май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для детского пит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 (включая картофельные продукт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специализированных и узкоспециализированных продовольственных магазинов в зависимости от специализации магазина включаются реализуемые группа и (или) виды товаров с указанием количества разновидностей товаров, соответствующего размеру торговой площади магазина. Сопутствующие товары из других групп товаров могут не включаться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0" w:name="a12"/>
      <w:bookmarkEnd w:id="10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11" w:name="a17"/>
      <w:bookmarkEnd w:id="11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rPr/>
      </w:pPr>
      <w:bookmarkStart w:id="12" w:name="a18"/>
      <w:bookmarkEnd w:id="12"/>
      <w:r>
        <w:rPr>
          <w:vertAlign w:val="superscript"/>
        </w:rPr>
        <w:t>3</w:t>
      </w:r>
      <w:r>
        <w:rPr/>
        <w:t> С учетом требований законодательства Республики Беларусь в части оборота алкогольной продукции.</w:t>
      </w:r>
    </w:p>
    <w:p>
      <w:pPr>
        <w:pStyle w:val="Snoski"/>
        <w:spacing w:before="160" w:after="240"/>
        <w:rPr/>
      </w:pPr>
      <w:bookmarkStart w:id="13" w:name="a19"/>
      <w:bookmarkEnd w:id="13"/>
      <w:r>
        <w:rPr>
          <w:vertAlign w:val="superscript"/>
        </w:rPr>
        <w:t>4</w:t>
      </w:r>
      <w:r>
        <w:rPr/>
        <w:t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>
          <w:trHeight w:val="238" w:hRule="atLeast"/>
        </w:trPr>
        <w:tc>
          <w:tcPr>
            <w:tcW w:w="5953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Append1"/>
              <w:rPr/>
            </w:pPr>
            <w:bookmarkStart w:id="14" w:name="a4"/>
            <w:bookmarkEnd w:id="14"/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15" w:name="a40"/>
      <w:bookmarkEnd w:id="15"/>
      <w:r>
        <w:rPr/>
        <w:t>ПЕРЕЧЕНЬ</w:t>
        <w:br/>
        <w:t>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4"/>
        <w:gridCol w:w="711"/>
        <w:gridCol w:w="709"/>
        <w:gridCol w:w="851"/>
        <w:gridCol w:w="709"/>
        <w:gridCol w:w="701"/>
      </w:tblGrid>
      <w:tr>
        <w:trPr>
          <w:trHeight w:val="238" w:hRule="atLeast"/>
        </w:trPr>
        <w:tc>
          <w:tcPr>
            <w:tcW w:w="56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иоск</w:t>
            </w:r>
          </w:p>
        </w:tc>
        <w:tc>
          <w:tcPr>
            <w:tcW w:w="29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5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38" w:hRule="atLeast"/>
        </w:trPr>
        <w:tc>
          <w:tcPr>
            <w:tcW w:w="5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магазин, мини-марк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 «Продукты», магазин «Товары повседневного спроса»</w:t>
            </w:r>
          </w:p>
        </w:tc>
      </w:tr>
      <w:tr>
        <w:trPr>
          <w:trHeight w:val="238" w:hRule="atLeast"/>
        </w:trPr>
        <w:tc>
          <w:tcPr>
            <w:tcW w:w="5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-19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 и более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,5 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5 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рностью не более 20 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родукты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, в том числе собственного производств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одукты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 сезон: с августа по май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для детского питан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, каш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коробка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квит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булочные издел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алейные товары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чипсы из сырого картоф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йодирован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ессова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хлебопекарные прессован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-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фиточ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ка и ликеро-водочные издели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9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-1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25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-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-40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ая продукция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>)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ые овощи (включая смеси) и пряны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ния, квашения (в сезон: с октября по май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 (включая картофельные продукт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6</w:t>
            </w:r>
          </w:p>
        </w:tc>
      </w:tr>
      <w:tr>
        <w:trPr>
          <w:trHeight w:val="238" w:hRule="atLeast"/>
        </w:trPr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киосков, павильонов и неспециализированных магазинов с комбинированным ассортиментом продовольственных товаров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неспециализированных магазинов со смешанным ассортиментом товаров, непродовольственных гипермаркетов, домов торговли и универмагов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6" w:name="a13"/>
      <w:bookmarkEnd w:id="16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17" w:name="a20"/>
      <w:bookmarkEnd w:id="17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rPr/>
      </w:pPr>
      <w:bookmarkStart w:id="18" w:name="a21"/>
      <w:bookmarkEnd w:id="18"/>
      <w:r>
        <w:rPr>
          <w:vertAlign w:val="superscript"/>
        </w:rPr>
        <w:t>3</w:t>
      </w:r>
      <w:r>
        <w:rPr/>
        <w:t> С учетом требований законодательства Республики Беларусь в части оборота алкогольной продукции.</w:t>
      </w:r>
    </w:p>
    <w:p>
      <w:pPr>
        <w:pStyle w:val="Snoski"/>
        <w:spacing w:before="160" w:after="240"/>
        <w:rPr/>
      </w:pPr>
      <w:bookmarkStart w:id="19" w:name="a22"/>
      <w:bookmarkEnd w:id="19"/>
      <w:r>
        <w:rPr>
          <w:vertAlign w:val="superscript"/>
        </w:rPr>
        <w:t>4</w:t>
      </w:r>
      <w:r>
        <w:rPr/>
        <w:t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>
          <w:trHeight w:val="238" w:hRule="atLeast"/>
        </w:trPr>
        <w:tc>
          <w:tcPr>
            <w:tcW w:w="5953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Append1"/>
              <w:rPr/>
            </w:pPr>
            <w:bookmarkStart w:id="20" w:name="a5"/>
            <w:bookmarkEnd w:id="20"/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21" w:name="a41"/>
      <w:bookmarkEnd w:id="21"/>
      <w:r>
        <w:rPr/>
        <w:t>ПЕРЕЧЕНЬ</w:t>
        <w:br/>
        <w:t>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7"/>
        <w:gridCol w:w="1277"/>
        <w:gridCol w:w="569"/>
        <w:gridCol w:w="430"/>
        <w:gridCol w:w="425"/>
        <w:gridCol w:w="432"/>
        <w:gridCol w:w="427"/>
        <w:gridCol w:w="570"/>
        <w:gridCol w:w="569"/>
        <w:gridCol w:w="689"/>
      </w:tblGrid>
      <w:tr>
        <w:trPr>
          <w:trHeight w:val="238" w:hRule="atLeast"/>
        </w:trPr>
        <w:tc>
          <w:tcPr>
            <w:tcW w:w="3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знаки разновид-</w:t>
              <w:br/>
              <w:t>ностей</w:t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, магазин «Промтовары», павильон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м торговли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вермаг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ипер-</w:t>
              <w:br/>
              <w:t>маркет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-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-49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-79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-14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00-29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000-3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 и более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кожаная (из натуральной кожи, искусственных и синтетических материалов), текстильная и комбинирован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уж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9 </w:t>
              <w:br/>
              <w:t xml:space="preserve">40-44 </w:t>
              <w:br/>
              <w:t>45, 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2 </w:t>
              <w:b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6 </w:t>
              <w:b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8 </w:t>
              <w:b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10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, 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9 </w:t>
              <w:br/>
              <w:t xml:space="preserve">40-44 </w:t>
              <w:br/>
              <w:t>45, 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2 </w:t>
              <w:b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5 </w:t>
              <w:b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8 </w:t>
              <w:b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жен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5 </w:t>
              <w:br/>
              <w:t xml:space="preserve">36-40 </w:t>
              <w:br/>
              <w:t>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2 </w:t>
              <w:b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5 </w:t>
              <w:b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8 </w:t>
              <w:b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5 </w:t>
              <w:br/>
              <w:t xml:space="preserve">36-40 </w:t>
              <w:br/>
              <w:t>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2 </w:t>
              <w:b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6 </w:t>
              <w:b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8 </w:t>
              <w:b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 xml:space="preserve">10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ет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альчик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евич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школьная для маль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школьная для девоч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ошко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алодет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ля детей ясельного возра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-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тинки неутепленные, полуботинки, туф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-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-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резиновая и полимер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шко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дошко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валяная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-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швей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мужч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88 </w:t>
              <w:br/>
              <w:t>92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  <w:br/>
              <w:t>92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  <w:b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джа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-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женщ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1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 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н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маль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-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-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девоч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, сарафа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56</w:t>
              <w:br/>
              <w:t>60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56</w:t>
              <w:br/>
              <w:t>60-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 для новорожденных и детей ясельного возра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в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тепл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холо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тепл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холо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тепл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холо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тепл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холо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ын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ные уб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ные уборы из разных видов тканей, искусственного меха, комбинированные, фетровые (зимние и демисезонные, в сезон: с октября по март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ные уборы летние из всех видов тканей и других материалов (в сезон: с апреля по август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5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-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трикотаж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мужч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, жил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 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женщ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 108, 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, жилеты, ту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, легинсы (в сезон: с октября по 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спортивный для взросл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1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ые трусы, плав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1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, сарафа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мужч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8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-9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1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 (в сезон: с октября по 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женщ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офточки, ползунки, комбинезоны, полукомбинезоны, боди (для детей ясельного возрас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-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 другими волок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-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 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полушерстяной пряжи (в сезон: с октября по 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 сезон: с октября по 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ул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-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2-22 </w:t>
              <w:br/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 </w:t>
              <w:b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5 </w:t>
              <w:b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6 </w:t>
              <w:b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7 </w:t>
              <w:b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7 </w:t>
              <w:b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льня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е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хлопчатобумаж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столового бел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шерстя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вольные платьево-костюм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латьево-костюм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альт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из химических волокон и нитей, из химических волокон и нитей с другими волок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клад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, меб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уч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я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полуторные и двой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 двойные, полуторные, пле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ельное бель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лекты полутораспальные, двухспальные, евро, дуэт,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полутораспальные, двухспальные, евр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полутораспальные, двухспальные, евр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волоч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Размеры </w:t>
              <w:br/>
              <w:t xml:space="preserve">40 х 40, </w:t>
              <w:br/>
              <w:t xml:space="preserve">50 х 50, </w:t>
              <w:br/>
              <w:t xml:space="preserve">60 х 60, </w:t>
              <w:br/>
              <w:t xml:space="preserve">70 х 70, </w:t>
              <w:br/>
              <w:t xml:space="preserve">80 х 80, </w:t>
              <w:br/>
              <w:t xml:space="preserve">40 х 60, </w:t>
              <w:br/>
              <w:t>50 х 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махр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оловое бель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коративно-тка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Строчевышитые изделия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столовы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чайные, кофей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ушники, салфетки, дорож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махр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вры и ковров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жка ковр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крытие прошивно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лекты, набор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ая галантере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рдинно-тюлевые и кружев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исунк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о гардин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рсет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стгальте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дел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усы, панталон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дел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туал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нты, тесьма, шн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апрон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атлас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брю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рсаж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нтакт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эласти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для ш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и тесьма отделочные, в том числе «вьюнок», «рюш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изделия (фликеры): повязки, пояса, наклей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эласти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 отделоч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ки ботин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зме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итки, пряж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ки швей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ж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жаная галантере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олодежные, спортив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м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для 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чатки и рукавицы (в сезон: с октября по 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надлежности для хранения и ношения денег, бумаг и других 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жники, портмоне из натуральной и искусственной ко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фели мужские, 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оч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ключ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окум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я из пластмасс и поделочных матери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отдел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муж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жен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костюм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жилет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белье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сороче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разъем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размер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неразъем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размер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массажные, наборы щеток массажны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ическая галантере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идим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ильки для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авки безоп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твы одноразовые мужские, жен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Щеточ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для брит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ка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оль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гигие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бересты и друг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из дерева, инкрустированные соломкой, декорированные резьбой и росписью, точеные сувениры и т.п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шахматы, шаш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Ювелир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Ювелирные изделия из золота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льца обручальны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5-23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делия с вставками из драгоценных камней (кольца, серьги, подвески и др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делия с вставками из других материалов и без вста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шифр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ы наручные мужские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варцевы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еханиче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ы наручные женские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варцевы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еханиче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ручные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стенные, настольные,</w:t>
              <w:br/>
              <w:t>в том числе будиль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  <w:b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  <w:b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  <w:b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  <w:b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  <w:b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  <w:b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 д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аникюра и педикю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груш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 сезон: с ноября по дека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 сезон: с ноября по дека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радио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з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прием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енны телевизио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ль телевизион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т дистанционного управ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связ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лефонные аппарат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розетки, ви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ь телефон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товело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ля взрослых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части и принадлежности к велосипед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циклы, моторолле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части и принадлежности к мотоцик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нов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рис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, в том числе офисная, для оргтех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фак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кольно-письменные и канцелярские принадлеж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нопки канцеляр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 и туриз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 сезон: с ноября по 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  <w:br/>
              <w:t>140-205 с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 сезон: с ноября по 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  <w:br/>
              <w:t>80-170 с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 сезон: с ноября по 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туриз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ские (наборы турис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илищ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бытовые машины и приб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ильники и морозиль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, в том числе электромясоруб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инковки-тер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стиральные автоматиче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ы стиральные малогабаритны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очистители кухо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 сезон: с октября по март)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 сезон: с октября по 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кафы жар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напольные бытовые электрические, газоэлектрические, газ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водонагрева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паровар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 сезон: с июн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грел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инструмен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яль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осветительная арматура и источники с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две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наст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толочные, встраиваем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а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галоген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ические лампы светодиодны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установоч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, монтаж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патрон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, армированные, шнуры-соедини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электротехнически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б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кух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ы угловые для кух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обед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под мой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-столы рабоч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ухонные наве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-крова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х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ва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, ком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ке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сла-крова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общей комнаты, для гости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(модули) для детской, молодежной комн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нитуры, наборы мебели для спаль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омбинированные, для одежды, для бел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для кни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письм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компьюте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журна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прихож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ра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атрац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металличе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эмалирован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оцинкован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алюминие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 столовые приб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хонно-хозяйственные приборы и принадлеж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ики кухонные, молотки-топор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 сезон: с апреля по ок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 сезон: с апреля по ок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, сушилки для посу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меб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меб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боры для окон и двер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олок оконный, угольн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дверные (правые, левы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тли оконны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форт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две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око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р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гараж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елки две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ки две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струмен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с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ла по бето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ки для пи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по металл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ила слеса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рубны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орцовы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рот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сы строи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менных голо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ль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металлохозяй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металличе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ки топочные, поддува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 пе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колосник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печные чугу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ки пе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 инвентарь, средства малой механизации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адово-огородные, копальные (в течение го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уг ручной, плуг-окучн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касы парников, теп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(для парник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, тачки сад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тракторы (по заявкам насел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блоки и навесные орудия к ним: косилки, окучники, культиваторы, бороны, плуги (по заявкам насел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нокосилки ручные электрические (по заявкам насел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, раздел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 (щипцы) для сковор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, стремян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раны для батарей, решетки радиато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зачист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уш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толовки, кротоотпугиватели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(ручные, для сумо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 сезон: с апреля по ок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исун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 пластмас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ванной комн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ки угл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чки (в сезон: с апреля по ок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денья унитаз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юб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ентиляцио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полиэтилен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еклян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хруста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бесцветного стек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-фаянсовая и керамиче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стол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амет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ъем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керамиче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, для коф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хозяйствен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е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а, спре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гранулированная для посудомоечных маш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образователи ржавч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азка с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 апреля по ок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 для рассады, для цв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акокрасоч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фаса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но-дисперсионные краски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 битум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ы деревозащитные (в сезон: с апреля по сентябр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, пропитки для покрытий по дере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ные ла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ф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оительные материалы и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ные строитель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необрез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обрез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 средней плотности (МДФ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стружечные пли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н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онажные изделия (доска пола, плинтусы, наличники, обшивка и друго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 (паркетная дос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нированные напольные покры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и, дверные бло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новые и кровельные строитель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новые строительные материалы (кирпич керамический, кирпич силикатный, блоки силикатны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м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троительные смес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бы асбестоцемент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 (алебастр строительны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окартонные ли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ы теплоизоляцио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ая кровля (рубероид, бикрост и др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делочные строитель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ка керамиче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сантехкерам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ываль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а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ки венти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ны-смесители для кухонь и ван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й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душ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водопровод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паны поплавков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матура для смывного бач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епеж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 шифе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строительные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 окон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ка для огра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ллоны газ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укторы газо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отопи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ин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дключения газовых пли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 автопринадлеж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мкраты к легковым автомобиля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рма для живот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ма для домашних животных </w:t>
              <w:br/>
              <w:t>в том числе сух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5 </w:t>
              <w:b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0 </w:t>
              <w:b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5 </w:t>
              <w:b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5 </w:t>
              <w:br/>
              <w:t>9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9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льные непериодические печатные издания правовой тема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магазинов с универсальным ассортиментом непродовольственных товар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Comment"/>
        <w:rPr/>
      </w:pPr>
      <w:r>
        <w:rPr/>
        <w:t>2. В ассортиментные перечни товаров для специализированных и узкоспециализированных непродовольственных магазинов в зависимости от специализации магазина включаются реализуемые группа (подгруппа) и (или) виды товаров с указанием количества разновидностей товаров, соответствующего размеру торговой площади магазина. Сопутствующие товары из других групп товаров могут не включаться.</w:t>
      </w:r>
    </w:p>
    <w:p>
      <w:pPr>
        <w:pStyle w:val="Comment"/>
        <w:rPr/>
      </w:pPr>
      <w:r>
        <w:rPr/>
        <w:t>3. В ассортиментные перечни товаров для неспециализированных магазинов с комбинированным ассортиментом непродовольственных товаров и павильонов включаются реализуемые группы (подгруппы)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22" w:name="a23"/>
      <w:bookmarkEnd w:id="22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spacing w:before="160" w:after="240"/>
        <w:rPr/>
      </w:pPr>
      <w:bookmarkStart w:id="23" w:name="a24"/>
      <w:bookmarkEnd w:id="23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>
          <w:trHeight w:val="238" w:hRule="atLeast"/>
        </w:trPr>
        <w:tc>
          <w:tcPr>
            <w:tcW w:w="5953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Append1"/>
              <w:rPr/>
            </w:pPr>
            <w:bookmarkStart w:id="24" w:name="a6"/>
            <w:bookmarkEnd w:id="24"/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25" w:name="a42"/>
      <w:bookmarkEnd w:id="25"/>
      <w:r>
        <w:rPr/>
        <w:t>ПЕРЕЧЕНЬ</w:t>
        <w:br/>
        <w:t>непродовольственных товаров, подлежащих включению субъектами торговли в ассортиментные перечни товаров для киосков и неспециализированных магазинов со смешанным ассортиментом товаров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32"/>
        <w:gridCol w:w="992"/>
        <w:gridCol w:w="423"/>
        <w:gridCol w:w="426"/>
        <w:gridCol w:w="426"/>
        <w:gridCol w:w="506"/>
        <w:gridCol w:w="413"/>
        <w:gridCol w:w="637"/>
      </w:tblGrid>
      <w:tr>
        <w:trPr>
          <w:trHeight w:val="238" w:hRule="atLeast"/>
        </w:trPr>
        <w:tc>
          <w:tcPr>
            <w:tcW w:w="55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знаки разновид-</w:t>
              <w:br/>
              <w:t>ностей</w:t>
            </w:r>
          </w:p>
        </w:tc>
        <w:tc>
          <w:tcPr>
            <w:tcW w:w="283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 кв. м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иоск, магазин, магазин «Товары повседневного спроса»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0-49</w:t>
            </w:r>
            <w:r>
              <w:rPr>
                <w:vertAlign w:val="super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-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-19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-4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-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 и более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аникюра и педикю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г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 сезон: с ноября по дека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 сезон: с ноября по дека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 (в сезон: с апреля по сен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нов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ри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, в том числе офисная, для орг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 сезон: с октября по февра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кольно-письменные и канцелярские принадле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 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 сезон: с ноября по февра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 140-205 с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 сезон: с ноября по февра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 80-170 с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 сезон: с ноября по февра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ы для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 сезон: с апреля по сен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 сезон: с апреля по сен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ические (наборы тури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бытовые машины и при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, в том числе электромясору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 сезон: с октября по март)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 сезон: с октября по ма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 сезон: с июня по сен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осветительная арматура и источники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светоди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установочны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, монт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патро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, армированные, шнуры-соеди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электротехническ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металл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из нержавеюще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эмалир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стрюли по емкост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оцинк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алюмини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 столовые при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хонно-хозяйственные приборы и принадле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ики кухонные, молотки-топо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 сезон: с апреля по ок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 сезон: с апреля по ок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, сушилки для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боры для дв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 инвентарь, средства малой механизации (в сезон: с апреля по ок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адово-огородные, копальные (в течение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уг ручной, плуг-окуч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, раздел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 (щипцы) для сков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, стрем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уш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(ручные, для сум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 сезон: с апреля по сен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 сезон: с апреля по сен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 сезон: с апреля по ок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ису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 пластм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полиэтиле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екля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хруст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бесцветного ст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-фаянсовая и керам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амет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ъе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керам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, для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хозяй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а, спре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гранулированная для посудомоечны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ит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 апреля по сен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 апреля по ок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, для рассады, для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муж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-2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 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 сезон: с октября по ма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у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же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 сезон: с апреля по сент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-2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-2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я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, пл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ое бел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ельное бел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полутораспальные, двухспальные, евро, ду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махр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коративно-тканы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столов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чайные, кофей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ушники, салфетки, доро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швей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 муж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-4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трикота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муж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8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-9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1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 (в сезон: с октября по ма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8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8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8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кожаная (из натуральной кожи, искусственных и синтетических материалов), текстильная и комбинир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школьная для маль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школьная для дев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ошк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алод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резиновая и полим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бересты и 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, декорированные резьбой и росписью, точеные сувениры 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изделия (фликеры): повязки, пояса, накл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, женские, де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спортивные, дорожные, хозяй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твы одноразовые мужские, жен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 автопринадле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льные непериодические печатные издания правовой 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киоск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0 кв. м.</w:t>
      </w:r>
    </w:p>
    <w:p>
      <w:pPr>
        <w:pStyle w:val="Comment"/>
        <w:rPr/>
      </w:pPr>
      <w:r>
        <w:rPr/>
        <w:t>2. В ассортиментные перечни товаров для неспециализированных магазинов со смешанным ассортиментом, гастрономов, универсамов, супермаркетов и продовольственных гипермаркет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26" w:name="a25"/>
      <w:bookmarkEnd w:id="26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27" w:name="a27"/>
      <w:bookmarkEnd w:id="27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spacing w:before="160" w:after="240"/>
        <w:rPr/>
      </w:pPr>
      <w:bookmarkStart w:id="28" w:name="a26"/>
      <w:bookmarkEnd w:id="28"/>
      <w:r>
        <w:rPr>
          <w:vertAlign w:val="superscript"/>
        </w:rPr>
        <w:t>3</w:t>
      </w:r>
      <w:r>
        <w:rPr/>
        <w:t> Без учета размерных признак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>
          <w:trHeight w:val="238" w:hRule="atLeast"/>
        </w:trPr>
        <w:tc>
          <w:tcPr>
            <w:tcW w:w="5953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Append1"/>
              <w:rPr/>
            </w:pPr>
            <w:bookmarkStart w:id="29" w:name="a7"/>
            <w:bookmarkEnd w:id="29"/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30" w:name="a43"/>
      <w:bookmarkEnd w:id="30"/>
      <w:r>
        <w:rPr/>
        <w:t>ПЕРЕЧЕНЬ</w:t>
        <w:br/>
        <w:t>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 смешанным ассортиментом товаров, расположенных в сельских населенных пунктах и поселках городского типа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8"/>
        <w:gridCol w:w="1279"/>
        <w:gridCol w:w="1135"/>
        <w:gridCol w:w="992"/>
        <w:gridCol w:w="1131"/>
      </w:tblGrid>
      <w:tr>
        <w:trPr>
          <w:trHeight w:val="240" w:hRule="atLeast"/>
        </w:trPr>
        <w:tc>
          <w:tcPr>
            <w:tcW w:w="48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магазин</w:t>
            </w:r>
            <w:r>
              <w:rPr>
                <w:vertAlign w:val="superscript"/>
              </w:rPr>
              <w:t>1</w:t>
            </w:r>
          </w:p>
        </w:tc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48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40" w:hRule="atLeast"/>
        </w:trPr>
        <w:tc>
          <w:tcPr>
            <w:tcW w:w="48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магазин, мини-маркет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 «Продукты», магазин «Товары повседневного спроса»</w:t>
            </w:r>
          </w:p>
        </w:tc>
      </w:tr>
      <w:tr>
        <w:trPr>
          <w:trHeight w:val="240" w:hRule="atLeast"/>
        </w:trPr>
        <w:tc>
          <w:tcPr>
            <w:tcW w:w="48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версам</w:t>
            </w:r>
          </w:p>
        </w:tc>
      </w:tr>
      <w:tr>
        <w:trPr>
          <w:trHeight w:val="240" w:hRule="atLeast"/>
        </w:trPr>
        <w:tc>
          <w:tcPr>
            <w:tcW w:w="48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-2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00 и более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родукты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одукты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 сезон: с августа по май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1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короб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-1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-1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диабетическ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квитные изде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обулочные изделия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алейные товары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 и каш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чипсы из сырого картоф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йодирован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хлебопекарные прессован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 (при наличии детей до 3 лет):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, каш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6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-1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4</w:t>
            </w:r>
            <w:r>
              <w:rPr/>
              <w:t>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ка и ликеро-водочные издел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-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, включая комбикор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  <w:br/>
              <w:t>овощи свежие (в сезон</w:t>
            </w:r>
            <w:r>
              <w:rPr>
                <w:vertAlign w:val="superscript"/>
              </w:rPr>
              <w:t>5</w:t>
            </w:r>
            <w:r>
              <w:rPr/>
              <w:t xml:space="preserve">):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 (при наличии условий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(при наличии услов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 (при наличии услов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5</w:t>
            </w:r>
            <w:r>
              <w:rPr/>
              <w:t xml:space="preserve">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-1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продовольственных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магазинов с универсаль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31" w:name="a28"/>
      <w:bookmarkEnd w:id="31"/>
      <w:r>
        <w:rPr>
          <w:vertAlign w:val="superscript"/>
        </w:rPr>
        <w:t>1</w:t>
      </w:r>
      <w:r>
        <w:rPr/>
        <w:t> Группы и (или) виды товаров, условия хранения которых предусматривают низкотемпературный режим, включаются в ассортиментный перечень товаров для автомагазинов при наличии холодильного оборудования.</w:t>
      </w:r>
    </w:p>
    <w:p>
      <w:pPr>
        <w:pStyle w:val="Snoski"/>
        <w:rPr/>
      </w:pPr>
      <w:bookmarkStart w:id="32" w:name="a29"/>
      <w:bookmarkEnd w:id="32"/>
      <w:r>
        <w:rPr>
          <w:vertAlign w:val="superscript"/>
        </w:rPr>
        <w:t>2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33" w:name="a30"/>
      <w:bookmarkEnd w:id="33"/>
      <w:r>
        <w:rPr>
          <w:vertAlign w:val="superscript"/>
        </w:rPr>
        <w:t>3</w:t>
      </w:r>
      <w:r>
        <w:rPr/>
        <w:t> С учетом товаров иностранного производства.</w:t>
      </w:r>
    </w:p>
    <w:p>
      <w:pPr>
        <w:pStyle w:val="Snoski"/>
        <w:rPr/>
      </w:pPr>
      <w:bookmarkStart w:id="34" w:name="a31"/>
      <w:bookmarkEnd w:id="34"/>
      <w:r>
        <w:rPr>
          <w:vertAlign w:val="superscript"/>
        </w:rPr>
        <w:t>4</w:t>
      </w:r>
      <w:r>
        <w:rPr/>
        <w:t> С учетом требований законодательства Республики Беларусь в части оборота алкогольной продукции.</w:t>
      </w:r>
    </w:p>
    <w:p>
      <w:pPr>
        <w:pStyle w:val="Snoski"/>
        <w:spacing w:before="160" w:after="240"/>
        <w:rPr/>
      </w:pPr>
      <w:bookmarkStart w:id="35" w:name="a32"/>
      <w:bookmarkEnd w:id="35"/>
      <w:r>
        <w:rPr>
          <w:vertAlign w:val="superscript"/>
        </w:rPr>
        <w:t>5</w:t>
      </w:r>
      <w:r>
        <w:rPr/>
        <w:t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>
          <w:trHeight w:val="238" w:hRule="atLeast"/>
        </w:trPr>
        <w:tc>
          <w:tcPr>
            <w:tcW w:w="5953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Append1"/>
              <w:rPr/>
            </w:pPr>
            <w:bookmarkStart w:id="36" w:name="a8"/>
            <w:bookmarkEnd w:id="36"/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37" w:name="a44"/>
      <w:bookmarkEnd w:id="37"/>
      <w:r>
        <w:rPr/>
        <w:t>ПЕРЕЧЕНЬ</w:t>
        <w:br/>
        <w:t>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 комбинированным ассортиментом непродовольственных товаров и неспециализированных магазинов со смешанным ассортиментом товаров, расположенных в сельских населенных пунктах и поселках городского типа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2"/>
        <w:gridCol w:w="1365"/>
        <w:gridCol w:w="690"/>
        <w:gridCol w:w="675"/>
        <w:gridCol w:w="544"/>
        <w:gridCol w:w="555"/>
        <w:gridCol w:w="704"/>
      </w:tblGrid>
      <w:tr>
        <w:trPr>
          <w:trHeight w:val="238" w:hRule="atLeast"/>
        </w:trPr>
        <w:tc>
          <w:tcPr>
            <w:tcW w:w="48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знаки разно-</w:t>
              <w:br/>
              <w:t>видностей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-</w:t>
              <w:br/>
              <w:t>мага-</w:t>
              <w:br/>
              <w:t>зин</w:t>
            </w:r>
          </w:p>
        </w:tc>
        <w:tc>
          <w:tcPr>
            <w:tcW w:w="24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 «Промтовары», магазин «Товары повседневного спроса»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-</w:t>
              <w:br/>
              <w:t>вермаг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-1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-3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 и более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кожаная (из натуральной кожи, искусственных и синтетических материалов), текстильная и комбинирован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уж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, 45, 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, 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, 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жен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 41, 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 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 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ет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альчиков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евич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школьная для мальч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школьная для девоче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летние (в сезон: с апреля по авгус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ошко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малодет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 сезон: с апреля по авгус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для детей ясельного возра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-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тинки неутепленные, полуботинки, туф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-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-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резиновая и полимер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-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шко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-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дошко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валяная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муж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-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-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швей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мужч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1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джа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-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женщ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1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н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мальч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-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для девоче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, сарафа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 для новорожденных и детей ясельного возра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в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тепл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холо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тепл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холо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тепл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холо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тепл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холо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ын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ные уб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ые уборы из разных видов тканей, искусственного меха, комбинированные, фетровые (зимние и демисезонные, в сезон: с октября по март)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6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ые уборы летние из всех видов тканей и других материалов (в сезон: с апреля по август)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жск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6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-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жда трикотаж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мужч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 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женщ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1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 108, 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, жилеты, ту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, легинсы (в сезон: с октября по 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спортивный для взрослы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муж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ые трусы, плав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1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рхний трикотаж для дет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, сарафа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мужч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1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 (в сезон: октябрь-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женщ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ьевой трикотаж для дет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офточки, ползунки, комбинезоны, полукомбинезоны, боди (для детей ясельного возраст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-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 другими волокн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-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 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полушерстяной пряжи (в сезон: с октября по 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 сезон: с октября по 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улк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-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-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льня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е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хлопчатобумаж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столового бел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шерстя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вольные платьево-костюм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латьево-костюм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альт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ни из химических волокон и нитей, из химических волокон и нитей с другими волокн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клад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, мебе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уч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я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полуторные и двой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 двойные, полуторные, пле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ельное бель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полутораспальные, двухспальные, евро, дуэ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из льняных тканей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полутораспальные, двухспальные, евр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полутораспальные, двухспальные, евр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волоч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махр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ое бель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коративно-тка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столовы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плекты чайные, кофей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ушники, салфетки, дорож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махр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вры и ковров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жка ковров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крытие прошивн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веторисун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наб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ая галантере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исунк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рдинно-тюлевые и кружев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о гардинн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рсет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стгальте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дел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, пантало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дел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туал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нты, тесьма, шну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апронов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атлас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брю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рсаж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нтакт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эласти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для што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товозвращающие изделия (фликеры):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язки, пояса, наклейк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отдело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эласти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 отделоч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ки ботин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и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ки швей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жаная галантере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олодежные, спортив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чатки и рукавицы (в сезон: с октября по 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м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муж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для ча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надлежности для хранения и ношения денег, бумаг и других предм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жники, портмоне из натуральной и искусственной кож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фели мужские, 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оч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ключ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окумен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я из пластмасс и поделочных материал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отдел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муж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жен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костюм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белье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сороче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разъем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неразъем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массажные, наборы щеток массажны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ическая галантере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идим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ильки для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авки безопас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твы одноразовые мужские, жен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Щеточ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для брит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ка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оль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гигие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бересты и д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, декорированные резьбой и росписью, точеные сувениры и т.п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шахматы, шаш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Ювелир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Ювелирные изделия из золота: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льца обручальны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5-2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делия с вставками из драгоценных камней (кольца, серьги, подвески и др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делия с вставками из других материалов и без встав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шифр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ы наручные мужские: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варцевы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ехан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ручные женские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варцевы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ехан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ручные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стенные, насто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будиль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 д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груш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 сезон: с ноября по дека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 сезон: с ноября по дека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радио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з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прием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енны телевизио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ль телевизион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т дистанционного управ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связ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аппар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розетки, вил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ь телефон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товело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ля взрослых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части и принадлежности к велосипед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нов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рис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, в том числе офисная, для оргтех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фак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кольно-письменные и канцелярские принадлеж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нопки канцеляр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 и туризм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спор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 сезон: с ноября по 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  <w:br/>
              <w:t>140-205 с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 сезон: с ноября по 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Размеры </w:t>
              <w:br/>
              <w:t>80-170 с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 сезон: с ноября по 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туризм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ские (наборы турист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илищ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Электробытовые машины и приб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ильники и морозиль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, в том числе электромясоруб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инковки-т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стиральные автомат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ы стиральные малогабаритные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очистители кухо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 сезон: с октября по март)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 сезон: с октября по 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кафы жар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напольные бытовые электрические, газоэлектрические, газ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водонагрева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 сезон: с июн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инструмен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яль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осветительная арматура и источники св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двес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наст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толочные, встраиваем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а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галоген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ические лампы светодиодные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установоч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, монтаж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патрон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, армированные, шнуры-соедини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электротехнически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б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кух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ы угловые для кух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обед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под мой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-столы рабоч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ухонные навес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-крова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х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ват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, ком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ке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сла-крова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общей комнаты, для гостин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(модули) для детской, молодежной комн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нитуры, наборы мебели для спаль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омбинированные, для одежды, для бел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для кни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письм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компьюте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журна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прихож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рац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атрац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металличе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из нержавеющей ста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эмалирован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стрюли по емкостя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оцинкован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алюминиев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 столовые приб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хонно-хозяйственные приборы и принадлеж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ики кухонные, молотки-топор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 сезон: с апреля по ок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 сезон: с апреля по ок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, сушилки для посу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мебе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мебе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боры для окон и двер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ок оконный, уголь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дверные (правые, левы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тли оконные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форт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две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око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р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гараж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елки две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ки две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струмен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н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жовки по металлу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с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ла по бето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ки для пи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по металл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ила слеса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рубные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орцовые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ротк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сы строите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менных голов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ль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металлохозяйственн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металл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Дверки топочные, поддува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 пе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колосник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печные чугу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ки пе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 инвентарь, средства малой механизаци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адово-огородные, копальные (в течение год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уг ручной, плуг-окучник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к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касы парников, теп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(для парнико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, тачки сад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тракторы (по заявкам насел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блоки и навесные орудия к ним: косилки, окучники, культиваторы, бороны, плуги (по заявкам насел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нокосилки ручные электрические (по заявкам насел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, раздел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 (щипцы) для сковор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-стремян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раны для батарей, решетки радиато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зачист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ушк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толовки, кротоотпугивател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(ручные, для сумок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 сезон: с 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 сезон: с апреля по ок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исун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 пластмас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ванной комн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ки угл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чки (в сезон: с апреля по ок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денья унитаз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юб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ентиляцио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полиэтилен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еклян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хруста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 д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(наборы) из бесцветного стек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-фаянсовая и керамиче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фарфоров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стол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амет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ъем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 (по емкост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керамиче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, для коф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хозяйственн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е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ы, спре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образователи ржавчи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г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азка садов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 апреля по ок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, для рассады, для цв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акокрасочн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фаса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но-дисперсионные краски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 битум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ы деревозащитные (в сезон: с апреля по сентябр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, пропитки для покрытий по дерев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ные ла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ф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оительные материалы и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сные строительные материа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необрез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обрез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 средней плотности (МДФ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стружечные пли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н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онажные изделия (доска пола, плинтусы, наличники, обшивка и др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 (паркетная доск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нированные напольные покрыт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и, дверные бл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новые и кровельные строительные материа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новые строительные материалы (кирпич керамический, кирпич силикатный, блоки силикатны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ме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троительные смес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бы асбестоцемент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 (алебастр строительны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окартонные лис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ы теплоизоляцио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ая кровля (рубероид, бикрост и др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делочные строительные материа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ка керамическ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елия сантехкерам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ываль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а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ки венти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ны-смесители для кухонь и ван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й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душ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водопровод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паны поплавков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матура для смывного бач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епеж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 шифер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строительные издел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 оконн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ка для огражд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укторы газов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отопите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инг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дключения газовых пли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 автопринадлеж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непродовольственных товаров, расположенных в сельских населенных пунктах и поселках городского типа, включаются реализуемые группы (подгруппы)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магазинов с универсаль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38" w:name="a33"/>
      <w:bookmarkEnd w:id="38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spacing w:before="160" w:after="240"/>
        <w:rPr/>
      </w:pPr>
      <w:bookmarkStart w:id="39" w:name="a34"/>
      <w:bookmarkEnd w:id="39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>
          <w:trHeight w:val="238" w:hRule="atLeast"/>
        </w:trPr>
        <w:tc>
          <w:tcPr>
            <w:tcW w:w="5953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Append1"/>
              <w:rPr/>
            </w:pPr>
            <w:bookmarkStart w:id="40" w:name="a9"/>
            <w:bookmarkEnd w:id="40"/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антимонопольного</w:t>
              <w:br/>
              <w:t>регулирования и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6.2017 № 28</w:t>
            </w:r>
          </w:p>
        </w:tc>
      </w:tr>
    </w:tbl>
    <w:p>
      <w:pPr>
        <w:pStyle w:val="Titlep"/>
        <w:jc w:val="left"/>
        <w:rPr/>
      </w:pPr>
      <w:bookmarkStart w:id="41" w:name="a45"/>
      <w:bookmarkEnd w:id="41"/>
      <w:r>
        <w:rPr/>
        <w:t>ПЕРЕЧЕНЬ</w:t>
        <w:br/>
        <w:t>товаров, подлежащих включению субъектами торговли в ассортиментные перечни товаров для киосков, павильонов, магазинов, расположенных на автозаправочных станциях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4"/>
        <w:gridCol w:w="709"/>
        <w:gridCol w:w="994"/>
        <w:gridCol w:w="988"/>
      </w:tblGrid>
      <w:tr>
        <w:trPr>
          <w:trHeight w:val="238" w:hRule="atLeast"/>
        </w:trPr>
        <w:tc>
          <w:tcPr>
            <w:tcW w:w="66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 (или) вид товар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ио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66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вильон, магазин</w:t>
            </w:r>
          </w:p>
        </w:tc>
      </w:tr>
      <w:tr>
        <w:trPr>
          <w:trHeight w:val="238" w:hRule="atLeast"/>
        </w:trPr>
        <w:tc>
          <w:tcPr>
            <w:tcW w:w="66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нее 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-200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ые продукты: </w:t>
              <w:br/>
              <w:t xml:space="preserve">молок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сломолочная продук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гурты и йогуртная продук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ворог и творожные изде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тана и сметанные продук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ыры тверд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оже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продукты:</w:t>
              <w:br/>
              <w:t xml:space="preserve">колбасные изделия варе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ные консер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ыбные консерв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ыб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:</w:t>
              <w:br/>
              <w:t xml:space="preserve">конфе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в коробк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ам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мелад, зефи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окола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чные кондитерские изде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бисквит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  <w:br/>
              <w:t xml:space="preserve">хлеб из ржано-пшеничной му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лочные изделия из муки высшего, первого с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харные изде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алейные товары:</w:t>
              <w:br/>
              <w:t xml:space="preserve">сухие картофелепродук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чипсы из сырого картоф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ха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прессован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фе натур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: минеральная в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ковая продук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  <w:br/>
              <w:t xml:space="preserve">водка и ликеро-водочные изде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о виноград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ампанское, вино игрист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ья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ачные изде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продовольственные товары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 автопринадлежност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мкраты к легковым автомобил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, декорированные резьбой и росписью, точеные сувениры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учные изделия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дея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, полушерстяные и др., пл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ое бе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товары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нты, тесьма, шн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изделия (фликеры): повязки, пояса, накл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я из пластмасс и поделочных материалов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гигиены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, гель, мусс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грушк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 для газовых плит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охозяйственные товары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уда стальная оцинков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жевые изделия и столовые при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, для ово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стр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руб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ючи торцов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 инвентарь, средства малой механизации (в сезон: с апреля по сентябрь)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(для парни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 сезон: с октября по февра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 пластмасс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(пакеты) полиэтиле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нтетические моющие сре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ло хозяйст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товары бытовой хи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 (гели, кремы, спре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 сезон: с октября по м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ства для защиты растений (в сезон: с апреля по сентябр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 сезон: с апреля по октябр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 для рассады, для ц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акокрасоч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 резиновая и полимерная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 (моделей)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муж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 другими волок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жен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 дет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киосков, павильонов и магазинов, расположенных на автозаправочных станциях,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42" w:name="a35"/>
      <w:bookmarkEnd w:id="42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"/>
        <w:rPr/>
      </w:pPr>
      <w:bookmarkStart w:id="43" w:name="a36"/>
      <w:bookmarkEnd w:id="43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"/>
        <w:spacing w:before="160" w:after="240"/>
        <w:rPr/>
      </w:pPr>
      <w:bookmarkStart w:id="44" w:name="a37"/>
      <w:bookmarkEnd w:id="44"/>
      <w:r>
        <w:rPr>
          <w:vertAlign w:val="superscript"/>
        </w:rPr>
        <w:t>3</w:t>
      </w:r>
      <w:r>
        <w:rPr/>
        <w:t> С учетом требований законодательства Республики Беларусь в части оборота алкогольной продукции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eastAsia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24"/>
      <w:szCs w:val="24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VisitedInternetLink">
    <w:name w:val="FollowedHyperlink"/>
    <w:basedOn w:val="Style13"/>
    <w:rPr>
      <w:color w:val="0038C8"/>
      <w:u w:val="single"/>
    </w:rPr>
  </w:style>
  <w:style w:type="character" w:styleId="HTML">
    <w:name w:val="Акроним HTML"/>
    <w:basedOn w:val="Style13"/>
    <w:qFormat/>
    <w:rPr>
      <w:shd w:fill="FFFF00" w:val="clear"/>
    </w:rPr>
  </w:style>
  <w:style w:type="character" w:styleId="Name">
    <w:name w:val="name"/>
    <w:basedOn w:val="Style13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  <w:i/>
      <w:iCs/>
    </w:rPr>
  </w:style>
  <w:style w:type="character" w:styleId="Datecity">
    <w:name w:val="datecity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Bigsimbol">
    <w:name w:val="bigsimbol"/>
    <w:basedOn w:val="Style13"/>
    <w:qFormat/>
    <w:rPr>
      <w:rFonts w:ascii="Times New Roman" w:hAnsi="Times New Roman" w:cs="Times New Roman"/>
      <w:caps/>
    </w:rPr>
  </w:style>
  <w:style w:type="character" w:styleId="Razr">
    <w:name w:val="razr"/>
    <w:basedOn w:val="Style13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3"/>
    <w:qFormat/>
    <w:rPr>
      <w:rFonts w:ascii="Symbol" w:hAnsi="Symbol" w:cs="Symbol"/>
    </w:rPr>
  </w:style>
  <w:style w:type="character" w:styleId="Onewind3">
    <w:name w:val="onewind3"/>
    <w:basedOn w:val="Style13"/>
    <w:qFormat/>
    <w:rPr>
      <w:rFonts w:ascii="Wingdings 3" w:hAnsi="Wingdings 3" w:cs="Wingdings 3"/>
    </w:rPr>
  </w:style>
  <w:style w:type="character" w:styleId="Onewind2">
    <w:name w:val="onewind2"/>
    <w:basedOn w:val="Style13"/>
    <w:qFormat/>
    <w:rPr>
      <w:rFonts w:ascii="Wingdings 2" w:hAnsi="Wingdings 2" w:cs="Wingdings 2"/>
    </w:rPr>
  </w:style>
  <w:style w:type="character" w:styleId="Onewind">
    <w:name w:val="onewind"/>
    <w:basedOn w:val="Style13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basedOn w:val="Style13"/>
    <w:qFormat/>
    <w:rPr>
      <w:rFonts w:ascii="Times New Roman" w:hAnsi="Times New Roman" w:cs="Times New Roman"/>
    </w:rPr>
  </w:style>
  <w:style w:type="character" w:styleId="Articlec">
    <w:name w:val="articlec"/>
    <w:basedOn w:val="Style13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3"/>
    <w:qFormat/>
    <w:rPr>
      <w:rFonts w:ascii="Arial" w:hAnsi="Arial" w:cs="Arial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eastAsia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eastAsia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eastAsia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eastAsia="Times New Roman"/>
      <w:i/>
      <w:iCs/>
      <w:sz w:val="22"/>
      <w:szCs w:val="22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eastAsia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eastAsia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eastAsia="Times New Roman"/>
      <w:sz w:val="22"/>
      <w:szCs w:val="22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eastAsia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eastAsia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eastAsia="Times New Roman"/>
      <w:sz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eastAsia="Times New Roman"/>
      <w:i/>
      <w:iCs/>
      <w:sz w:val="22"/>
      <w:szCs w:val="22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eastAsia="Times New Roman"/>
      <w:i/>
      <w:iCs/>
      <w:sz w:val="22"/>
      <w:szCs w:val="22"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eastAsia="Times New Roman"/>
      <w:sz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/>
      <w:sz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"/>
      <w:sz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eastAsia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/>
      <w:i/>
      <w:iCs/>
      <w:sz w:val="22"/>
      <w:szCs w:val="22"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eastAsia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eastAsia="Times New Roman"/>
      <w:i/>
      <w:iCs/>
      <w:sz w:val="22"/>
      <w:szCs w:val="22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eastAsia="Times New Roman"/>
      <w:i/>
      <w:iCs/>
      <w:sz w:val="22"/>
      <w:szCs w:val="22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eastAsia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eastAsia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eastAsia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eastAsia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/>
      <w:i/>
      <w:iCs/>
      <w:sz w:val="22"/>
      <w:szCs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/>
      <w:i/>
      <w:iCs/>
      <w:sz w:val="22"/>
      <w:szCs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/>
      <w:i/>
      <w:iCs/>
      <w:sz w:val="22"/>
      <w:szCs w:val="22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eastAsia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eastAsia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eastAsia="Times New Roman"/>
      <w:sz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eastAsia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eastAsia="Times New Roman"/>
      <w:sz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eastAsia="Times New Roman"/>
      <w:sz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eastAsia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eastAsia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eastAsia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eastAsia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i/>
      <w:iCs/>
      <w:sz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eastAsia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eastAsia="Times New Roman"/>
      <w:caps/>
      <w:sz w:val="22"/>
      <w:szCs w:val="22"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eastAsia="Times New Roman"/>
      <w:sz w:val="22"/>
      <w:szCs w:val="22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eastAsia="Times New Roman"/>
      <w:i/>
      <w:iCs/>
      <w:sz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eastAsia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eastAsia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eastAsia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i/>
      <w:iCs/>
      <w:sz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eastAsia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eastAsia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eastAsia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eastAsia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eastAsia="Times New Roman" w:cs="Gbinfo"/>
      <w:sz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eastAsia="Times New Roman" w:cs="Gbinfo"/>
      <w:sz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eastAsia="Times New Roman" w:cs="Gbinfo"/>
      <w:i/>
      <w:iCs/>
      <w:sz w:val="20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eastAsia="Times New Roman"/>
      <w:vanish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41D0C"/>
      <w:sz w:val="20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S1">
    <w:name w:val="s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3">
    <w:name w:val="s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4">
    <w:name w:val="s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5">
    <w:name w:val="s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8">
    <w:name w:val="s8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">
    <w:name w:val="s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">
    <w:name w:val="s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">
    <w:name w:val="s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">
    <w:name w:val="s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">
    <w:name w:val="s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">
    <w:name w:val="s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">
    <w:name w:val="s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">
    <w:name w:val="s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8">
    <w:name w:val="s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9">
    <w:name w:val="s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0">
    <w:name w:val="s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1">
    <w:name w:val="s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2">
    <w:name w:val="s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3">
    <w:name w:val="s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4">
    <w:name w:val="s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5">
    <w:name w:val="s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6">
    <w:name w:val="s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7">
    <w:name w:val="s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8">
    <w:name w:val="s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29">
    <w:name w:val="s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0">
    <w:name w:val="s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1">
    <w:name w:val="s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2">
    <w:name w:val="s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3">
    <w:name w:val="s3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4">
    <w:name w:val="s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5">
    <w:name w:val="s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6">
    <w:name w:val="s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7">
    <w:name w:val="s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8">
    <w:name w:val="s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39">
    <w:name w:val="s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0">
    <w:name w:val="s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1">
    <w:name w:val="s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2">
    <w:name w:val="s42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3">
    <w:name w:val="s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4">
    <w:name w:val="s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5">
    <w:name w:val="s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6">
    <w:name w:val="s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7">
    <w:name w:val="s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8">
    <w:name w:val="s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49">
    <w:name w:val="s4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0">
    <w:name w:val="s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1">
    <w:name w:val="s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2">
    <w:name w:val="s5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3">
    <w:name w:val="s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4">
    <w:name w:val="s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5">
    <w:name w:val="s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6">
    <w:name w:val="s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7">
    <w:name w:val="s5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8">
    <w:name w:val="s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59">
    <w:name w:val="s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0">
    <w:name w:val="s6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1">
    <w:name w:val="s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2">
    <w:name w:val="s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3">
    <w:name w:val="s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4">
    <w:name w:val="s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5">
    <w:name w:val="s6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6">
    <w:name w:val="s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7">
    <w:name w:val="s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8">
    <w:name w:val="s6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69">
    <w:name w:val="s69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0">
    <w:name w:val="s7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1">
    <w:name w:val="s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2">
    <w:name w:val="s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3">
    <w:name w:val="s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4">
    <w:name w:val="s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5">
    <w:name w:val="s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6">
    <w:name w:val="s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7">
    <w:name w:val="s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8">
    <w:name w:val="s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79">
    <w:name w:val="s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0">
    <w:name w:val="s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1">
    <w:name w:val="s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2">
    <w:name w:val="s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3">
    <w:name w:val="s83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4">
    <w:name w:val="s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5">
    <w:name w:val="s8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6">
    <w:name w:val="s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7">
    <w:name w:val="s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8">
    <w:name w:val="s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89">
    <w:name w:val="s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0">
    <w:name w:val="s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1">
    <w:name w:val="s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2">
    <w:name w:val="s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3">
    <w:name w:val="s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4">
    <w:name w:val="s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5">
    <w:name w:val="s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6">
    <w:name w:val="s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7">
    <w:name w:val="s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8">
    <w:name w:val="s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99">
    <w:name w:val="s9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0">
    <w:name w:val="s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1">
    <w:name w:val="s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2">
    <w:name w:val="s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3">
    <w:name w:val="s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4">
    <w:name w:val="s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5">
    <w:name w:val="s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6">
    <w:name w:val="s10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7">
    <w:name w:val="s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8">
    <w:name w:val="s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09">
    <w:name w:val="s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0">
    <w:name w:val="s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1">
    <w:name w:val="s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2">
    <w:name w:val="s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3">
    <w:name w:val="s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4">
    <w:name w:val="s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5">
    <w:name w:val="s1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6">
    <w:name w:val="s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7">
    <w:name w:val="s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8">
    <w:name w:val="s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19">
    <w:name w:val="s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0">
    <w:name w:val="s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1">
    <w:name w:val="s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2">
    <w:name w:val="s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3">
    <w:name w:val="s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4">
    <w:name w:val="s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5">
    <w:name w:val="s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6">
    <w:name w:val="s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7">
    <w:name w:val="s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8">
    <w:name w:val="s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29">
    <w:name w:val="s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0">
    <w:name w:val="s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1">
    <w:name w:val="s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2">
    <w:name w:val="s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3">
    <w:name w:val="s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4">
    <w:name w:val="s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5">
    <w:name w:val="s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6">
    <w:name w:val="s1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7">
    <w:name w:val="s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8">
    <w:name w:val="s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39">
    <w:name w:val="s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0">
    <w:name w:val="s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1">
    <w:name w:val="s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2">
    <w:name w:val="s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3">
    <w:name w:val="s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4">
    <w:name w:val="s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5">
    <w:name w:val="s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6">
    <w:name w:val="s14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7">
    <w:name w:val="s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8">
    <w:name w:val="s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49">
    <w:name w:val="s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0">
    <w:name w:val="s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1">
    <w:name w:val="s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2">
    <w:name w:val="s15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3">
    <w:name w:val="s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4">
    <w:name w:val="s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5">
    <w:name w:val="s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6">
    <w:name w:val="s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7">
    <w:name w:val="s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8">
    <w:name w:val="s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59">
    <w:name w:val="s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0">
    <w:name w:val="s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1">
    <w:name w:val="s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2">
    <w:name w:val="s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3">
    <w:name w:val="s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4">
    <w:name w:val="s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5">
    <w:name w:val="s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6">
    <w:name w:val="s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7">
    <w:name w:val="s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8">
    <w:name w:val="s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69">
    <w:name w:val="s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0">
    <w:name w:val="s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1">
    <w:name w:val="s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2">
    <w:name w:val="s17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3">
    <w:name w:val="s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4">
    <w:name w:val="s1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5">
    <w:name w:val="s17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6">
    <w:name w:val="s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7">
    <w:name w:val="s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8">
    <w:name w:val="s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79">
    <w:name w:val="s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80">
    <w:name w:val="s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81">
    <w:name w:val="s18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82">
    <w:name w:val="s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83">
    <w:name w:val="s18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84">
    <w:name w:val="s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185">
    <w:name w:val="s18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An">
    <w:name w:val="a_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2">
    <w:name w:val="s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9">
    <w:name w:val="s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22:00Z</dcterms:created>
  <dc:creator>Исакова Галина Владимировна</dc:creator>
  <dc:description/>
  <dc:language>en-US</dc:language>
  <cp:lastModifiedBy>annd</cp:lastModifiedBy>
  <dcterms:modified xsi:type="dcterms:W3CDTF">2019-04-08T09:22:00Z</dcterms:modified>
  <cp:revision>2</cp:revision>
  <dc:subject/>
  <dc:title/>
</cp:coreProperties>
</file>