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3869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val="be-BY" w:eastAsia="ru-RU"/>
              </w:rPr>
              <w:t>Магілёўскі аблас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val="be-BY" w:eastAsia="ru-RU"/>
              </w:rPr>
              <w:t>Савет дэпутатаў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val="be-BY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val="be-BY" w:eastAsia="ru-RU"/>
              </w:rPr>
              <w:t>БЫХАЎСКІ РАЁН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val="be-BY" w:eastAsia="ru-RU"/>
              </w:rPr>
              <w:t>САВЕТ ДЭПУТАТАЎ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val="be-BY" w:eastAsia="ru-RU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61" r="-5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val="be-BY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val="be-BY"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>огилёвский облас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>БЫХОВСКИЙ РАЙОННЫЙ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val="be-BY" w:eastAsia="ru-RU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val="be-BY"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>РЕШЕН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sz w:val="30"/>
          <w:szCs w:val="30"/>
          <w:highlight w:val="yellow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>20 сентября 201</w:t>
      </w:r>
      <w:r>
        <w:rPr>
          <w:rFonts w:eastAsia="Times New Roman" w:cs="Times New Roman" w:ascii="Times New Roman" w:hAnsi="Times New Roman"/>
          <w:bCs/>
          <w:sz w:val="30"/>
          <w:szCs w:val="30"/>
          <w:lang w:val="en-US" w:eastAsia="ru-RU"/>
        </w:rPr>
        <w:t>9</w:t>
      </w: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 xml:space="preserve"> г. № </w:t>
      </w:r>
      <w:r>
        <w:rPr>
          <w:rFonts w:eastAsia="Times New Roman" w:cs="Times New Roman" w:ascii="Times New Roman" w:hAnsi="Times New Roman"/>
          <w:bCs/>
          <w:sz w:val="30"/>
          <w:szCs w:val="30"/>
          <w:lang w:val="en-US" w:eastAsia="ru-RU"/>
        </w:rPr>
        <w:t>18-4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30"/>
          <w:szCs w:val="30"/>
          <w:highlight w:val="yellow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30"/>
          <w:szCs w:val="30"/>
          <w:highlight w:val="yellow"/>
          <w:lang w:val="en-US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>г.</w:t>
            </w: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val="be-BY" w:eastAsia="ru-RU"/>
              </w:rPr>
              <w:t>Быхаў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>г.Быхов</w:t>
            </w:r>
          </w:p>
        </w:tc>
      </w:tr>
    </w:tbl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kern w:val="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2"/>
                <w:sz w:val="30"/>
                <w:szCs w:val="30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kern w:val="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2"/>
                <w:sz w:val="30"/>
                <w:szCs w:val="30"/>
              </w:rPr>
              <w:t>Об изменении решения Быховского районного Совета депутатов           от 28 декабря 2018 г. № 11-2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kern w:val="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2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На основании пункта 2 статьи 122 Бюджетного кодекса Республики Беларусь Быховский районный Совет депутатов 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. Внести в решение Быховского районного Совета депутатов от     28 декабря 2018 г. № 11-2 «О районном бюджете на 2019 год» следующие изменения:</w:t>
      </w:r>
    </w:p>
    <w:p>
      <w:pPr>
        <w:pStyle w:val="Default"/>
        <w:ind w:firstLine="709"/>
        <w:jc w:val="both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  <w:lang w:eastAsia="ru-RU"/>
        </w:rPr>
        <w:t xml:space="preserve">1.1. </w:t>
      </w:r>
      <w:r>
        <w:rPr>
          <w:rFonts w:cs="Times New Roman"/>
          <w:color w:val="000000"/>
          <w:sz w:val="30"/>
          <w:szCs w:val="30"/>
        </w:rPr>
        <w:t>в части первой</w:t>
      </w:r>
      <w:r>
        <w:rPr>
          <w:rFonts w:cs="Times New Roman"/>
          <w:sz w:val="30"/>
          <w:szCs w:val="30"/>
        </w:rPr>
        <w:t xml:space="preserve"> пункта 1 цифры </w:t>
      </w:r>
      <w:r>
        <w:rPr>
          <w:rFonts w:cs="Times New Roman"/>
          <w:sz w:val="30"/>
          <w:szCs w:val="30"/>
          <w:shd w:fill="FFFFFF" w:val="clear"/>
        </w:rPr>
        <w:t>«46 344 497,28» и</w:t>
      </w:r>
      <w:r>
        <w:rPr>
          <w:rFonts w:cs="Times New Roman"/>
          <w:sz w:val="30"/>
          <w:szCs w:val="30"/>
        </w:rPr>
        <w:t xml:space="preserve"> «46 733 376,50» заменить соответственно </w:t>
      </w:r>
      <w:r>
        <w:rPr>
          <w:rFonts w:cs="Times New Roman"/>
          <w:sz w:val="30"/>
          <w:szCs w:val="30"/>
          <w:shd w:fill="FFFFFF" w:val="clear"/>
        </w:rPr>
        <w:t>цифрами «47 002 705,58» и</w:t>
      </w:r>
      <w:r>
        <w:rPr>
          <w:rFonts w:cs="Times New Roman"/>
          <w:sz w:val="30"/>
          <w:szCs w:val="30"/>
        </w:rPr>
        <w:t xml:space="preserve"> «47 391 584,80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.2.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в </w:t>
      </w:r>
      <w:r>
        <w:rPr>
          <w:rFonts w:cs="Times New Roman" w:ascii="Times New Roman" w:hAnsi="Times New Roman"/>
          <w:sz w:val="30"/>
          <w:szCs w:val="30"/>
        </w:rPr>
        <w:t>пункте 3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абзаце втором цифры «46 733 376,50» заменить цифрами      «47 391 584,80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абзаце третьем цифры «46 344 497,28» заменить цифрами     «47 002 705,58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абзаце шестом цифры «1 409 255,00» заменить цифрами            «1 929 075,30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3. подпункт 10.1 пункта 10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10.1. максимальные размеры дефицита бюджетов сельсоветов на конец года составляют 0 (ноль) рублей, за исключением бюджета Черноборского сельсовета, максимальный размер дефицита которого составляет 260,21 рубля;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4. в приложении 3 к этому решению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зиции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608"/>
        <w:gridCol w:w="699"/>
        <w:gridCol w:w="558"/>
        <w:gridCol w:w="709"/>
        <w:gridCol w:w="819"/>
        <w:gridCol w:w="1759"/>
      </w:tblGrid>
      <w:tr>
        <w:trPr>
          <w:trHeight w:val="182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«НАЛОГОВЫЕ ДОХОД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  <w:lang w:val="en-US"/>
              </w:rPr>
              <w:t>16 344 098</w:t>
            </w: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,00</w:t>
            </w:r>
          </w:p>
        </w:tc>
      </w:tr>
      <w:tr>
        <w:trPr>
          <w:trHeight w:val="182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НАЛОГИ НА ДОХОДЫ И ПРИБЫ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7 376 008,00»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менить позициями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61"/>
        <w:gridCol w:w="703"/>
        <w:gridCol w:w="563"/>
        <w:gridCol w:w="714"/>
        <w:gridCol w:w="829"/>
        <w:gridCol w:w="1769"/>
      </w:tblGrid>
      <w:tr>
        <w:trPr>
          <w:trHeight w:val="182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«НАЛОГОВЫЕ ДОХОДЫ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16 489 098,00</w:t>
            </w:r>
          </w:p>
        </w:tc>
      </w:tr>
      <w:tr>
        <w:trPr>
          <w:trHeight w:val="182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НАЛОГИ НА ДОХОДЫ И ПРИБЫЛ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7 616 008,00»;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highlight w:val="yellow"/>
        </w:rPr>
      </w:pPr>
      <w:r>
        <w:rPr>
          <w:rFonts w:cs="Times New Roman" w:ascii="Times New Roman" w:hAnsi="Times New Roman"/>
          <w:sz w:val="30"/>
          <w:szCs w:val="3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зиции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608"/>
        <w:gridCol w:w="699"/>
        <w:gridCol w:w="558"/>
        <w:gridCol w:w="709"/>
        <w:gridCol w:w="819"/>
        <w:gridCol w:w="1759"/>
      </w:tblGrid>
      <w:tr>
        <w:trPr>
          <w:trHeight w:val="182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«Налоги на доходы и прибыль, уплачиваемые организациям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141 380,00</w:t>
            </w:r>
          </w:p>
        </w:tc>
      </w:tr>
      <w:tr>
        <w:trPr>
          <w:trHeight w:val="182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Налог на прибы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141 380,00»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менить позициями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61"/>
        <w:gridCol w:w="703"/>
        <w:gridCol w:w="563"/>
        <w:gridCol w:w="714"/>
        <w:gridCol w:w="829"/>
        <w:gridCol w:w="1769"/>
      </w:tblGrid>
      <w:tr>
        <w:trPr>
          <w:trHeight w:val="182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«Налоги на доходы и прибыль, уплачиваемые организациям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381 380,00</w:t>
            </w:r>
          </w:p>
        </w:tc>
      </w:tr>
      <w:tr>
        <w:trPr>
          <w:trHeight w:val="182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Налог на прибыл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381 380,00»;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зиции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608"/>
        <w:gridCol w:w="699"/>
        <w:gridCol w:w="558"/>
        <w:gridCol w:w="709"/>
        <w:gridCol w:w="819"/>
        <w:gridCol w:w="1759"/>
      </w:tblGrid>
      <w:tr>
        <w:trPr>
          <w:trHeight w:val="182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«НАЛОГИ НА ТОВАРЫ (РАБОТЫ, УСЛУГИ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6 704 783,00</w:t>
            </w:r>
          </w:p>
        </w:tc>
      </w:tr>
      <w:tr>
        <w:trPr>
          <w:trHeight w:val="182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Налоги от выручки от реализации товаров (работ, услуг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6 598 005,00</w:t>
            </w:r>
          </w:p>
        </w:tc>
      </w:tr>
      <w:tr>
        <w:trPr>
          <w:trHeight w:val="182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Налог на добавленную стоимост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3 789 726,00»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менить позициями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61"/>
        <w:gridCol w:w="703"/>
        <w:gridCol w:w="563"/>
        <w:gridCol w:w="714"/>
        <w:gridCol w:w="829"/>
        <w:gridCol w:w="1769"/>
      </w:tblGrid>
      <w:tr>
        <w:trPr>
          <w:trHeight w:val="182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«НАЛОГИ НА ТОВАРЫ (РАБОТЫ, УСЛУГИ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6 609 783,00</w:t>
            </w:r>
          </w:p>
        </w:tc>
      </w:tr>
      <w:tr>
        <w:trPr>
          <w:trHeight w:val="182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Налоги от выручки от реализации товаров (работ, услуг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6 503 005,00</w:t>
            </w:r>
          </w:p>
        </w:tc>
      </w:tr>
      <w:tr>
        <w:trPr>
          <w:trHeight w:val="182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Налог на добавленную стоимос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3 694 726,00»;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зицию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61"/>
        <w:gridCol w:w="703"/>
        <w:gridCol w:w="563"/>
        <w:gridCol w:w="714"/>
        <w:gridCol w:w="829"/>
        <w:gridCol w:w="1769"/>
      </w:tblGrid>
      <w:tr>
        <w:trPr>
          <w:trHeight w:val="182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«НЕНАЛОГОВЫЕ ДОХОДЫ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1 956 666,00»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менить позицией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61"/>
        <w:gridCol w:w="703"/>
        <w:gridCol w:w="563"/>
        <w:gridCol w:w="714"/>
        <w:gridCol w:w="829"/>
        <w:gridCol w:w="1769"/>
      </w:tblGrid>
      <w:tr>
        <w:trPr>
          <w:trHeight w:val="182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«НЕНАЛОГОВЫЕ ДОХОДЫ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1 950 054,00»;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зицию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61"/>
        <w:gridCol w:w="703"/>
        <w:gridCol w:w="563"/>
        <w:gridCol w:w="714"/>
        <w:gridCol w:w="829"/>
        <w:gridCol w:w="1769"/>
      </w:tblGrid>
      <w:tr>
        <w:trPr>
          <w:trHeight w:val="219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«ДОХОДЫ ОТ ОСУЩЕСТВЛЕНИЯ ПРИНОСЯЩЕЙ ДОХОДЫ ДЕЯТЕЛЬНОСТ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1 431 761,00»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менить позицией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61"/>
        <w:gridCol w:w="703"/>
        <w:gridCol w:w="563"/>
        <w:gridCol w:w="714"/>
        <w:gridCol w:w="829"/>
        <w:gridCol w:w="1769"/>
      </w:tblGrid>
      <w:tr>
        <w:trPr>
          <w:trHeight w:val="219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«ДОХОДЫ ОТ ОСУЩЕСТВЛЕНИЯ ПРИНОСЯЩЕЙ ДОХОДЫ ДЕЯТЕЛЬНОСТ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1 381 460,00»;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зиции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61"/>
        <w:gridCol w:w="703"/>
        <w:gridCol w:w="563"/>
        <w:gridCol w:w="714"/>
        <w:gridCol w:w="829"/>
        <w:gridCol w:w="1769"/>
      </w:tblGrid>
      <w:tr>
        <w:trPr>
          <w:trHeight w:val="182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«Доходы от реализации государственного имущества, кроме средств от реализации принадлежащего государству имущества в соответствии с законодательством о приватизаци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407 170,00</w:t>
            </w:r>
          </w:p>
        </w:tc>
      </w:tr>
      <w:tr>
        <w:trPr>
          <w:trHeight w:val="182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Доходы от реализации имущества, имущественных прав на объекты интеллектуальной собственност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2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4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400 655,00»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менить позициями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61"/>
        <w:gridCol w:w="703"/>
        <w:gridCol w:w="563"/>
        <w:gridCol w:w="714"/>
        <w:gridCol w:w="829"/>
        <w:gridCol w:w="1769"/>
      </w:tblGrid>
      <w:tr>
        <w:trPr>
          <w:trHeight w:val="182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«Доходы от реализации государственного имущества, кроме средств от реализации принадлежащего государству имущества в соответствии с законодательством о приватизаци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356 869,00</w:t>
            </w:r>
          </w:p>
        </w:tc>
      </w:tr>
      <w:tr>
        <w:trPr>
          <w:trHeight w:val="182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Доходы от реализации имущества, имущественных прав на объекты интеллектуальной собственност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2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4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350 354,00»;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зи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617"/>
        <w:gridCol w:w="689"/>
        <w:gridCol w:w="553"/>
        <w:gridCol w:w="703"/>
        <w:gridCol w:w="814"/>
        <w:gridCol w:w="1739"/>
      </w:tblGrid>
      <w:tr>
        <w:trPr>
          <w:trHeight w:val="219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«ПРОЧИЕ НЕНАЛОГОВЫЕ ДОХ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328 135,00</w:t>
            </w:r>
          </w:p>
        </w:tc>
      </w:tr>
      <w:tr>
        <w:trPr>
          <w:trHeight w:val="202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Прочие неналоговые дох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328 135,00»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менить позициям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59"/>
        <w:gridCol w:w="702"/>
        <w:gridCol w:w="561"/>
        <w:gridCol w:w="714"/>
        <w:gridCol w:w="688"/>
        <w:gridCol w:w="1820"/>
      </w:tblGrid>
      <w:tr>
        <w:trPr>
          <w:trHeight w:val="219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«ПРОЧИЕ НЕНАЛОГОВЫЕ ДО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371 824,00</w:t>
            </w:r>
          </w:p>
        </w:tc>
      </w:tr>
      <w:tr>
        <w:trPr>
          <w:trHeight w:val="202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Прочие неналоговые до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371 824,00»;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зи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17"/>
        <w:gridCol w:w="689"/>
        <w:gridCol w:w="553"/>
        <w:gridCol w:w="703"/>
        <w:gridCol w:w="814"/>
        <w:gridCol w:w="1737"/>
      </w:tblGrid>
      <w:tr>
        <w:trPr>
          <w:trHeight w:val="21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«Добровольные взносы (перечислени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5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24 226,00</w:t>
            </w:r>
          </w:p>
        </w:tc>
      </w:tr>
      <w:tr>
        <w:trPr>
          <w:trHeight w:val="2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Прочие неналоговые дох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5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163 319,00»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менить позициям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59"/>
        <w:gridCol w:w="702"/>
        <w:gridCol w:w="561"/>
        <w:gridCol w:w="714"/>
        <w:gridCol w:w="688"/>
        <w:gridCol w:w="1820"/>
      </w:tblGrid>
      <w:tr>
        <w:trPr>
          <w:trHeight w:val="219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«Добровольные взносы (перечисления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5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24 614,00</w:t>
            </w:r>
          </w:p>
        </w:tc>
      </w:tr>
      <w:tr>
        <w:trPr>
          <w:trHeight w:val="202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Прочие неналоговые до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5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206 620,00»;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зи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606"/>
        <w:gridCol w:w="698"/>
        <w:gridCol w:w="514"/>
        <w:gridCol w:w="714"/>
        <w:gridCol w:w="690"/>
        <w:gridCol w:w="1820"/>
      </w:tblGrid>
      <w:tr>
        <w:trPr>
          <w:trHeight w:val="212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«БЕЗВОЗМЕЗДНЫЕ ПОСТУПЛЕНИ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Cs/>
                <w:sz w:val="30"/>
                <w:szCs w:val="30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Cs/>
                <w:sz w:val="30"/>
                <w:szCs w:val="30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Cs/>
                <w:sz w:val="30"/>
                <w:szCs w:val="3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Cs/>
                <w:sz w:val="30"/>
                <w:szCs w:val="30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Cs/>
                <w:sz w:val="30"/>
                <w:szCs w:val="30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30"/>
                <w:szCs w:val="30"/>
              </w:rPr>
              <w:t>28 432 612,50</w:t>
            </w:r>
          </w:p>
        </w:tc>
      </w:tr>
      <w:tr>
        <w:trPr>
          <w:trHeight w:val="274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27" w:hanging="0"/>
              <w:jc w:val="righ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Cs/>
                <w:sz w:val="30"/>
                <w:szCs w:val="30"/>
              </w:rPr>
              <w:t>28 432 612,50»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менить позициям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609"/>
        <w:gridCol w:w="698"/>
        <w:gridCol w:w="514"/>
        <w:gridCol w:w="714"/>
        <w:gridCol w:w="682"/>
        <w:gridCol w:w="1820"/>
      </w:tblGrid>
      <w:tr>
        <w:trPr>
          <w:trHeight w:val="212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«БЕЗВОЗМЕЗДНЫЕ ПОСТУП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Cs/>
                <w:sz w:val="30"/>
                <w:szCs w:val="30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Cs/>
                <w:sz w:val="30"/>
                <w:szCs w:val="30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Cs/>
                <w:sz w:val="30"/>
                <w:szCs w:val="3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Cs/>
                <w:sz w:val="30"/>
                <w:szCs w:val="30"/>
              </w:rPr>
              <w:t>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Cs/>
                <w:sz w:val="30"/>
                <w:szCs w:val="30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30"/>
                <w:szCs w:val="30"/>
              </w:rPr>
              <w:t>28 952 432,80</w:t>
            </w:r>
          </w:p>
        </w:tc>
      </w:tr>
      <w:tr>
        <w:trPr>
          <w:trHeight w:val="274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7" w:hanging="0"/>
              <w:jc w:val="right"/>
              <w:rPr>
                <w:rFonts w:ascii="Times New Roman" w:hAnsi="Times New Roman" w:cs="Times New Roman"/>
                <w:bCs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ind w:right="-27" w:hanging="0"/>
              <w:jc w:val="right"/>
              <w:rPr>
                <w:rFonts w:ascii="Times New Roman" w:hAnsi="Times New Roman" w:cs="Times New Roman"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ind w:right="-27" w:hanging="0"/>
              <w:jc w:val="right"/>
              <w:rPr>
                <w:rFonts w:ascii="Times New Roman" w:hAnsi="Times New Roman" w:cs="Times New Roman"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ind w:left="-84" w:right="-108" w:hanging="0"/>
              <w:jc w:val="righ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Cs/>
                <w:sz w:val="30"/>
                <w:szCs w:val="30"/>
              </w:rPr>
              <w:t>28 952 432,80»;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зицию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615"/>
        <w:gridCol w:w="698"/>
        <w:gridCol w:w="514"/>
        <w:gridCol w:w="712"/>
        <w:gridCol w:w="688"/>
        <w:gridCol w:w="1816"/>
      </w:tblGrid>
      <w:tr>
        <w:trPr>
          <w:trHeight w:val="303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Cs/>
                <w:sz w:val="30"/>
                <w:szCs w:val="30"/>
              </w:rPr>
              <w:t>«Капитальные безвозмездные поступления от других бюджетов бюджетной системы Республики Беларус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jc w:val="righ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1 995 050,00»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менить позици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616"/>
        <w:gridCol w:w="696"/>
        <w:gridCol w:w="514"/>
        <w:gridCol w:w="702"/>
        <w:gridCol w:w="702"/>
        <w:gridCol w:w="1816"/>
      </w:tblGrid>
      <w:tr>
        <w:trPr>
          <w:trHeight w:val="805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Cs/>
                <w:sz w:val="30"/>
                <w:szCs w:val="30"/>
              </w:rPr>
              <w:t>«Капитальные безвозмездные поступления от других бюджетов бюджетной системы Республики Беларус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jc w:val="righ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2 514 870,30»;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зи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690"/>
        <w:gridCol w:w="690"/>
        <w:gridCol w:w="553"/>
        <w:gridCol w:w="692"/>
        <w:gridCol w:w="690"/>
        <w:gridCol w:w="1795"/>
      </w:tblGrid>
      <w:tr>
        <w:trPr>
          <w:trHeight w:val="382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Cs/>
                <w:sz w:val="30"/>
                <w:szCs w:val="30"/>
              </w:rPr>
              <w:t>«Иные межбюджетные трансфер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6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jc w:val="righ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1 361 550,00</w:t>
            </w:r>
          </w:p>
        </w:tc>
      </w:tr>
      <w:tr>
        <w:trPr>
          <w:trHeight w:val="23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Cs/>
                <w:sz w:val="30"/>
                <w:szCs w:val="30"/>
              </w:rPr>
              <w:t>Иные межбюджетные трансферты из вышестоящего бюджета нижестоящему бюджет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6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0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jc w:val="righ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1 361 550,00»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менить позициям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145"/>
        <w:gridCol w:w="686"/>
        <w:gridCol w:w="6"/>
        <w:gridCol w:w="634"/>
        <w:gridCol w:w="54"/>
        <w:gridCol w:w="410"/>
        <w:gridCol w:w="132"/>
        <w:gridCol w:w="10"/>
        <w:gridCol w:w="548"/>
        <w:gridCol w:w="104"/>
        <w:gridCol w:w="39"/>
        <w:gridCol w:w="550"/>
        <w:gridCol w:w="124"/>
        <w:gridCol w:w="17"/>
        <w:gridCol w:w="1670"/>
        <w:gridCol w:w="92"/>
        <w:gridCol w:w="32"/>
      </w:tblGrid>
      <w:tr>
        <w:trPr>
          <w:trHeight w:val="382" w:hRule="atLeast"/>
        </w:trPr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Cs/>
                <w:sz w:val="30"/>
                <w:szCs w:val="30"/>
              </w:rPr>
              <w:t>«Иные межбюджетные трансферты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4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3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64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00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1 881 370,3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234" w:hRule="atLeast"/>
        </w:trPr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Cs/>
                <w:sz w:val="30"/>
                <w:szCs w:val="30"/>
              </w:rPr>
              <w:t>Иные межбюджетные трансферты из вышестоящего бюджета нижестоящему бюджету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4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3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64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01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15" w:right="-139" w:hanging="0"/>
              <w:contextualSpacing/>
              <w:jc w:val="righ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1 881 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70,30»;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276" w:hRule="atLeast"/>
        </w:trPr>
        <w:tc>
          <w:tcPr>
            <w:tcW w:w="9514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iCs/>
                <w:sz w:val="30"/>
                <w:szCs w:val="3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30"/>
                <w:szCs w:val="30"/>
                <w:lang w:eastAsia="ru-RU"/>
              </w:rPr>
              <w:t>позицию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30"/>
                <w:szCs w:val="3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30"/>
                <w:szCs w:val="30"/>
                <w:highlight w:val="yellow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30"/>
                <w:szCs w:val="30"/>
                <w:lang w:eastAsia="ru-RU"/>
              </w:rPr>
              <w:t>«ВСЕГО доход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30"/>
                <w:szCs w:val="30"/>
                <w:lang w:eastAsia="ru-RU"/>
              </w:rPr>
              <w:t>0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30"/>
                <w:szCs w:val="30"/>
                <w:lang w:eastAsia="ru-RU"/>
              </w:rPr>
              <w:t>00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iCs/>
                <w:sz w:val="30"/>
                <w:szCs w:val="30"/>
                <w:lang w:eastAsia="ru-RU"/>
              </w:rPr>
              <w:t>46 733 376,50»</w:t>
            </w:r>
          </w:p>
        </w:tc>
      </w:tr>
      <w:tr>
        <w:trPr>
          <w:trHeight w:val="276" w:hRule="atLeast"/>
        </w:trPr>
        <w:tc>
          <w:tcPr>
            <w:tcW w:w="9514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30"/>
                <w:szCs w:val="30"/>
                <w:lang w:eastAsia="ru-RU"/>
              </w:rPr>
              <w:t>заменить позицией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30"/>
                <w:szCs w:val="3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30"/>
                <w:szCs w:val="30"/>
                <w:lang w:eastAsia="ru-RU"/>
              </w:rPr>
              <w:t>«ВСЕГО доходов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30"/>
                <w:szCs w:val="30"/>
                <w:lang w:eastAsia="ru-RU"/>
              </w:rPr>
              <w:t>00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30"/>
                <w:szCs w:val="30"/>
                <w:lang w:eastAsia="ru-RU"/>
              </w:rPr>
              <w:t>00</w:t>
            </w:r>
          </w:p>
        </w:tc>
        <w:tc>
          <w:tcPr>
            <w:tcW w:w="1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iCs/>
                <w:sz w:val="30"/>
                <w:szCs w:val="30"/>
                <w:lang w:eastAsia="ru-RU"/>
              </w:rPr>
              <w:t>47 391 584,80»;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5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5. приложения 4−6 к этому решению изложить в новой редакции (прилагаются).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2. Настоящее решение вступает в силу после его официального  опубликования.</w:t>
      </w:r>
    </w:p>
    <w:p>
      <w:pPr>
        <w:pStyle w:val="Normal"/>
        <w:spacing w:lineRule="exact" w:line="280"/>
        <w:ind w:left="-142" w:hanging="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/>
        <w:ind w:left="-142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едатель</w:t>
        <w:tab/>
        <w:tab/>
        <w:tab/>
        <w:tab/>
        <w:tab/>
        <w:t xml:space="preserve"> </w:t>
        <w:tab/>
        <w:tab/>
        <w:t xml:space="preserve">   </w:t>
        <w:tab/>
        <w:t xml:space="preserve">    В.М.Сидоренко 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pacing w:val="-15"/>
          <w:sz w:val="30"/>
          <w:szCs w:val="30"/>
          <w:lang w:val="en-US"/>
        </w:rPr>
      </w:pPr>
      <w:r>
        <w:rPr>
          <w:rFonts w:cs="Times New Roman" w:ascii="Times New Roman" w:hAnsi="Times New Roman"/>
          <w:spacing w:val="-15"/>
          <w:sz w:val="30"/>
          <w:szCs w:val="3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pacing w:val="-15"/>
          <w:sz w:val="30"/>
          <w:szCs w:val="30"/>
          <w:lang w:val="en-US"/>
        </w:rPr>
      </w:pPr>
      <w:r>
        <w:rPr>
          <w:rFonts w:cs="Times New Roman" w:ascii="Times New Roman" w:hAnsi="Times New Roman"/>
          <w:spacing w:val="-15"/>
          <w:sz w:val="30"/>
          <w:szCs w:val="3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pacing w:val="-15"/>
          <w:sz w:val="30"/>
          <w:szCs w:val="30"/>
          <w:lang w:val="en-US"/>
        </w:rPr>
      </w:pPr>
      <w:r>
        <w:rPr>
          <w:rFonts w:cs="Times New Roman" w:ascii="Times New Roman" w:hAnsi="Times New Roman"/>
          <w:spacing w:val="-15"/>
          <w:sz w:val="30"/>
          <w:szCs w:val="3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pacing w:val="-15"/>
          <w:sz w:val="30"/>
          <w:szCs w:val="30"/>
          <w:lang w:val="en-US"/>
        </w:rPr>
      </w:pPr>
      <w:r>
        <w:rPr>
          <w:rFonts w:cs="Times New Roman" w:ascii="Times New Roman" w:hAnsi="Times New Roman"/>
          <w:spacing w:val="-15"/>
          <w:sz w:val="30"/>
          <w:szCs w:val="3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pacing w:val="-15"/>
          <w:sz w:val="30"/>
          <w:szCs w:val="30"/>
          <w:lang w:val="en-US"/>
        </w:rPr>
      </w:pPr>
      <w:r>
        <w:rPr>
          <w:rFonts w:cs="Times New Roman" w:ascii="Times New Roman" w:hAnsi="Times New Roman"/>
          <w:spacing w:val="-15"/>
          <w:sz w:val="30"/>
          <w:szCs w:val="3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pacing w:val="-15"/>
          <w:sz w:val="30"/>
          <w:szCs w:val="30"/>
          <w:lang w:val="en-US"/>
        </w:rPr>
      </w:pPr>
      <w:r>
        <w:rPr>
          <w:rFonts w:cs="Times New Roman" w:ascii="Times New Roman" w:hAnsi="Times New Roman"/>
          <w:spacing w:val="-15"/>
          <w:sz w:val="30"/>
          <w:szCs w:val="3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pacing w:val="-15"/>
          <w:sz w:val="30"/>
          <w:szCs w:val="30"/>
          <w:lang w:val="en-US"/>
        </w:rPr>
      </w:pPr>
      <w:r>
        <w:rPr>
          <w:rFonts w:cs="Times New Roman" w:ascii="Times New Roman" w:hAnsi="Times New Roman"/>
          <w:spacing w:val="-15"/>
          <w:sz w:val="30"/>
          <w:szCs w:val="3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pacing w:val="-15"/>
          <w:sz w:val="30"/>
          <w:szCs w:val="30"/>
          <w:lang w:val="en-US"/>
        </w:rPr>
      </w:pPr>
      <w:r>
        <w:rPr>
          <w:rFonts w:cs="Times New Roman" w:ascii="Times New Roman" w:hAnsi="Times New Roman"/>
          <w:spacing w:val="-15"/>
          <w:sz w:val="30"/>
          <w:szCs w:val="3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pacing w:val="-15"/>
          <w:sz w:val="30"/>
          <w:szCs w:val="30"/>
          <w:lang w:val="en-US"/>
        </w:rPr>
      </w:pPr>
      <w:r>
        <w:rPr>
          <w:rFonts w:cs="Times New Roman" w:ascii="Times New Roman" w:hAnsi="Times New Roman"/>
          <w:spacing w:val="-15"/>
          <w:sz w:val="30"/>
          <w:szCs w:val="3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pacing w:val="-15"/>
          <w:sz w:val="30"/>
          <w:szCs w:val="30"/>
          <w:lang w:val="en-US"/>
        </w:rPr>
      </w:pPr>
      <w:r>
        <w:rPr>
          <w:rFonts w:cs="Times New Roman" w:ascii="Times New Roman" w:hAnsi="Times New Roman"/>
          <w:spacing w:val="-15"/>
          <w:sz w:val="30"/>
          <w:szCs w:val="3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pacing w:val="-15"/>
          <w:sz w:val="30"/>
          <w:szCs w:val="30"/>
          <w:lang w:val="en-US"/>
        </w:rPr>
      </w:pPr>
      <w:r>
        <w:rPr>
          <w:rFonts w:cs="Times New Roman" w:ascii="Times New Roman" w:hAnsi="Times New Roman"/>
          <w:spacing w:val="-15"/>
          <w:sz w:val="30"/>
          <w:szCs w:val="3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pacing w:val="-15"/>
          <w:sz w:val="30"/>
          <w:szCs w:val="30"/>
          <w:lang w:val="en-US"/>
        </w:rPr>
      </w:pPr>
      <w:r>
        <w:rPr>
          <w:rFonts w:cs="Times New Roman" w:ascii="Times New Roman" w:hAnsi="Times New Roman"/>
          <w:spacing w:val="-15"/>
          <w:sz w:val="30"/>
          <w:szCs w:val="3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pacing w:val="-15"/>
          <w:sz w:val="30"/>
          <w:szCs w:val="30"/>
          <w:lang w:val="en-US"/>
        </w:rPr>
      </w:pPr>
      <w:r>
        <w:rPr>
          <w:rFonts w:cs="Times New Roman" w:ascii="Times New Roman" w:hAnsi="Times New Roman"/>
          <w:spacing w:val="-15"/>
          <w:sz w:val="30"/>
          <w:szCs w:val="3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pacing w:val="-15"/>
          <w:sz w:val="30"/>
          <w:szCs w:val="30"/>
          <w:lang w:val="en-US"/>
        </w:rPr>
      </w:pPr>
      <w:r>
        <w:rPr>
          <w:rFonts w:cs="Times New Roman" w:ascii="Times New Roman" w:hAnsi="Times New Roman"/>
          <w:spacing w:val="-15"/>
          <w:sz w:val="30"/>
          <w:szCs w:val="3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pacing w:val="-15"/>
          <w:sz w:val="30"/>
          <w:szCs w:val="30"/>
          <w:lang w:val="en-US"/>
        </w:rPr>
      </w:pPr>
      <w:r>
        <w:rPr>
          <w:rFonts w:cs="Times New Roman" w:ascii="Times New Roman" w:hAnsi="Times New Roman"/>
          <w:spacing w:val="-15"/>
          <w:sz w:val="30"/>
          <w:szCs w:val="3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pacing w:val="-15"/>
          <w:sz w:val="30"/>
          <w:szCs w:val="30"/>
          <w:lang w:val="en-US"/>
        </w:rPr>
      </w:pPr>
      <w:r>
        <w:rPr>
          <w:rFonts w:cs="Times New Roman" w:ascii="Times New Roman" w:hAnsi="Times New Roman"/>
          <w:spacing w:val="-15"/>
          <w:sz w:val="30"/>
          <w:szCs w:val="3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pacing w:val="-15"/>
          <w:sz w:val="30"/>
          <w:szCs w:val="30"/>
          <w:lang w:val="en-US"/>
        </w:rPr>
      </w:pPr>
      <w:r>
        <w:rPr>
          <w:rFonts w:cs="Times New Roman" w:ascii="Times New Roman" w:hAnsi="Times New Roman"/>
          <w:spacing w:val="-15"/>
          <w:sz w:val="30"/>
          <w:szCs w:val="3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pacing w:val="-15"/>
          <w:sz w:val="30"/>
          <w:szCs w:val="30"/>
          <w:lang w:val="en-US"/>
        </w:rPr>
      </w:pPr>
      <w:r>
        <w:rPr>
          <w:rFonts w:cs="Times New Roman" w:ascii="Times New Roman" w:hAnsi="Times New Roman"/>
          <w:spacing w:val="-15"/>
          <w:sz w:val="30"/>
          <w:szCs w:val="3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pacing w:val="-15"/>
          <w:sz w:val="30"/>
          <w:szCs w:val="30"/>
          <w:lang w:val="en-US"/>
        </w:rPr>
      </w:pPr>
      <w:r>
        <w:rPr>
          <w:rFonts w:cs="Times New Roman" w:ascii="Times New Roman" w:hAnsi="Times New Roman"/>
          <w:spacing w:val="-15"/>
          <w:sz w:val="30"/>
          <w:szCs w:val="3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pacing w:val="-15"/>
          <w:sz w:val="30"/>
          <w:szCs w:val="30"/>
          <w:lang w:val="en-US"/>
        </w:rPr>
      </w:pPr>
      <w:r>
        <w:rPr>
          <w:rFonts w:cs="Times New Roman" w:ascii="Times New Roman" w:hAnsi="Times New Roman"/>
          <w:spacing w:val="-15"/>
          <w:sz w:val="30"/>
          <w:szCs w:val="3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pacing w:val="-15"/>
          <w:sz w:val="30"/>
          <w:szCs w:val="30"/>
          <w:lang w:val="en-US"/>
        </w:rPr>
      </w:pPr>
      <w:r>
        <w:rPr>
          <w:rFonts w:cs="Times New Roman" w:ascii="Times New Roman" w:hAnsi="Times New Roman"/>
          <w:spacing w:val="-15"/>
          <w:sz w:val="30"/>
          <w:szCs w:val="3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pacing w:val="-15"/>
          <w:sz w:val="30"/>
          <w:szCs w:val="30"/>
          <w:lang w:val="en-US"/>
        </w:rPr>
      </w:pPr>
      <w:r>
        <w:rPr>
          <w:rFonts w:cs="Times New Roman" w:ascii="Times New Roman" w:hAnsi="Times New Roman"/>
          <w:spacing w:val="-15"/>
          <w:sz w:val="30"/>
          <w:szCs w:val="3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pacing w:val="-15"/>
          <w:sz w:val="30"/>
          <w:szCs w:val="30"/>
          <w:lang w:val="en-US"/>
        </w:rPr>
      </w:pPr>
      <w:r>
        <w:rPr>
          <w:rFonts w:cs="Times New Roman" w:ascii="Times New Roman" w:hAnsi="Times New Roman"/>
          <w:spacing w:val="-15"/>
          <w:sz w:val="30"/>
          <w:szCs w:val="3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pacing w:val="-15"/>
          <w:sz w:val="30"/>
          <w:szCs w:val="30"/>
        </w:rPr>
      </w:pPr>
      <w:r>
        <w:rPr>
          <w:rFonts w:cs="Times New Roman" w:ascii="Times New Roman" w:hAnsi="Times New Roman"/>
          <w:spacing w:val="-15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pacing w:val="-15"/>
          <w:sz w:val="30"/>
          <w:szCs w:val="30"/>
        </w:rPr>
      </w:pPr>
      <w:r>
        <w:rPr>
          <w:rFonts w:cs="Times New Roman" w:ascii="Times New Roman" w:hAnsi="Times New Roman"/>
          <w:spacing w:val="-15"/>
          <w:sz w:val="30"/>
          <w:szCs w:val="30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pacing w:val="-15"/>
          <w:sz w:val="30"/>
          <w:szCs w:val="30"/>
        </w:rPr>
      </w:pPr>
      <w:r>
        <w:rPr>
          <w:rFonts w:cs="Times New Roman" w:ascii="Times New Roman" w:hAnsi="Times New Roman"/>
          <w:spacing w:val="-15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6120130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7"/>
                            </w:tblGrid>
                            <w:tr>
                              <w:trPr/>
                              <w:tc>
                                <w:tcPr>
                                  <w:tcW w:w="33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 CYR" w:hAnsi="Times New Roman CYR" w:eastAsia="Times New Roman" w:cs="Times New Roman CYR"/>
                                      <w:color w:val="000000"/>
                                      <w:sz w:val="30"/>
                                      <w:szCs w:val="3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 CYR" w:ascii="Times New Roman CYR" w:hAnsi="Times New Roman CYR"/>
                                      <w:color w:val="000000"/>
                                      <w:sz w:val="30"/>
                                      <w:szCs w:val="30"/>
                                      <w:lang w:eastAsia="ru-RU"/>
                                    </w:rPr>
                                    <w:t>Приложение 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 CYR" w:hAnsi="Times New Roman CYR" w:eastAsia="Times New Roman" w:cs="Times New Roman CYR"/>
                                      <w:color w:val="000000"/>
                                      <w:sz w:val="30"/>
                                      <w:szCs w:val="3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 CYR" w:ascii="Times New Roman CYR" w:hAnsi="Times New Roman CYR"/>
                                      <w:color w:val="000000"/>
                                      <w:sz w:val="30"/>
                                      <w:szCs w:val="30"/>
                                      <w:lang w:eastAsia="ru-RU"/>
                                    </w:rPr>
                                    <w:t xml:space="preserve">к решению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 CYR" w:hAnsi="Times New Roman CYR" w:eastAsia="Times New Roman" w:cs="Times New Roman CYR"/>
                                      <w:color w:val="000000"/>
                                      <w:sz w:val="30"/>
                                      <w:szCs w:val="3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 CYR" w:ascii="Times New Roman CYR" w:hAnsi="Times New Roman CYR"/>
                                      <w:color w:val="000000"/>
                                      <w:sz w:val="30"/>
                                      <w:szCs w:val="30"/>
                                      <w:lang w:eastAsia="ru-RU"/>
                                    </w:rPr>
                                    <w:t>Быховского районн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 CYR" w:hAnsi="Times New Roman CYR" w:eastAsia="Times New Roman" w:cs="Times New Roman CYR"/>
                                      <w:color w:val="000000"/>
                                      <w:sz w:val="30"/>
                                      <w:szCs w:val="3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 CYR" w:ascii="Times New Roman CYR" w:hAnsi="Times New Roman CYR"/>
                                      <w:color w:val="000000"/>
                                      <w:sz w:val="30"/>
                                      <w:szCs w:val="30"/>
                                      <w:lang w:eastAsia="ru-RU"/>
                                    </w:rPr>
                                    <w:t>Совета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 CYR" w:hAnsi="Times New Roman CYR" w:eastAsia="Times New Roman" w:cs="Times New Roman CYR"/>
                                      <w:color w:val="000000"/>
                                      <w:sz w:val="30"/>
                                      <w:szCs w:val="3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 CYR" w:ascii="Times New Roman CYR" w:hAnsi="Times New Roman CYR"/>
                                      <w:color w:val="000000"/>
                                      <w:sz w:val="30"/>
                                      <w:szCs w:val="30"/>
                                      <w:lang w:eastAsia="ru-RU"/>
                                    </w:rPr>
                                    <w:t>28.12.2018 № 11-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 CYR" w:hAnsi="Times New Roman CYR" w:eastAsia="Times New Roman" w:cs="Times New Roman CYR"/>
                                      <w:color w:val="000000"/>
                                      <w:sz w:val="30"/>
                                      <w:szCs w:val="3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 CYR" w:ascii="Times New Roman CYR" w:hAnsi="Times New Roman CYR"/>
                                      <w:color w:val="000000"/>
                                      <w:sz w:val="30"/>
                                      <w:szCs w:val="30"/>
                                      <w:lang w:eastAsia="ru-RU"/>
                                    </w:rPr>
                                    <w:t xml:space="preserve">(в редакции решения Быховского районного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 CYR" w:hAnsi="Times New Roman CYR" w:eastAsia="Times New Roman" w:cs="Times New Roman CYR"/>
                                      <w:color w:val="000000"/>
                                      <w:sz w:val="30"/>
                                      <w:szCs w:val="3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 CYR" w:ascii="Times New Roman CYR" w:hAnsi="Times New Roman CYR"/>
                                      <w:color w:val="000000"/>
                                      <w:sz w:val="30"/>
                                      <w:szCs w:val="30"/>
                                      <w:lang w:eastAsia="ru-RU"/>
                                    </w:rPr>
                                    <w:t>Совета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4" w:leader="none"/>
                                    </w:tabs>
                                    <w:spacing w:lineRule="exact" w:line="28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5"/>
                                      <w:sz w:val="30"/>
                                      <w:szCs w:val="3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5"/>
                                      <w:sz w:val="30"/>
                                      <w:szCs w:val="30"/>
                                      <w:lang w:eastAsia="ru-RU"/>
                                    </w:rPr>
                                    <w:t>20.09.2019 № 18-4)</w:t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4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30"/>
                                      <w:szCs w:val="3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0"/>
                                      <w:szCs w:val="30"/>
                                      <w:lang w:eastAsia="ru-RU"/>
                                    </w:rPr>
                                    <w:t xml:space="preserve">РАСХОД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0"/>
                                      <w:szCs w:val="30"/>
                                      <w:lang w:eastAsia="ru-RU"/>
                                    </w:rPr>
                                    <w:t>районного бюджета по функциональной классификации расходов бюджета по разделам, подразделам и видам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/>
                              <w:t>(рублей)</w:t>
                            </w:r>
                          </w:p>
                          <w:tbl>
                            <w:tblPr>
                              <w:tblW w:w="9398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82"/>
                              <w:gridCol w:w="662"/>
                              <w:gridCol w:w="883"/>
                              <w:gridCol w:w="662"/>
                              <w:gridCol w:w="2209"/>
                            </w:tblGrid>
                            <w:tr>
                              <w:trPr>
                                <w:trHeight w:val="1283" w:hRule="atLeast"/>
                              </w:trPr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Вид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БЩЕГОСУДАРСТВЕН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 073 620,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Государственные органы общего назначения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2 171 488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рганы местного управления и самоуправления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2 149 837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Государственные архивы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21 65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бслуживание государственного долга Республики Беларусь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2 83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бслуживание долга органов местного управления и самоуправления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2 83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3 84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Фонд финансирования расходов, связанных со стихийными бедствиями, авариями и катастрофами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3 84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ругая общегосударствен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66 620,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Ины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66 620,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788 825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Трансферты бюджетам других уровней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788 825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2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Обеспечение мобилизационной подготовки и мобилизации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2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СУДЕБНАЯ ВЛАСТЬ, ПРАВООХРАНИТЕЛЬНАЯ ДЕЯТЕЛЬНОСТЬ И ОБЕСПЕЧЕНИЕ БЕЗОПАСНОСТИ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9 98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Предупреждение и ликвидация последствий чрезвычайных ситуаций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9 98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 127 66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ельское хозяйство, рыбохозяйствен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554 21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ельскохозяйственные организации, финансируемые из бюджета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89 71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Развитие сельскохозяйственного производства, рыбоводства и переработки сельскохозяйственной продукции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64 15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рочие вопросы в области 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4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Транспорт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61 03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втомобильный транспорт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61 03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Топливо и энергетика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93 74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ругая деятельность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8 66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Имущественные отношения, картография и геодезия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7 21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рочие отрасл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1 4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ХРАНА ОКРУЖАЮЩЕЙ СРЕДЫ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70 34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Охрана природной среды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70 34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ЖИЛИЩНО-КОММУНАЛЬНЫЕ УСЛУГИ И ЖИЛИЩ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7 560 186,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Жилищ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 067 120,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4 232 88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Благоустройство населенных пунктов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 423 931,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ругие вопросы в области жилищно-коммунальных услуг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836 24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ЗДРАВООХРАНЕНИЕ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0 547 26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едицинская помощь населению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0 547 26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ФИЗИЧЕСКАЯ КУЛЬТУРА, СПОРТ, КУЛЬТУРА И СРЕДСТВА МАССОВОЙ ИНФОРМАЦИИ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 095 397,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978 10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Физическая культура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978 10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2 117 293,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ультура и искусство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2 009 028,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рочие вопросы в области культуры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08 26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7 292 38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ошкольное образование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 262 93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бщее среднее образование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1 308 07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ополнительное  образование детей  и молодежи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 674 21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ругие вопросы в области образования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 047 16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4 213 86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оциальная защита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 890 23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Государственная молодежная политика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4 73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омощь в обеспечении жильем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51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ругие вопросы в области социальной политики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2 267 9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7 002 705,5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tbl>
                                  <w:tblPr>
                                    <w:tblW w:w="3547" w:type="dxa"/>
                                    <w:jc w:val="left"/>
                                    <w:tblInd w:w="6091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4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4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200"/>
                                          <w:contextualSpacing/>
                                          <w:rPr>
                                            <w:rFonts w:ascii="Times New Roman CYR" w:hAnsi="Times New Roman CYR" w:cs="Times New Roman CYR"/>
                                            <w:color w:val="000000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color w:val="000000"/>
                                            <w:sz w:val="30"/>
                                            <w:szCs w:val="30"/>
                                          </w:rPr>
                                          <w:t>Приложение 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80" w:before="0" w:after="200"/>
                                          <w:contextualSpacing/>
                                          <w:rPr>
                                            <w:rFonts w:ascii="Times New Roman CYR" w:hAnsi="Times New Roman CYR" w:cs="Times New Roman CYR"/>
                                            <w:color w:val="000000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color w:val="000000"/>
                                            <w:sz w:val="30"/>
                                            <w:szCs w:val="30"/>
                                          </w:rPr>
                                          <w:t xml:space="preserve">к решению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80" w:before="0" w:after="200"/>
                                          <w:contextualSpacing/>
                                          <w:rPr>
                                            <w:rFonts w:ascii="Times New Roman CYR" w:hAnsi="Times New Roman CYR" w:cs="Times New Roman CYR"/>
                                            <w:color w:val="000000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color w:val="000000"/>
                                            <w:sz w:val="30"/>
                                            <w:szCs w:val="30"/>
                                          </w:rPr>
                                          <w:t>Быховского район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80" w:before="0" w:after="200"/>
                                          <w:contextualSpacing/>
                                          <w:rPr>
                                            <w:rFonts w:ascii="Times New Roman CYR" w:hAnsi="Times New Roman CYR" w:cs="Times New Roman CYR"/>
                                            <w:color w:val="000000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color w:val="000000"/>
                                            <w:sz w:val="30"/>
                                            <w:szCs w:val="30"/>
                                          </w:rPr>
                                          <w:t>Совета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09" w:leader="none"/>
                                          </w:tabs>
                                          <w:spacing w:lineRule="exact" w:line="280" w:before="0" w:after="200"/>
                                          <w:contextualSpacing/>
                                          <w:rPr>
                                            <w:rFonts w:ascii="Times New Roman CYR" w:hAnsi="Times New Roman CYR" w:cs="Times New Roman CYR"/>
                                            <w:color w:val="000000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color w:val="000000"/>
                                            <w:sz w:val="30"/>
                                            <w:szCs w:val="30"/>
                                          </w:rPr>
                                          <w:t>28.12.2018 № 11-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09" w:leader="none"/>
                                          </w:tabs>
                                          <w:spacing w:lineRule="exact" w:line="280" w:before="0" w:after="200"/>
                                          <w:contextualSpacing/>
                                          <w:rPr>
                                            <w:rFonts w:ascii="Times New Roman CYR" w:hAnsi="Times New Roman CYR" w:cs="Times New Roman CYR"/>
                                            <w:color w:val="000000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color w:val="000000"/>
                                            <w:sz w:val="30"/>
                                            <w:szCs w:val="30"/>
                                          </w:rPr>
                                          <w:t xml:space="preserve">(в редакции решения Быховского районног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09" w:leader="none"/>
                                          </w:tabs>
                                          <w:spacing w:lineRule="exact" w:line="280" w:before="0" w:after="200"/>
                                          <w:contextualSpacing/>
                                          <w:rPr>
                                            <w:rFonts w:ascii="Times New Roman CYR" w:hAnsi="Times New Roman CYR" w:cs="Times New Roman CYR"/>
                                            <w:color w:val="000000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color w:val="000000"/>
                                            <w:sz w:val="30"/>
                                            <w:szCs w:val="30"/>
                                          </w:rPr>
                                          <w:t>Совета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80" w:before="0" w:after="200"/>
                                          <w:rPr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color w:val="000000"/>
                                            <w:sz w:val="30"/>
                                            <w:szCs w:val="30"/>
                                          </w:rPr>
                                          <w:t xml:space="preserve">20.09.2019 № </w:t>
                                        </w: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color w:val="000000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18-4</w:t>
                                        </w: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color w:val="000000"/>
                                            <w:sz w:val="30"/>
                                            <w:szCs w:val="3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</w:p>
                                <w:tbl>
                                  <w:tblPr>
                                    <w:tblW w:w="467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67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30"/>
                                            <w:szCs w:val="3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30"/>
                                            <w:szCs w:val="30"/>
                                            <w:lang w:eastAsia="ru-RU"/>
                                          </w:rPr>
                                          <w:t xml:space="preserve">РАСПРЕДЕЛЕ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30"/>
                                            <w:szCs w:val="30"/>
                                            <w:lang w:eastAsia="ru-RU"/>
                                          </w:rPr>
                                          <w:t>бюджетных назначений по распорядителям бюджетных средств районного бюджета в соответствии с ведомственной классификацией расходов районного бюджета и функциональной классификацией расходов бюджет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(рублей)</w:t>
                                  </w:r>
                                </w:p>
                                <w:tbl>
                                  <w:tblPr>
                                    <w:tblW w:w="9497" w:type="dxa"/>
                                    <w:jc w:val="left"/>
                                    <w:tblInd w:w="13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36"/>
                                    <w:gridCol w:w="716"/>
                                    <w:gridCol w:w="716"/>
                                    <w:gridCol w:w="716"/>
                                    <w:gridCol w:w="572"/>
                                    <w:gridCol w:w="2141"/>
                                  </w:tblGrid>
                                  <w:tr>
                                    <w:trPr>
                                      <w:trHeight w:val="1536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Гла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Разде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Подразде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Ви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Объем  финансиров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Государственное учреждение «Быховский районный архив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1 651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ОБЩЕГОСУДАРСТВЕННАЯ ДЕЯТЕЛЬ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1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1 651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Государственные органы общего назна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1 651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Государственные архив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1 651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Филиал «Быховский райтопсбыт» Могилевского коммунального областного унитарного производственного предприятия «Облтоплив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93 749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НАЦИОНАЛЬНАЯ ЭКОНОМ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93 749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Топливо и энергет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93 749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Райисполко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 568 390,4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ОБЩЕГОСУДАРСТВЕННАЯ ДЕЯТЕЛЬ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 447 777,4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Государственные органы общего назна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 351 218,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 xml:space="preserve">Органы местного управлени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само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 351 218,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Обслуживание государственного долга Республики Белару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15" w:right="-93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2 838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Обслуживание долга органов местного управления  и самоупр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2 838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Резервны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фонд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  <w:t>01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3 848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Фонд финансирования расходов, связанных со стихийными бедствиями, авариями и катастроф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3 848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Другая общегосударственная деятель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9 872,9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Иные общегосударственны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вопрос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9 872,9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НАЦИОНАЛЬНАЯ ОБОР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Обеспечение мобилизационной подготовки и мобилиз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НАЦИОНАЛЬНАЯ ЭКОНОМ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8 947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Сельское хозяйство, рыбохозяйственная деятель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78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Прочие вопросы в области сельского 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78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Другая деятельность в области национальной экономи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8 669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7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Имущественные отношения, картография и геодез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7 219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7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Прочие отрасли национальной экономи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1 45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ЖИЛИЩНО-КОММУНАЛЬНЫЕ УСЛУГИ И ЖИЛИЩНОЕ СТРОИТЕЛЬ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8 227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Жилищное строитель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8 227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2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СОЦИАЛЬНАЯ ПОЛИТ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71 439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Помощь в обеспечении жиль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51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1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Другие вопросы в области социальной полити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 439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Учреждение здравоохранения «Быховская центральная районная больниц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0 555 26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ОБЩЕГОСУДАРСТВЕННАЯ ДЕЯТЕЛЬ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8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Другая общегосударственная деятель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8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Иные общегосударственные вопро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8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ЗДРАВООХРА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0 547 26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Медицинская помощь населени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0 547 26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Отдел  идеологической работы, культуры  и  по делам  молодежи райисполко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 244 185,0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ОБЩЕГОСУДАРСТВЕННАЯ ДЕЯТЕЛЬ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82 8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Государственные органы общего назна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82 8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3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Органы местного управления и самоупр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82 8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ФИЗИЧЕСКАЯ КУЛЬТУРА, СПОРТ, КУЛЬТУРА И СРЕДСТВА МАССОВОЙ ИНФОРМ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 117 293,0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Культу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 117 293,0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Культура и искус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 009 028,0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Прочие вопросы в области культур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08 265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ОБРАЗ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 042 438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Дополнительное образование детей и молодеж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 042 438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СОЦИАЛЬНАЯ ПОЛИТ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 654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Государственная молодежная полит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 654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Отдел по образованию райисполко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8 514 469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ОБЩЕГОСУДАРСТВЕННАЯ ДЕЯТЕЛЬ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83 3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4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Государственные органы общего назна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83 3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5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Органы местного управления и самоупр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83 3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ОБРАЗ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6 249 945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Дошкольное образ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 262 93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Общее среднее образ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1 308 07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Дополнительное образование детей и молодеж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631 78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Другие вопросы в области образ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 047 162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2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СОЦИАЛЬНАЯ ПОЛИТ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 181 224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Социальная защи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578 966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Другие вопросы в области социальн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политик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7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 602 258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Управление по сельскому хозяйству и продовольствию  райисполко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859 989,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ОБЩЕГОСУДАРСТВЕННАЯ ДЕЯТЕЛЬ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60 959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Государственные органы общего назна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60 959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Органы местного управления и самоупр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60 959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НАЦИОНАЛЬНАЯ ЭКОНОМ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553 934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7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Сельское хозяйство, рыбохозяйственная деятель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553 934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 xml:space="preserve">Сельскохозяйственные организации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финансируемые из бюдже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89 711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Развитие сельскохозяйственного производства, рыбоводства и переработки сельскохозяйственной продук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64 15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Прочие вопросы в области сельского 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7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ОХРАНА ОКРУЖАЮЩЕЙ СРЕ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5 096,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Охрана природной сре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5 096,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Быховский филиал «Автопарк № 6» ОАО «Могилевоблавтотранс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61 032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НАЦИОНАЛЬНАЯ ЭКОНОМ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61 032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Транспо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61 032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6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Автомобильный транспо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61 032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6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Быховское унитарное коммунальное предприятие «Жилкомхоз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6 209 945,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6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СУДЕБНАЯ ВЛАСТЬ, ПРАВООХРАНИТЕЛЬНАЯ ДЕЯТЕЛЬНОСТЬ И ОБЕСПЕЧЕНИЕ БЕЗОПАС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9 98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6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Предупреждение и ликвидация последствий чрезвычайных ситуа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9 98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ОХРАНА ОКРУЖАЮЩЕЙ СРЕ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5 252,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Охрана природной сре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5 252,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ЖИЛИЩНО-КОММУНАЛЬНЫЕ УСЛУГИ И ЖИЛИЩНОЕ СТРОИТЕЛЬ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6 164 712,6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Жилищно-коммунальное хозяй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 969 535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4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Благоустройство населенных пунк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 398 931,6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Другие вопросы в области жилищно-коммунальных услу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796 246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5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Управление по труду, занятости и социальной защите  райисполко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 291 074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ОБЩЕГОСУДАРСТВЕННАЯ ДЕЯТЕЛЬ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34 6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Государственные органы общего назна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34 6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Органы местного управления и самоупр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34 6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3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СОЦИАЛЬНАЯ ПОЛИТ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 956 474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Социальная защи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 311 271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Другие вопросы в области социальной полити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645 20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Коммунальное унитарное дочернее предприятие «Управление капитальным строительством Бых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27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ЖИЛИЩНО-КОММУНАЛЬНЫЕ УСЛУГИ И ЖИЛИЩНОЕ СТРОИТЕЛЬ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27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Жилищное строитель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27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exact" w:line="280" w:before="0" w:after="0"/>
                                          <w:contextualSpacing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Сектор спорта и туризма райисполко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6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 015 064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ОБЩЕГОСУДАРСТВЕННАЯ ДЕЯТЕЛЬ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6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6 96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Государственные органы общего назна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6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6 96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Органы местного управления и самоупр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6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6 96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ФИЗИЧЕСКАЯ КУЛЬТУРА, СПОРТ, КУЛЬТУРА И СРЕДСТВА МАССОВОЙ ИНФОРМ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6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978 104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Физическая культура и спо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6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978 104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Физическая культу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6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978 104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Финансовый отдел  райисполко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3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335 744,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ОБЩЕГОСУДАРСТВЕННАЯ ДЕЯТЕЛЬ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3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335 744,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Другая общегосударственная деятель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3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8 748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Иные общегосударственные вопро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3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8 748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Межбюджетные трансфер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3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326 996,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Трансферты бюджетам других уровн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3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326 996,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Краснослободский сельский исполнительный комит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3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52 75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ОБЩЕГОСУДАРСТВЕННАЯ ДЕЯТЕЛЬ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3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52 75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1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Межбюджетные трансфер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3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52 75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Трансферты бюджетам других уровн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3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52 75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Лудчицкий сельский исполнительный комит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3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55 748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ОБЩЕГОСУДАРСТВЕННАЯ ДЕЯТЕЛЬ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3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55 748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1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Межбюджетные трансфер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3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55 748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Трансферты бюджетам других уровн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3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55 748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Новобыховский сельский исполнительный комит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3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69 971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ОБЩЕГОСУДАРСТВЕННАЯ ДЕЯТЕЛЬ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3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69 971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7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Межбюджетные трансфер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3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69 971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9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Трансферты бюджетам других уровн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3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69 971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Обидовичский сельский исполнительный комит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3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71 107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ОБЩЕГОСУДАРСТВЕННАЯ ДЕЯТЕЛЬ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3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71 107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4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Межбюджетные трансфер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3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71 107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Трансферты бюджетам других уровн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3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71 107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Следюковский сельский исполнительный комит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3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34 025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ОБЩЕГОСУДАРСТВЕННАЯ ДЕЯТЕЛЬ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3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34 025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6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Межбюджетные трансфер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3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34 025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Трансферты бюджетам других уровн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3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34 025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Смолицкий сельский исполнительный комит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3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49 496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ОБЩЕГОСУДАРСТВЕННАЯ ДЕЯТЕЛЬ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3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49 496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2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Межбюджетные трансфер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3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49 496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Трансферты бюджетам других уровн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3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49 496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Холстовский сельский исполнительный комит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3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2 19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ОБЩЕГОСУДАРСТВЕННАЯ ДЕЯТЕЛЬ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3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2 19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Межбюджетные трансфер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3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2 19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Трансферты бюджетам других уровн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3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2 19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Черноборский сельский исполнительный комит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3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51 147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ОБЩЕГОСУДАРСТВЕННАЯ ДЕЯТЕЛЬ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3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51 147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2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Межбюджетные трансфер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3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51 147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Трансферты бюджетам других уровн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3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51 147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Ямницкий сельский исполнительный комит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3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65 389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ОБЩЕГОСУДАРСТВЕННАЯ ДЕЯТЕЛЬ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3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65 389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Межбюджетные трансфер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3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65 389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4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Трансферты бюджетам других уровн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3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65 389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6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Унитарное производственное коммунальное предприятие «Быховрайводоканал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3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328 354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5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ЖИЛИЩНО-КОММУНАЛЬНЫЕ УСЛУГИ И ЖИЛИЩНОЕ СТРОИТЕЛЬ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3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328 354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Жилищно-коммунальное хозяй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3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263 354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Благоустройство населенных пунк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3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25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6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Другие вопросы в области жилищно-коммунальных услу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3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4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6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Быховская  районная  организация общественного  объединения «Белорусский республиканский союз молодеж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6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3 076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7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СОЦИАЛЬНАЯ ПОЛИТ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6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3 076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Государственная молодежная полит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6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3 076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Прочие организ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9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 011 893,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ЖИЛИЩНО-КОММУНАЛЬНЫЕ УСЛУГИ И ЖИЛИЩНОЕ СТРОИТЕЛЬ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9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 011 893,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Жилищное строитель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9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 011 893,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4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ВСЕГО расхо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47 002 705,58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exact" w:line="280" w:before="0" w:after="20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0" w:after="0"/>
                              <w:rPr>
                                <w:rFonts w:ascii="Times New Roman" w:hAnsi="Times New Roman" w:eastAsia="Times New Roman" w:cs="Times New Roman"/>
                                <w:sz w:val="30"/>
                                <w:szCs w:val="3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0"/>
                                <w:szCs w:val="3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0" w:after="0"/>
                              <w:rPr>
                                <w:rFonts w:ascii="Times New Roman" w:hAnsi="Times New Roman" w:eastAsia="Times New Roman" w:cs="Times New Roman"/>
                                <w:sz w:val="30"/>
                                <w:szCs w:val="3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0"/>
                                <w:szCs w:val="3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0" w:after="0"/>
                              <w:rPr>
                                <w:rFonts w:ascii="Times New Roman" w:hAnsi="Times New Roman" w:eastAsia="Times New Roman" w:cs="Times New Roman"/>
                                <w:sz w:val="30"/>
                                <w:szCs w:val="3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0"/>
                                <w:szCs w:val="3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0" w:after="0"/>
                              <w:rPr>
                                <w:rFonts w:ascii="Times New Roman" w:hAnsi="Times New Roman" w:eastAsia="Times New Roman" w:cs="Times New Roman"/>
                                <w:sz w:val="30"/>
                                <w:szCs w:val="3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0"/>
                                <w:szCs w:val="3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0" w:after="0"/>
                              <w:rPr>
                                <w:rFonts w:ascii="Times New Roman" w:hAnsi="Times New Roman" w:eastAsia="Times New Roman" w:cs="Times New Roman"/>
                                <w:sz w:val="30"/>
                                <w:szCs w:val="3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0"/>
                                <w:szCs w:val="3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0" w:after="0"/>
                              <w:rPr>
                                <w:rFonts w:ascii="Times New Roman" w:hAnsi="Times New Roman" w:eastAsia="Times New Roman" w:cs="Times New Roman"/>
                                <w:sz w:val="30"/>
                                <w:szCs w:val="3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0"/>
                                <w:szCs w:val="3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0" w:after="0"/>
                              <w:rPr>
                                <w:rFonts w:ascii="Times New Roman" w:hAnsi="Times New Roman" w:eastAsia="Times New Roman" w:cs="Times New Roman"/>
                                <w:sz w:val="30"/>
                                <w:szCs w:val="3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0"/>
                                <w:szCs w:val="3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0" w:after="0"/>
                              <w:rPr>
                                <w:rFonts w:ascii="Times New Roman" w:hAnsi="Times New Roman" w:eastAsia="Times New Roman" w:cs="Times New Roman"/>
                                <w:sz w:val="30"/>
                                <w:szCs w:val="3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0"/>
                                <w:szCs w:val="3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0" w:after="0"/>
                              <w:rPr>
                                <w:rFonts w:ascii="Times New Roman" w:hAnsi="Times New Roman" w:eastAsia="Times New Roman" w:cs="Times New Roman"/>
                                <w:sz w:val="30"/>
                                <w:szCs w:val="3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0"/>
                                <w:szCs w:val="3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0" w:after="0"/>
                              <w:rPr>
                                <w:rFonts w:ascii="Times New Roman" w:hAnsi="Times New Roman" w:eastAsia="Times New Roman" w:cs="Times New Roman"/>
                                <w:sz w:val="30"/>
                                <w:szCs w:val="3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0"/>
                                <w:szCs w:val="30"/>
                                <w:lang w:eastAsia="ru-RU"/>
                              </w:rPr>
                            </w:r>
                          </w:p>
                          <w:tbl>
                            <w:tblPr>
                              <w:tblW w:w="5211" w:type="dxa"/>
                              <w:jc w:val="left"/>
                              <w:tblInd w:w="-5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</w:tblGrid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28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30"/>
                                      <w:szCs w:val="3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0"/>
                                      <w:szCs w:val="30"/>
                                      <w:lang w:eastAsia="ru-RU"/>
                                    </w:rPr>
                                    <w:t>ПЕРЕЧЕН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8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30"/>
                                      <w:szCs w:val="3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0"/>
                                      <w:szCs w:val="30"/>
                                      <w:lang w:eastAsia="ru-RU"/>
                                    </w:rPr>
                                    <w:t>государственных программ и подпрограмм, финансирование которых предусматривается за счет средств районного бюджета, в разрезе ведомственной классификации расходов районного бюджета и функциональной классификации  расходов бюджет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0"/>
                                <w:szCs w:val="30"/>
                                <w:lang w:eastAsia="ru-RU"/>
                              </w:rPr>
                              <w:t xml:space="preserve"> </w:t>
                            </w:r>
                            <w:r>
                              <w:rPr/>
                              <w:t xml:space="preserve">(рублей)  </w:t>
                            </w:r>
                          </w:p>
                          <w:tbl>
                            <w:tblPr>
                              <w:tblW w:w="5350" w:type="pct"/>
                              <w:jc w:val="left"/>
                              <w:tblInd w:w="-431" w:type="dxa"/>
                              <w:tblLayout w:type="fixed"/>
                              <w:tblCellMar>
                                <w:top w:w="0" w:type="dxa"/>
                                <w:left w:w="6" w:type="dxa"/>
                                <w:bottom w:w="0" w:type="dxa"/>
                                <w:right w:w="6" w:type="dxa"/>
                              </w:tblCellMar>
                            </w:tblPr>
                            <w:tblGrid>
                              <w:gridCol w:w="3492"/>
                              <w:gridCol w:w="41"/>
                              <w:gridCol w:w="127"/>
                              <w:gridCol w:w="1953"/>
                              <w:gridCol w:w="135"/>
                              <w:gridCol w:w="2741"/>
                              <w:gridCol w:w="182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Наименование государственной  программы, подпрограммы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Наименование раздела по функциональной классификации расходов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Распорядитель  средств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Объем финансирова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6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6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Государственная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rFonts w:eastAsia="Times New Roman" w:cs="Times New Roman" w:ascii="Times New Roman" w:hAnsi="Times New Roman"/>
                                        <w:sz w:val="26"/>
                                        <w:szCs w:val="26"/>
                                        <w:lang w:eastAsia="ru-RU"/>
                                      </w:rPr>
                                      <w:t>программа</w:t>
                                    </w:r>
                                  </w:hyperlink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 развития аграрного бизнеса в Республике Беларусь на 2016− 2020 годы, утвержденная  постановлением Совета Министров Республики Беларусь от 11 марта 2016 г.    № 196: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Национальная  экономик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firstLine="72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1" w:hRule="atLeast"/>
                              </w:trPr>
                              <w:tc>
                                <w:tcPr>
                                  <w:tcW w:w="36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eastAsia="Times New Roman" w:cs="Times New Roman" w:ascii="Times New Roman" w:hAnsi="Times New Roman"/>
                                        <w:sz w:val="26"/>
                                        <w:szCs w:val="26"/>
                                        <w:lang w:eastAsia="ru-RU"/>
                                      </w:rPr>
                                      <w:t>подпрограмма 1</w:t>
                                    </w:r>
                                  </w:hyperlink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 «Обеспечение общих условий функционирования агропромышленного комплекс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Национальная  экономика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Управление по сельскому хозяйству и продовольствию райисполкома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554 21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48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Итого  по программе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554 21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66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Государственная программа по преодолению последствий катастрофы на Чернобыльской АЭС на 2011–2015 годы и на период до 2020 года, утвержденная постановлением Совета Министров Республики Беларусь от 31 декабря 2010 г. № 1922: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-45" w:firstLine="45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  <w:t>Здравоохранение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Учреждение здравоохранения «Быховская центральная районная больница» 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96 5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36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Отдел по образованию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райисполкома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 594 22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848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Итого по программе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 690 73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9" w:hRule="atLeast"/>
                              </w:trPr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Государственная программ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«Охрана окружающей среды 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устойчивое исполь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природных ресурсов» на 2016–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020 годы, утвержденная постановлением Совета Министров Республики Беларусь от 17 марта 2016 г.   № 205: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highlight w:val="yellow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34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rFonts w:eastAsia="Times New Roman" w:cs="Times New Roman" w:ascii="Times New Roman" w:hAnsi="Times New Roman"/>
                                        <w:sz w:val="26"/>
                                        <w:szCs w:val="26"/>
                                        <w:lang w:eastAsia="ru-RU"/>
                                      </w:rPr>
                                      <w:t xml:space="preserve">подпрограмма </w:t>
                                    </w:r>
                                  </w:hyperlink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6 «Обеспечение функционирования системы управления охраной окружающей среды в Республике Беларусь и реализация мероприятий по рациональному (устойчивому) использованию природных ресурсов и охране окружающей среды на региональном уровне»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Охрана окружающей среды</w:t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4" w:right="-57" w:hanging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Быховское унитарное коммунально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4" w:right="-57" w:hanging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предприятие «Жилкомхоз»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5 252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3" w:hRule="atLeast"/>
                              </w:trPr>
                              <w:tc>
                                <w:tcPr>
                                  <w:tcW w:w="34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4" w:right="-57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Управление по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4" w:right="-57" w:hanging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сельскому хозяйству и продовольствию райисполкома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45 096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848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Итого  по  программе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70 34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7" w:hRule="atLeast"/>
                              </w:trPr>
                              <w:tc>
                                <w:tcPr>
                                  <w:tcW w:w="3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Государственная программа о социальной защите и содействии занятости населения на 2016−2020 годы,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утвержденная постановлением Совета Министров Республики Беларусь от 30 января 2016 г. № 73: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highlight w:val="yellow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1" w:hRule="atLeast"/>
                              </w:trPr>
                              <w:tc>
                                <w:tcPr>
                                  <w:tcW w:w="3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подпрограмма 3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«Предупреждение инвалидности и реабилитация инвалидов»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Физическая культура, спорт, культура и средства массовой информации</w:t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  <w:lang w:eastAsia="ru-RU"/>
                                    </w:rPr>
                                    <w:t>Отдел  идеологической работы, культуры и по делам молодежи райисполкома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contextualSpacing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9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2" w:hRule="atLeast"/>
                              </w:trPr>
                              <w:tc>
                                <w:tcPr>
                                  <w:tcW w:w="3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подпрограмма 4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«Безбарьерная среда жизнедеятельности инвалидов и физически ослабленных лиц»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  <w:t>Здравоохран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  <w:t>Учреждение здравоохранения «Быховская центральная районная больница»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contextualSpacing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353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подпрограмма 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«Социальная интеграция инвалидов и пожилых граждан»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Райисполком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0 68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53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Управление по труду, занятости и социальной защите  райисполкома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 861 55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Итого по подпрограмме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 872 23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Итого по программе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right" w:pos="1821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 875 17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8" w:hRule="atLeast"/>
                              </w:trPr>
                              <w:tc>
                                <w:tcPr>
                                  <w:tcW w:w="3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Государственная программа «Здоровье народа и демографическая безопасность Республики Беларусь»  на 2016−2020 годы, утвержденная  постановлением Совета  Министров  Республики Беларусь от 14 марта 2016 г.  № 200: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highlight w:val="yellow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6" w:hRule="atLeast"/>
                              </w:trPr>
                              <w:tc>
                                <w:tcPr>
                                  <w:tcW w:w="3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подпрограмма  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«Семья и детство»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Социальная политика </w:t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Управление по труду, занятости и социальной защите райисполкома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61 5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подпрограмма  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«Туберкулез» 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  <w:t>Здравоохран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  <w:t>Учреждение здравоохранения «Быховская центральная районная больница»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4 67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3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подпрограмма  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«Профилактика ВИЧ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 w:eastAsia="ru-RU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инфекции»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  <w:t>Здравоохран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  <w:t>Учреждение здравоохранения «Быховская центральная районная больница»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4" w:hRule="atLeast"/>
                              </w:trPr>
                              <w:tc>
                                <w:tcPr>
                                  <w:tcW w:w="3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подпрограмма 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«Обеспечение функционир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системы здравоохран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Республики Беларусь»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  <w:t>Здравоохранение</w:t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  <w:t>Учреждение здравоохранения «Быховская центральная районная больница»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0 443 97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Итого по программе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0 510 29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Государственная программ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«Образование и молодежна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политика» на 2016–2020 годы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утвержденная постановление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Совета Министров Республик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Беларусь от 28 марта 2016 г.  № 250: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highlight w:val="yellow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подпрограмма 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«Развитие системы дошкольного образования»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Отдел по образованию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райисполкома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 262 93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подпрограмма 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«Развитие системы общего среднего образования»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Отдел по образованию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райисполкома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1 048 11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подпрограмма 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«Развитие системы специального образования»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Отдел по образованию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райисполкома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59 95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353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подпрограмма 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«Развитие системы дополнительного образования детей и молодежи»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Отдел идеологическ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работы, культуры и п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делам молодеж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райисполкома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 042 30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353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Отдел по образованию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райисполкома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631 78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Итого по подпрограмме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 674 08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53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подпрограмма 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«Обеспечение функционирования системы образования Республики Беларусь»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Отдел по образованию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райисполкома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 047 16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atLeast"/>
                              </w:trPr>
                              <w:tc>
                                <w:tcPr>
                                  <w:tcW w:w="353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Отдел по образованию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райисполкома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578 96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Итого по подпрограмме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 626 12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3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подпрограмма 1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«Молодежная политика»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Отдел идеологическ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работы, культуры и п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делам молодеж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райисполкома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 65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Итого по программе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7 872 87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Государственная программ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«Культура Беларуси» на 2016–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020 годы, утвержденна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постановлением Совета Министров Республики Беларусь от 4 марта 2016 г.    № 180: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highlight w:val="yellow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подпрограмма 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«Наследие»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Физическая культура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спорт, культура 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средства массов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информации</w:t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Отдел идеологическ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работы, культуры и п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делам молодеж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райисполкома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567 9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подпрограмма 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«Искусство и творчество»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Физическая культура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спорт, культура 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средства массов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информации</w:t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Отдел идеологическ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работы, культуры и п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делам молодеж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райисполкома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 439 57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подпрограмма 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«Архивы Беларуси»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Общегосударст-венна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деятельность</w:t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Государственное учреждение «Быховский районный архив»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1 65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Итого по программе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 029 12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Государственная программ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развития физической культуры и спорта в Республике Беларусь на 2016–2020 годы, утвержденная постановлением Совета Министров Республики Беларусь от 12 апреля 2016 г. № 303: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highlight w:val="yellow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4" w:hRule="atLeast"/>
                              </w:trPr>
                              <w:tc>
                                <w:tcPr>
                                  <w:tcW w:w="3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подпрограмма 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«Подготовка спортивного резерва, физкультурно-оздоровительная, спортивно-массовая работа»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Физическая культура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спорт, культура 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средства массов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информации</w:t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Сектор спорта и туризма райисполкома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978 10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Итого по программе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978 10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Государственная программ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«Комфортное жилье и благоприятная среда» на 2016–2020 годы, утвержденная постановлением Совета Министров Республик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Беларусь от 21 апреля 2016 г. № 326: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highlight w:val="yellow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2" w:hRule="atLeast"/>
                              </w:trPr>
                              <w:tc>
                                <w:tcPr>
                                  <w:tcW w:w="353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подпрограмма 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«Обеспечение качества 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доступности услуг» 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Жилищно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коммунальные услуги 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жилищно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строительство</w:t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4" w:right="-57" w:hanging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Быховское унитарное коммунально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предприятие «Жилкомхоз»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4 065 303,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353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highlight w:val="yellow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4" w:right="-57" w:hanging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Унитарное производственное коммунальное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предприятие «Быховрайводоканал»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28 35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53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highlight w:val="yellow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4" w:right="-57" w:hanging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Райисполком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9 75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Итого по подпрограмме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4 403 416,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8" w:hRule="atLeast"/>
                              </w:trPr>
                              <w:tc>
                                <w:tcPr>
                                  <w:tcW w:w="3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подпрограмма 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«Модернизация и повыш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эффективности теплоснабжения»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Жилищно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коммунальные услуги 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жилищно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строительство</w:t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4" w:right="-57" w:hanging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Быховское унитарное коммунально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предприятие «Жилкомхоз»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75 56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0" w:hRule="atLeast"/>
                              </w:trPr>
                              <w:tc>
                                <w:tcPr>
                                  <w:tcW w:w="3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 w:eastAsia="ru-RU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«Ремонт жилищного фонда»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Жилищно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коммунальные услуги 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жилищно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строительство</w:t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4" w:right="-57" w:hanging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Быховское унитарное коммунально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предприятие «Жилкомхоз»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582 32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1" w:hRule="atLeast"/>
                              </w:trPr>
                              <w:tc>
                                <w:tcPr>
                                  <w:tcW w:w="3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подпрограмма 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«Качество и доступность бытовых услуг»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Национальная  экономика</w:t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4" w:right="-57" w:hanging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Райисполком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1 4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3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Итого по программе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5 272 748,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5" w:hRule="atLeast"/>
                              </w:trPr>
                              <w:tc>
                                <w:tcPr>
                                  <w:tcW w:w="3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Государственная программ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«Строительство жилья» на 2016–2020 годы, утвержденна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постановлением Совета Министров Республики Беларусь от 21 апреля 2016 г. № 325: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highlight w:val="yellow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353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подпрограмма 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«Строительство жилых домов»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Жилищно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коммунальные услуги 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жилищно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строительство</w:t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Райисполком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8 22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8" w:hRule="atLeast"/>
                              </w:trPr>
                              <w:tc>
                                <w:tcPr>
                                  <w:tcW w:w="353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highlight w:val="yellow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Коммунальное унитарное предприятие «Могилевское областное управление капитальным строительством»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 011 893,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" w:hRule="atLeast"/>
                              </w:trPr>
                              <w:tc>
                                <w:tcPr>
                                  <w:tcW w:w="353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highlight w:val="yellow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оммунальное унитарное дочернее предприятие «Управление капитальным строительством Быховского района»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7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353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Райисполком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1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Итого по подпрограмме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 088 120,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Итого по программе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 088 120,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3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Государственная программ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развития транспортного комплекса Республики Беларусь на 2016–2020 годы, утвержденная постановлением Совета Министров Республики Беларусь от 28 апреля 2016 г. № 345: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подпрограмма 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«Развитие автомобильного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городского электрическ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транспорта и метрополите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Республики Беларусь»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Национ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экономика</w:t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4" w:right="-57" w:hanging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  <w:lang w:eastAsia="ru-RU"/>
                                    </w:rPr>
                                    <w:t>Быховский филиал «Автопарк № 6» ОАО «Могилевоблавтотранс»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61 03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Итого по программе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61 03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Государственная программа «Энергосбережения» на    2016–2020 годы, утвержденная постановлением Совета Министров Республики Беларусь от 28 марта 2016 г.  № 248: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подпрограмма 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«Развитие использования местных топливно-энергетических ресурсов, в том числе возобновляемых источников энергии»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Жилищно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коммунальные услуги 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жилищно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строительство</w:t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4" w:right="-57" w:hanging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Быховское унитарное коммунально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предприятие «Жилкомхоз»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5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6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42 802 759,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360" w:before="0" w:after="200"/>
                              <w:ind w:firstLine="709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41.9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3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7"/>
                      </w:tblGrid>
                      <w:tr>
                        <w:trPr/>
                        <w:tc>
                          <w:tcPr>
                            <w:tcW w:w="3367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 w:before="0" w:after="0"/>
                              <w:contextualSpacing/>
                              <w:rPr>
                                <w:rFonts w:ascii="Times New Roman CYR" w:hAnsi="Times New Roman CYR" w:eastAsia="Times New Roman" w:cs="Times New Roman CYR"/>
                                <w:color w:val="000000"/>
                                <w:sz w:val="30"/>
                                <w:szCs w:val="3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 CYR" w:ascii="Times New Roman CYR" w:hAnsi="Times New Roman CYR"/>
                                <w:color w:val="000000"/>
                                <w:sz w:val="30"/>
                                <w:szCs w:val="30"/>
                                <w:lang w:eastAsia="ru-RU"/>
                              </w:rPr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0" w:after="0"/>
                              <w:contextualSpacing/>
                              <w:rPr>
                                <w:rFonts w:ascii="Times New Roman CYR" w:hAnsi="Times New Roman CYR" w:eastAsia="Times New Roman" w:cs="Times New Roman CYR"/>
                                <w:color w:val="000000"/>
                                <w:sz w:val="30"/>
                                <w:szCs w:val="3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 CYR" w:ascii="Times New Roman CYR" w:hAnsi="Times New Roman CYR"/>
                                <w:color w:val="000000"/>
                                <w:sz w:val="30"/>
                                <w:szCs w:val="30"/>
                                <w:lang w:eastAsia="ru-RU"/>
                              </w:rPr>
                              <w:t xml:space="preserve">к решению 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0" w:after="0"/>
                              <w:contextualSpacing/>
                              <w:rPr>
                                <w:rFonts w:ascii="Times New Roman CYR" w:hAnsi="Times New Roman CYR" w:eastAsia="Times New Roman" w:cs="Times New Roman CYR"/>
                                <w:color w:val="000000"/>
                                <w:sz w:val="30"/>
                                <w:szCs w:val="3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 CYR" w:ascii="Times New Roman CYR" w:hAnsi="Times New Roman CYR"/>
                                <w:color w:val="000000"/>
                                <w:sz w:val="30"/>
                                <w:szCs w:val="30"/>
                                <w:lang w:eastAsia="ru-RU"/>
                              </w:rPr>
                              <w:t>Быховского районного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0" w:after="0"/>
                              <w:contextualSpacing/>
                              <w:rPr>
                                <w:rFonts w:ascii="Times New Roman CYR" w:hAnsi="Times New Roman CYR" w:eastAsia="Times New Roman" w:cs="Times New Roman CYR"/>
                                <w:color w:val="000000"/>
                                <w:sz w:val="30"/>
                                <w:szCs w:val="3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 CYR" w:ascii="Times New Roman CYR" w:hAnsi="Times New Roman CYR"/>
                                <w:color w:val="000000"/>
                                <w:sz w:val="30"/>
                                <w:szCs w:val="30"/>
                                <w:lang w:eastAsia="ru-RU"/>
                              </w:rPr>
                              <w:t>Совета депута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80" w:before="0" w:after="0"/>
                              <w:contextualSpacing/>
                              <w:rPr>
                                <w:rFonts w:ascii="Times New Roman CYR" w:hAnsi="Times New Roman CYR" w:eastAsia="Times New Roman" w:cs="Times New Roman CYR"/>
                                <w:color w:val="000000"/>
                                <w:sz w:val="30"/>
                                <w:szCs w:val="3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 CYR" w:ascii="Times New Roman CYR" w:hAnsi="Times New Roman CYR"/>
                                <w:color w:val="000000"/>
                                <w:sz w:val="30"/>
                                <w:szCs w:val="30"/>
                                <w:lang w:eastAsia="ru-RU"/>
                              </w:rPr>
                              <w:t>28.12.2018 № 11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80" w:before="0" w:after="0"/>
                              <w:contextualSpacing/>
                              <w:rPr>
                                <w:rFonts w:ascii="Times New Roman CYR" w:hAnsi="Times New Roman CYR" w:eastAsia="Times New Roman" w:cs="Times New Roman CYR"/>
                                <w:color w:val="000000"/>
                                <w:sz w:val="30"/>
                                <w:szCs w:val="3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 CYR" w:ascii="Times New Roman CYR" w:hAnsi="Times New Roman CYR"/>
                                <w:color w:val="000000"/>
                                <w:sz w:val="30"/>
                                <w:szCs w:val="30"/>
                                <w:lang w:eastAsia="ru-RU"/>
                              </w:rPr>
                              <w:t xml:space="preserve">(в редакции решения Быховского районн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80" w:before="0" w:after="0"/>
                              <w:contextualSpacing/>
                              <w:rPr>
                                <w:rFonts w:ascii="Times New Roman CYR" w:hAnsi="Times New Roman CYR" w:eastAsia="Times New Roman" w:cs="Times New Roman CYR"/>
                                <w:color w:val="000000"/>
                                <w:sz w:val="30"/>
                                <w:szCs w:val="3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 CYR" w:ascii="Times New Roman CYR" w:hAnsi="Times New Roman CYR"/>
                                <w:color w:val="000000"/>
                                <w:sz w:val="30"/>
                                <w:szCs w:val="30"/>
                                <w:lang w:eastAsia="ru-RU"/>
                              </w:rPr>
                              <w:t>Совета депута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4" w:leader="none"/>
                              </w:tabs>
                              <w:spacing w:lineRule="exact" w:line="28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5"/>
                                <w:sz w:val="30"/>
                                <w:szCs w:val="3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5"/>
                                <w:sz w:val="30"/>
                                <w:szCs w:val="30"/>
                                <w:lang w:eastAsia="ru-RU"/>
                              </w:rPr>
                              <w:t>20.09.2019 № 18-4)</w:t>
                            </w:r>
                          </w:p>
                        </w:tc>
                      </w:tr>
                    </w:tbl>
                    <w:tbl>
                      <w:tblPr>
                        <w:tblW w:w="48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20"/>
                      </w:tblGrid>
                      <w:tr>
                        <w:trPr/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30"/>
                                <w:szCs w:val="3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0"/>
                                <w:szCs w:val="30"/>
                                <w:lang w:eastAsia="ru-RU"/>
                              </w:rPr>
                              <w:t xml:space="preserve">РАСХОДЫ 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0"/>
                                <w:szCs w:val="30"/>
                                <w:lang w:eastAsia="ru-RU"/>
                              </w:rPr>
                              <w:t>районного бюджета по функциональной классификации расходов бюджета по разделам, подразделам и видам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/>
                        <w:t>(рублей)</w:t>
                      </w:r>
                    </w:p>
                    <w:tbl>
                      <w:tblPr>
                        <w:tblW w:w="9398" w:type="dxa"/>
                        <w:jc w:val="left"/>
                        <w:tblInd w:w="1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82"/>
                        <w:gridCol w:w="662"/>
                        <w:gridCol w:w="883"/>
                        <w:gridCol w:w="662"/>
                        <w:gridCol w:w="2209"/>
                      </w:tblGrid>
                      <w:tr>
                        <w:trPr>
                          <w:trHeight w:val="1283" w:hRule="atLeast"/>
                        </w:trPr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Вид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БЩЕГОСУДАРСТВЕННАЯ ДЕЯТЕЛЬНОСТЬ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</w:rPr>
                              <w:t>3 073 620,57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Государственные органы общего назначения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</w:rPr>
                              <w:t>2 171 488,50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рганы местного управления и самоуправления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</w:rPr>
                              <w:t>2 149 837,50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Государственные архивы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</w:rPr>
                              <w:t>21 651,00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бслуживание государственного долга Республики Беларусь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</w:rPr>
                              <w:t>32 838,00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бслуживание долга органов местного управления и самоуправления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</w:rPr>
                              <w:t>32 838,00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Резервные фонды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</w:rPr>
                              <w:t>13 848,00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Фонд финансирования расходов, связанных со стихийными бедствиями, авариями и катастрофами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</w:rPr>
                              <w:t>13 848,00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Другая общегосударственная деятельность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</w:rPr>
                              <w:t>66 620,92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</w:trPr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Иные общегосударственные вопросы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</w:rPr>
                              <w:t>66 620,92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Межбюджетные трансферты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</w:rPr>
                              <w:t>788 825,15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Трансферты бюджетам других уровней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</w:rPr>
                              <w:t>788 825,15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60" w:before="0" w:after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</w:rPr>
                              <w:t>2 000,00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60" w:before="0" w:after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</w:rPr>
                              <w:t>Обеспечение мобилизационной подготовки и мобилизации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</w:rPr>
                              <w:t>2 000,00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60" w:before="0" w:after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</w:rPr>
                              <w:t>СУДЕБНАЯ ВЛАСТЬ, ПРАВООХРАНИТЕЛЬНАЯ ДЕЯТЕЛЬНОСТЬ И ОБЕСПЕЧЕНИЕ БЕЗОПАСНОСТИ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</w:rPr>
                              <w:t>19 980,00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60" w:before="0" w:after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</w:rPr>
                              <w:t>Предупреждение и ликвидация последствий чрезвычайных ситуаций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</w:rPr>
                              <w:t>19 980,00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0" w:before="0" w:after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</w:rPr>
                              <w:t>1 127 662,00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0" w:before="0" w:after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Сельское хозяйство, рыбохозяйственная деятельность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</w:rPr>
                              <w:t>554 212,00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Сельскохозяйственные организации, финансируемые из бюджета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</w:rPr>
                              <w:t>389 711,00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Развитие сельскохозяйственного производства, рыбоводства и переработки сельскохозяйственной продукции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</w:rPr>
                              <w:t>164 153,00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рочие вопросы в области сельского хозяйства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</w:rPr>
                              <w:t>348,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Транспорт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</w:rPr>
                              <w:t>361 032,0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Автомобильный транспорт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</w:rPr>
                              <w:t>361 032,00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Топливо и энергетика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</w:rPr>
                              <w:t>193 749,00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Другая деятельность в области национальной экономики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</w:rPr>
                              <w:t>18 669,00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Имущественные отношения, картография и геодезия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</w:rPr>
                              <w:t>7 219,00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рочие отрасли национальной экономики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</w:rPr>
                              <w:t>11 450,00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ХРАНА ОКРУЖАЮЩЕЙ СРЕДЫ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</w:rPr>
                              <w:t>70 349,00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Охрана природной среды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</w:rPr>
                              <w:t>70 349,00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ЖИЛИЩНО-КОММУНАЛЬНЫЕ УСЛУГИ И ЖИЛИЩНОЕ СТРОИТЕЛЬСТВО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</w:rPr>
                              <w:t>7 560 186,98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Жилищное строительство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</w:rPr>
                              <w:t>1 067 120,30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</w:rPr>
                              <w:t>4 232 889,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Благоустройство населенных пунктов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</w:rPr>
                              <w:t>1 423 931,68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Другие вопросы в области жилищно-коммунальных услуг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</w:rPr>
                              <w:t>836 246,00</w:t>
                            </w:r>
                          </w:p>
                        </w:tc>
                      </w:tr>
                      <w:tr>
                        <w:trPr>
                          <w:trHeight w:val="119" w:hRule="atLeast"/>
                        </w:trPr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ЗДРАВООХРАНЕНИЕ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</w:rPr>
                              <w:t>10 547 260,00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Медицинская помощь населению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</w:rPr>
                              <w:t>10 547 260,00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ФИЗИЧЕСКАЯ КУЛЬТУРА, СПОРТ, КУЛЬТУРА И СРЕДСТВА МАССОВОЙ ИНФОРМАЦИИ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</w:rPr>
                              <w:t>3 095 397,03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Физическая культура и спорт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</w:rPr>
                              <w:t>978 104,00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Физическая культура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</w:rPr>
                              <w:t>978 104,00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Культура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</w:rPr>
                              <w:t>2 117 293,03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Культура и искусство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</w:rPr>
                              <w:t>2 009 028,03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рочие вопросы в области культуры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</w:rPr>
                              <w:t>108 265,00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</w:rPr>
                              <w:t>17 292 383,00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Дошкольное образование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</w:rPr>
                              <w:t>3 262 93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бщее среднее образование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</w:rPr>
                              <w:t>11 308 073,00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Дополнительное  образование детей  и молодежи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</w:rPr>
                              <w:t>1 674 218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Другие вопросы в области образования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</w:rPr>
                              <w:t>1 047 162,0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</w:rPr>
                              <w:t>4 213 867,00</w:t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Социальная защита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</w:rPr>
                              <w:t>1 890 237,00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Государственная молодежная политика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</w:rPr>
                              <w:t>4 730,00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омощь в обеспечении жильем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</w:rPr>
                              <w:t>51 000,00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Другие вопросы в области социальной политики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</w:rPr>
                              <w:t>2 267 900,00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47 002 705,5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vanish/>
                        </w:rPr>
                      </w:pPr>
                      <w:r>
                        <w:rPr>
                          <w:vanish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tbl>
                            <w:tblPr>
                              <w:tblW w:w="3547" w:type="dxa"/>
                              <w:jc w:val="left"/>
                              <w:tblInd w:w="609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7"/>
                            </w:tblGrid>
                            <w:tr>
                              <w:trPr/>
                              <w:tc>
                                <w:tcPr>
                                  <w:tcW w:w="35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200"/>
                                    <w:contextualSpacing/>
                                    <w:rPr>
                                      <w:rFonts w:ascii="Times New Roman CYR" w:hAnsi="Times New Roman CYR" w:cs="Times New Roman CYR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30"/>
                                      <w:szCs w:val="30"/>
                                    </w:rPr>
                                    <w:t>Приложение 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0" w:after="200"/>
                                    <w:contextualSpacing/>
                                    <w:rPr>
                                      <w:rFonts w:ascii="Times New Roman CYR" w:hAnsi="Times New Roman CYR" w:cs="Times New Roman CYR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к решению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0" w:after="200"/>
                                    <w:contextualSpacing/>
                                    <w:rPr>
                                      <w:rFonts w:ascii="Times New Roman CYR" w:hAnsi="Times New Roman CYR" w:cs="Times New Roman CYR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30"/>
                                      <w:szCs w:val="30"/>
                                    </w:rPr>
                                    <w:t>Быховского районн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0" w:after="200"/>
                                    <w:contextualSpacing/>
                                    <w:rPr>
                                      <w:rFonts w:ascii="Times New Roman CYR" w:hAnsi="Times New Roman CYR" w:cs="Times New Roman CYR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30"/>
                                      <w:szCs w:val="30"/>
                                    </w:rPr>
                                    <w:t>Совета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exact" w:line="280" w:before="0" w:after="200"/>
                                    <w:contextualSpacing/>
                                    <w:rPr>
                                      <w:rFonts w:ascii="Times New Roman CYR" w:hAnsi="Times New Roman CYR" w:cs="Times New Roman CYR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30"/>
                                      <w:szCs w:val="30"/>
                                    </w:rPr>
                                    <w:t>28.12.2018 № 11-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exact" w:line="280" w:before="0" w:after="200"/>
                                    <w:contextualSpacing/>
                                    <w:rPr>
                                      <w:rFonts w:ascii="Times New Roman CYR" w:hAnsi="Times New Roman CYR" w:cs="Times New Roman CYR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(в редакции решения Быховского районного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exact" w:line="280" w:before="0" w:after="200"/>
                                    <w:contextualSpacing/>
                                    <w:rPr>
                                      <w:rFonts w:ascii="Times New Roman CYR" w:hAnsi="Times New Roman CYR" w:cs="Times New Roman CYR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30"/>
                                      <w:szCs w:val="30"/>
                                    </w:rPr>
                                    <w:t>Совета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0" w:after="20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20.09.2019 №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30"/>
                                      <w:szCs w:val="30"/>
                                      <w:lang w:val="en-US"/>
                                    </w:rPr>
                                    <w:t>18-4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30"/>
                                      <w:szCs w:val="30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  <w:tbl>
                            <w:tblPr>
                              <w:tblW w:w="46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8"/>
                            </w:tblGrid>
                            <w:tr>
                              <w:trPr/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30"/>
                                      <w:szCs w:val="3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0"/>
                                      <w:szCs w:val="30"/>
                                      <w:lang w:eastAsia="ru-RU"/>
                                    </w:rPr>
                                    <w:t xml:space="preserve">РАСПРЕДЕЛ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0"/>
                                      <w:szCs w:val="30"/>
                                      <w:lang w:eastAsia="ru-RU"/>
                                    </w:rPr>
                                    <w:t>бюджетных назначений по распорядителям бюджетных средств районного бюджета в соответствии с ведомственной классификацией расходов районного бюджета и функциональной классификацией расходов бюджет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/>
                              <w:t>(рублей)</w:t>
                            </w:r>
                          </w:p>
                          <w:tbl>
                            <w:tblPr>
                              <w:tblW w:w="9497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6"/>
                              <w:gridCol w:w="716"/>
                              <w:gridCol w:w="716"/>
                              <w:gridCol w:w="716"/>
                              <w:gridCol w:w="572"/>
                              <w:gridCol w:w="2141"/>
                            </w:tblGrid>
                            <w:tr>
                              <w:trPr>
                                <w:trHeight w:val="1536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Глав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Вид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Объем  финансир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Государственное учреждение «Быховский районный архив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3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1 65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ОБЩЕГОСУДАРСТВЕН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1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3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1 65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Государственные органы общего назнач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3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1 65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Государственные архив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3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1 65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Филиал «Быховский райтопсбыт» Могилевского коммунального областного унитарного производственного предприятия «Облтопливо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4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93 74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4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93 74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Топливо и энергетик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4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93 74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Райисполком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 568 390,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ОБЩЕГОСУДАРСТВЕН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 447 777,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Государственные органы общего назнач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 351 218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 xml:space="preserve">Органы местного управления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 351 218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Обслуживание государственного долга Республики Беларусь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15" w:right="-93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2 83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Обслуживание долга органов местного управления  и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2 83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Резервные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фонд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  <w:lang w:val="en-US"/>
                                    </w:rPr>
                                    <w:t>0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3 84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Фонд финансирования расходов, связанных со стихийными бедствиями, авариями и катастрофам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3 84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Другая общегосударствен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9 872,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Иные общегосударственные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вопрос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9 872,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Обеспечение мобилизационной подготовки и мобилизаци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8 94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ельское хозяйство, рыбохозяйствен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7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рочие вопросы в области 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7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Другая деятельность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8 66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Имущественные отношения, картография и геодез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 21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рочие отрасл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1 4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ЖИЛИЩНО-КОММУНАЛЬНЫЕ УСЛУГИ И ЖИЛИЩ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8 22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Жилищ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8 22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1 43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Помощь в обеспечении жильем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51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Другие вопросы в области социальной политик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 43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Учреждение здравоохранения «Быховская центральная районная больница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54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0 555 26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ОБЩЕГОСУДАРСТВЕН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54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Другая общегосударствен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54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Ины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54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ЗДРАВООХРАНЕНИЕ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54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0 547 26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Медицинская помощь населению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54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0 547 26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Отдел  идеологической работы, культуры  и  по делам  молодежи райисполком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56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 244 185,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ОБЩЕГОСУДАРСТВЕН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56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2 8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Государственные органы общего назнач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56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2 8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Органы местного управления и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56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2 8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ФИЗИЧЕСКАЯ КУЛЬТУРА, СПОРТ, КУЛЬТУРА И СРЕДСТВА МАССОВОЙ ИНФОРМАЦИ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56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 117 293,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5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 117 293,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Культура и искусство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56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 009 028,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Прочие вопросы в области культур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56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08 26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56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 042 43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Дополнительное образование детей и молодеж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56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 042 43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56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 65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Государственная молодежная политик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56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 65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Отдел по образованию райисполком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75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8 514 46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ОБЩЕГОСУДАРСТВЕН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75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3 3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Государственные органы общего назнач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75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3 3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Органы местного управления и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75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3 3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75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6 249 94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Дошкольное образование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75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 262 93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Общее среднее образование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75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1 308 07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Дополнительное образование детей и молодеж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75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631 78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Другие вопросы в области образова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75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 047 16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75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 181 22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Социальная защит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75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578 96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Другие вопросы в области социальной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полити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 602 25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Управление по сельскому хозяйству и продовольствию  райисполком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82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59 989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ОБЩЕГОСУДАРСТВЕН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82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60 95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Государственные органы общего назнач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82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60 95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Органы местного управления и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82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60 95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82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553 93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Сельское хозяйство, рыбохозяйствен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82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553 93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 xml:space="preserve">Сельскохозяйственные организации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финансируемые из бюджет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82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89 71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Развитие сельскохозяйственного производства, рыбоводства и переработки сельскохозяйственной продукци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82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64 15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Прочие вопросы в области 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82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ОХРАНА ОКРУЖАЮЩЕЙ СРЕД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82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5 096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Охрана природной сред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82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5 096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Быховский филиал «Автопарк № 6» ОАО «Могилевоблавтотранс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61 03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61 03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Транспорт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61 03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Автомобильный транспорт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61 03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Быховское унитарное коммунальное предприятие «Жилкомхоз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6 209 945,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СУДЕБНАЯ ВЛАСТЬ, ПРАВООХРАНИТЕЛЬНАЯ ДЕЯТЕЛЬНОСТЬ И ОБЕСПЕЧЕНИЕ БЕЗОПАСНОСТ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9 98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Предупреждение и ликвидация последствий чрезвычайных ситуаций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9 98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ОХРАНА ОКРУЖАЮЩЕЙ СРЕД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5 252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Охрана природной сред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5 252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ЖИЛИЩНО-КОММУНАЛЬНЫЕ УСЛУГИ И ЖИЛИЩ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6 164 712,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 969 53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Благоустройство населенных пунктов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 398 931,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Другие вопросы в области жилищно-коммунальных услуг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96 24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Управление по труду, занятости и социальной защите  райисполком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 291 07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ОБЩЕГОСУДАРСТВЕН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34 6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Государственные органы общего назнач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34 6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Органы местного управления и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34 6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 956 47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Социальная защит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 311 27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Другие вопросы в области социальной политик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645 20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оммунальное унитарное дочернее предприятие «Управление капитальным строительством Быховского района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27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ЖИЛИЩНО-КОММУНАЛЬНЫЕ УСЛУГИ И ЖИЛИЩ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27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Жилищ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27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 w:before="0" w:after="0"/>
                                    <w:contextualSpacing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ектор спорта и туризма райисполком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 015 06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ОБЩЕГОСУДАРСТВЕН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6 96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Государственные органы общего назнач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6 96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Органы местного управления и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6 96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ФИЗИЧЕСКАЯ КУЛЬТУРА, СПОРТ, КУЛЬТУРА И СРЕДСТВА МАССОВОЙ ИНФОРМАЦИ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978 10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978 10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Физическая культур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978 10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Финансовый отдел  райисполком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22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35 744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ОБЩЕГОСУДАРСТВЕН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22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35 744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Другая общегосударствен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22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8 74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Ины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22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8 74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22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26 996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Трансферты бюджетам других уровней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22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26 996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Краснослободский сельский исполнительный комитет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5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52 75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ОБЩЕГОСУДАРСТВЕН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5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52 75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5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52 75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Трансферты бюджетам других уровней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5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52 75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Лудчицкий сельский исполнительный комитет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52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55 74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ОБЩЕГОСУДАРСТВЕН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52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55 74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52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55 74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Трансферты бюджетам других уровней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52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55 74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Новобыховский сельский исполнительный комитет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53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69 97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ОБЩЕГОСУДАРСТВЕН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53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69 97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53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69 97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Трансферты бюджетам других уровней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53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69 97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Обидовичский сельский исполнительный комитет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54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71 10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ОБЩЕГОСУДАРСТВЕН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54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71 10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54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71 10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Трансферты бюджетам других уровней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54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71 10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Следюковский сельский исполнительный комитет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55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4 02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ОБЩЕГОСУДАРСТВЕН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55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4 02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55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4 02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Трансферты бюджетам других уровней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55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4 02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Смолицкий сельский исполнительный комитет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56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49 49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ОБЩЕГОСУДАРСТВЕН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56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49 49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56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49 49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Трансферты бюджетам других уровней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56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49 49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Холстовский сельский исполнительный комитет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57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2 19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ОБЩЕГОСУДАРСТВЕН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57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2 19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57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2 19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Трансферты бюджетам других уровней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57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2 19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Черноборский сельский исполнительный комитет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58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51 14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ОБЩЕГОСУДАРСТВЕН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58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51 14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58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51 14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Трансферты бюджетам других уровней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58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51 14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Ямницкий сельский исполнительный комитет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59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65 38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ОБЩЕГОСУДАРСТВЕН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59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65 38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59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65 38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Трансферты бюджетам других уровней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59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65 38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Унитарное производственное коммунальное предприятие «Быховрайводоканал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65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28 35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ЖИЛИЩНО-КОММУНАЛЬНЫЕ УСЛУГИ И ЖИЛИЩ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65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28 35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65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263 35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Благоустройство населенных пунктов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65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25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Другие вопросы в области жилищно-коммунальных услуг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65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4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Быховская  районная  организация общественного  объединения «Белорусский республиканский союз молодежи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69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 07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69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 07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Государственная молодежная политик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69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3 07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Прочие организаци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999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 011 893,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ЖИЛИЩНО-КОММУНАЛЬНЫЕ УСЛУГИ И ЖИЛИЩ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999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 011 893,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Жилищ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999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 011 893,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47 002 705,5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280" w:before="0" w:after="20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auto" w:line="24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 w:before="0" w:after="0"/>
                        <w:rPr>
                          <w:rFonts w:ascii="Times New Roman" w:hAnsi="Times New Roman" w:eastAsia="Times New Roman" w:cs="Times New Roman"/>
                          <w:sz w:val="30"/>
                          <w:szCs w:val="3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0"/>
                          <w:szCs w:val="30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 w:before="0" w:after="0"/>
                        <w:rPr>
                          <w:rFonts w:ascii="Times New Roman" w:hAnsi="Times New Roman" w:eastAsia="Times New Roman" w:cs="Times New Roman"/>
                          <w:sz w:val="30"/>
                          <w:szCs w:val="3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0"/>
                          <w:szCs w:val="30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 w:before="0" w:after="0"/>
                        <w:rPr>
                          <w:rFonts w:ascii="Times New Roman" w:hAnsi="Times New Roman" w:eastAsia="Times New Roman" w:cs="Times New Roman"/>
                          <w:sz w:val="30"/>
                          <w:szCs w:val="3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0"/>
                          <w:szCs w:val="30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 w:before="0" w:after="0"/>
                        <w:rPr>
                          <w:rFonts w:ascii="Times New Roman" w:hAnsi="Times New Roman" w:eastAsia="Times New Roman" w:cs="Times New Roman"/>
                          <w:sz w:val="30"/>
                          <w:szCs w:val="3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0"/>
                          <w:szCs w:val="30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 w:before="0" w:after="0"/>
                        <w:rPr>
                          <w:rFonts w:ascii="Times New Roman" w:hAnsi="Times New Roman" w:eastAsia="Times New Roman" w:cs="Times New Roman"/>
                          <w:sz w:val="30"/>
                          <w:szCs w:val="3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0"/>
                          <w:szCs w:val="30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 w:before="0" w:after="0"/>
                        <w:rPr>
                          <w:rFonts w:ascii="Times New Roman" w:hAnsi="Times New Roman" w:eastAsia="Times New Roman" w:cs="Times New Roman"/>
                          <w:sz w:val="30"/>
                          <w:szCs w:val="3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0"/>
                          <w:szCs w:val="30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 w:before="0" w:after="0"/>
                        <w:rPr>
                          <w:rFonts w:ascii="Times New Roman" w:hAnsi="Times New Roman" w:eastAsia="Times New Roman" w:cs="Times New Roman"/>
                          <w:sz w:val="30"/>
                          <w:szCs w:val="3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0"/>
                          <w:szCs w:val="30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 w:before="0" w:after="0"/>
                        <w:rPr>
                          <w:rFonts w:ascii="Times New Roman" w:hAnsi="Times New Roman" w:eastAsia="Times New Roman" w:cs="Times New Roman"/>
                          <w:sz w:val="30"/>
                          <w:szCs w:val="3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0"/>
                          <w:szCs w:val="30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 w:before="0" w:after="0"/>
                        <w:rPr>
                          <w:rFonts w:ascii="Times New Roman" w:hAnsi="Times New Roman" w:eastAsia="Times New Roman" w:cs="Times New Roman"/>
                          <w:sz w:val="30"/>
                          <w:szCs w:val="3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0"/>
                          <w:szCs w:val="30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 w:before="0" w:after="0"/>
                        <w:rPr>
                          <w:rFonts w:ascii="Times New Roman" w:hAnsi="Times New Roman" w:eastAsia="Times New Roman" w:cs="Times New Roman"/>
                          <w:sz w:val="30"/>
                          <w:szCs w:val="3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0"/>
                          <w:szCs w:val="30"/>
                          <w:lang w:eastAsia="ru-RU"/>
                        </w:rPr>
                      </w:r>
                    </w:p>
                    <w:tbl>
                      <w:tblPr>
                        <w:tblW w:w="5211" w:type="dxa"/>
                        <w:jc w:val="left"/>
                        <w:tblInd w:w="-5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</w:tblGrid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8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30"/>
                                <w:szCs w:val="3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0"/>
                                <w:szCs w:val="30"/>
                                <w:lang w:eastAsia="ru-RU"/>
                              </w:rPr>
                              <w:t>ПЕРЕЧЕН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8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30"/>
                                <w:szCs w:val="3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0"/>
                                <w:szCs w:val="30"/>
                                <w:lang w:eastAsia="ru-RU"/>
                              </w:rPr>
                              <w:t>государственных программ и подпрограмм, финансирование которых предусматривается за счет средств районного бюджета, в разрезе ведомственной классификации расходов районного бюджета и функциональной классификации  расходов бюджет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30"/>
                          <w:szCs w:val="30"/>
                          <w:lang w:eastAsia="ru-RU"/>
                        </w:rPr>
                        <w:t xml:space="preserve"> </w:t>
                      </w:r>
                      <w:r>
                        <w:rPr/>
                        <w:t xml:space="preserve">(рублей)  </w:t>
                      </w:r>
                    </w:p>
                    <w:tbl>
                      <w:tblPr>
                        <w:tblW w:w="5350" w:type="pct"/>
                        <w:jc w:val="left"/>
                        <w:tblInd w:w="-431" w:type="dxa"/>
                        <w:tblLayout w:type="fixed"/>
                        <w:tblCellMar>
                          <w:top w:w="0" w:type="dxa"/>
                          <w:left w:w="6" w:type="dxa"/>
                          <w:bottom w:w="0" w:type="dxa"/>
                          <w:right w:w="6" w:type="dxa"/>
                        </w:tblCellMar>
                      </w:tblPr>
                      <w:tblGrid>
                        <w:gridCol w:w="3492"/>
                        <w:gridCol w:w="41"/>
                        <w:gridCol w:w="127"/>
                        <w:gridCol w:w="1953"/>
                        <w:gridCol w:w="135"/>
                        <w:gridCol w:w="2741"/>
                        <w:gridCol w:w="182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6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Наименование государственной  программы, подпрограммы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Наименование раздела по функциональной классификации расходов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Распорядитель  средств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Объем финансирова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ния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6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6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 xml:space="preserve">Государственная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программа</w:t>
                              </w:r>
                            </w:hyperlink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 xml:space="preserve"> развития аграрного бизнеса в Республике Беларусь на 2016− 2020 годы, утвержденная  постановлением Совета Министров Республики Беларусь от 11 марта 2016 г.    № 196: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Национальная  экономи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firstLine="72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1" w:hRule="atLeast"/>
                        </w:trPr>
                        <w:tc>
                          <w:tcPr>
                            <w:tcW w:w="36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подпрограмма 1</w:t>
                              </w:r>
                            </w:hyperlink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 «Обеспечение общих условий функционирования агропромышленного комплекс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Национальная  экономика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Управление по сельскому хозяйству и продовольствию райисполкома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554 212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48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Итого  по программе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554 212,00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366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Государственная программа по преодолению последствий катастрофы на Чернобыльской АЭС на 2011–2015 годы и на период до 2020 года, утвержденная постановлением Совета Министров Республики Беларусь от 31 декабря 2010 г. № 1922: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45" w:firstLine="45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  <w:t>Здравоохранение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  <w:t xml:space="preserve">Учреждение здравоохранения «Быховская центральная районная больница» 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96 510,00</w:t>
                            </w:r>
                          </w:p>
                        </w:tc>
                      </w:tr>
                      <w:tr>
                        <w:trPr>
                          <w:trHeight w:val="631" w:hRule="atLeast"/>
                        </w:trPr>
                        <w:tc>
                          <w:tcPr>
                            <w:tcW w:w="36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  <w:lang w:eastAsia="ru-RU"/>
                              </w:rPr>
                              <w:t xml:space="preserve">Отдел по образованию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райисполкома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 594 223,0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848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Итого по программе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 690 733,00</w:t>
                            </w:r>
                          </w:p>
                        </w:tc>
                      </w:tr>
                      <w:tr>
                        <w:trPr>
                          <w:trHeight w:val="2669" w:hRule="atLeast"/>
                        </w:trPr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Государственная программ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«Охрана окружающей среды 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устойчивое использо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природных ресурсов» на 2016–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020 годы, утвержденная постановлением Совета Министров Республики Беларусь от 17 марта 2016 г.   № 205:</w:t>
                            </w:r>
                          </w:p>
                        </w:tc>
                        <w:tc>
                          <w:tcPr>
                            <w:tcW w:w="21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highlight w:val="yellow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8" w:hRule="atLeast"/>
                        </w:trPr>
                        <w:tc>
                          <w:tcPr>
                            <w:tcW w:w="34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hyperlink r:id="rId10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 xml:space="preserve">подпрограмма </w:t>
                              </w:r>
                            </w:hyperlink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6 «Обеспечение функционирования системы управления охраной окружающей среды в Республике Беларусь и реализация мероприятий по рациональному (устойчивому) использованию природных ресурсов и охране окружающей среды на региональном уровне»</w:t>
                            </w:r>
                          </w:p>
                        </w:tc>
                        <w:tc>
                          <w:tcPr>
                            <w:tcW w:w="212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Охрана окружающей среды</w:t>
                            </w:r>
                          </w:p>
                        </w:tc>
                        <w:tc>
                          <w:tcPr>
                            <w:tcW w:w="2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4" w:right="-57" w:hanging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Быховское унитарное коммунально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4" w:right="-57" w:hanging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предприятие «Жилкомхоз»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5 252,50</w:t>
                            </w:r>
                          </w:p>
                        </w:tc>
                      </w:tr>
                      <w:tr>
                        <w:trPr>
                          <w:trHeight w:val="1703" w:hRule="atLeast"/>
                        </w:trPr>
                        <w:tc>
                          <w:tcPr>
                            <w:tcW w:w="34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4" w:right="-57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 xml:space="preserve">Управление п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4" w:right="-57" w:hanging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сельскому хозяйству и продовольствию райисполкома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45 096,50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848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Итого  по  программе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70 349,00</w:t>
                            </w:r>
                          </w:p>
                        </w:tc>
                      </w:tr>
                      <w:tr>
                        <w:trPr>
                          <w:trHeight w:val="2287" w:hRule="atLeast"/>
                        </w:trPr>
                        <w:tc>
                          <w:tcPr>
                            <w:tcW w:w="3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 xml:space="preserve">Государственная программа о социальной защите и содействии занятости населения на 2016−2020 годы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утвержденная постановлением Совета Министров Республики Беларусь от 30 января 2016 г. № 73: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highlight w:val="yellow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1" w:hRule="atLeast"/>
                        </w:trPr>
                        <w:tc>
                          <w:tcPr>
                            <w:tcW w:w="3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подпрограмма 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«Предупреждение инвалидности и реабилитация инвалидов»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Физическая культура, спорт, культура и средства массовой информации</w:t>
                            </w:r>
                          </w:p>
                        </w:tc>
                        <w:tc>
                          <w:tcPr>
                            <w:tcW w:w="2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  <w:lang w:eastAsia="ru-RU"/>
                              </w:rPr>
                              <w:t>Отдел  идеологической работы, культуры и по делам молодежи райисполкома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940,00</w:t>
                            </w:r>
                          </w:p>
                        </w:tc>
                      </w:tr>
                      <w:tr>
                        <w:trPr>
                          <w:trHeight w:val="1192" w:hRule="atLeast"/>
                        </w:trPr>
                        <w:tc>
                          <w:tcPr>
                            <w:tcW w:w="3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подпрограмма 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«Безбарьерная среда жизнедеятельности инвалидов и физически ослабленных лиц»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  <w:t>Здравоохран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  <w:t>Учреждение здравоохранения «Быховская центральная районная больница»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 000,00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353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подпрограмма 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«Социальная интеграция инвалидов и пожилых граждан»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2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Райисполком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0 680,0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53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Управление по труду, занятости и социальной защите  райисполкома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 861 553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Итого по подпрограмме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 872 233,0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Итого по программе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1821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 875 173,00</w:t>
                            </w:r>
                          </w:p>
                        </w:tc>
                      </w:tr>
                      <w:tr>
                        <w:trPr>
                          <w:trHeight w:val="2648" w:hRule="atLeast"/>
                        </w:trPr>
                        <w:tc>
                          <w:tcPr>
                            <w:tcW w:w="3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Государственная программа «Здоровье народа и демографическая безопасность Республики Беларусь»  на 2016−2020 годы, утвержденная  постановлением Совета  Министров  Республики Беларусь от 14 марта 2016 г.  № 200: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highlight w:val="yellow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6" w:hRule="atLeast"/>
                        </w:trPr>
                        <w:tc>
                          <w:tcPr>
                            <w:tcW w:w="3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подпрограмма  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«Семья и детство»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 xml:space="preserve">Социальная политика </w:t>
                            </w:r>
                          </w:p>
                        </w:tc>
                        <w:tc>
                          <w:tcPr>
                            <w:tcW w:w="2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Управление по труду, занятости и социальной защите райисполкома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61 540,00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3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подпрограмма  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 xml:space="preserve">«Туберкулез» 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  <w:t>Здравоохран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  <w:t>Учреждение здравоохранения «Быховская центральная районная больница»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4 675,00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3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подпрограмма  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«Профилактика ВИЧ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 w:eastAsia="ru-RU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инфекции»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  <w:t>Здравоохран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  <w:t>Учреждение здравоохранения «Быховская центральная районная больница»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00,00</w:t>
                            </w:r>
                          </w:p>
                        </w:tc>
                      </w:tr>
                      <w:tr>
                        <w:trPr>
                          <w:trHeight w:val="1304" w:hRule="atLeast"/>
                        </w:trPr>
                        <w:tc>
                          <w:tcPr>
                            <w:tcW w:w="3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подпрограмма 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«Обеспечение функционирова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системы здравоохран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Республики Беларусь»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  <w:t>Здравоохранение</w:t>
                            </w:r>
                          </w:p>
                        </w:tc>
                        <w:tc>
                          <w:tcPr>
                            <w:tcW w:w="2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  <w:t>Учреждение здравоохранения «Быховская центральная районная больница»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0 443 975,0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Итого по программе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0 510 290,0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Государственная программ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«Образование и молодежна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политика» на 2016–2020 годы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утвержденная постановление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Совета Министров Республи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Беларусь от 28 марта 2016 г.  № 250: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highlight w:val="yellow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подпрограмма 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«Развитие системы дошкольного образования»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2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  <w:lang w:eastAsia="ru-RU"/>
                              </w:rPr>
                              <w:t xml:space="preserve">Отдел по образованию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райисполкома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 262 930,0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подпрограмма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«Развитие системы общего среднего образования»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2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  <w:lang w:eastAsia="ru-RU"/>
                              </w:rPr>
                              <w:t xml:space="preserve">Отдел по образованию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райисполкома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1 048 117,0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подпрограмма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«Развитие системы специального образования»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2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  <w:lang w:eastAsia="ru-RU"/>
                              </w:rPr>
                              <w:t xml:space="preserve">Отдел по образованию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райисполкома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59 956,00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353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подпрограмма 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«Развитие системы дополнительного образования детей и молодежи»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2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Отдел идеологическ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работы, культуры и п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делам молодеж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райисполкома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 042 305,00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353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  <w:lang w:eastAsia="ru-RU"/>
                              </w:rPr>
                              <w:t xml:space="preserve">Отдел по образованию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райисполкома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631 780,0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Итого по подпрограмме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 674 085,00</w:t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353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подпрограмма 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«Обеспечение функционирования системы образования Республики Беларусь»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2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  <w:lang w:eastAsia="ru-RU"/>
                              </w:rPr>
                              <w:t xml:space="preserve">Отдел по образованию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райисполкома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 047 162,00</w:t>
                            </w:r>
                          </w:p>
                        </w:tc>
                      </w:tr>
                      <w:tr>
                        <w:trPr>
                          <w:trHeight w:val="846" w:hRule="atLeast"/>
                        </w:trPr>
                        <w:tc>
                          <w:tcPr>
                            <w:tcW w:w="353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2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  <w:lang w:eastAsia="ru-RU"/>
                              </w:rPr>
                              <w:t xml:space="preserve">Отдел по образованию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райисполкома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578 966,0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Итого по подпрограмме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 626 128,00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3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подпрограмма 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«Молодежная политика»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2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Отдел идеологическ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работы, культуры и п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делам молодеж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райисполкома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 654,0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Итого по программе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7 872 870,0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Государственная программ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«Культура Беларуси» на 2016–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020 годы, утвержденна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постановлением Совета Министров Республики Беларусь от 4 марта 2016 г.    № 180: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highlight w:val="yellow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подпрограмма 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«Наследие»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Физическая культура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спорт, культура 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средства массов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информации</w:t>
                            </w:r>
                          </w:p>
                        </w:tc>
                        <w:tc>
                          <w:tcPr>
                            <w:tcW w:w="2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Отдел идеологическ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работы, культуры и п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делам молодеж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райисполкома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567 900,0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подпрограмма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«Искусство и творчество»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Физическая культура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спорт, культура 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средства массов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информации</w:t>
                            </w:r>
                          </w:p>
                        </w:tc>
                        <w:tc>
                          <w:tcPr>
                            <w:tcW w:w="2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Отдел идеологическ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работы, культуры и п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делам молодеж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райисполкома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 439 576,0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подпрограмма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«Архивы Беларуси»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Общегосударст-венна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деятельность</w:t>
                            </w:r>
                          </w:p>
                        </w:tc>
                        <w:tc>
                          <w:tcPr>
                            <w:tcW w:w="2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Государственное учреждение «Быховский районный архив»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1 651,0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Итого по программе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 029 127,0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Государственная программ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развития физической культуры и спорта в Республике Беларусь на 2016–2020 годы, утвержденная постановлением Совета Министров Республики Беларусь от 12 апреля 2016 г. № 303: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highlight w:val="yellow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4" w:hRule="atLeast"/>
                        </w:trPr>
                        <w:tc>
                          <w:tcPr>
                            <w:tcW w:w="3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подпрограмма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«Подготовка спортивного резерва, физкультурно-оздоровительная, спортивно-массовая работа»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Физическая культура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спорт, культура 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средства массов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информации</w:t>
                            </w:r>
                          </w:p>
                        </w:tc>
                        <w:tc>
                          <w:tcPr>
                            <w:tcW w:w="2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Сектор спорта и туризма райисполкома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978 104,0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Итого по программе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978 104,0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Государственная программ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«Комфортное жилье и благоприятная среда» на 2016–2020 годы, утвержденная постановлением Совета Министров Республи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Беларусь от 21 апреля 2016 г. № 326: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highlight w:val="yellow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2" w:hRule="atLeast"/>
                        </w:trPr>
                        <w:tc>
                          <w:tcPr>
                            <w:tcW w:w="353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подпрограмма 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«Обеспечение качества 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 xml:space="preserve">доступности услуг» 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Жилищно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коммунальные услуги 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жилищно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строительство</w:t>
                            </w:r>
                          </w:p>
                        </w:tc>
                        <w:tc>
                          <w:tcPr>
                            <w:tcW w:w="2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4" w:right="-57" w:hanging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Быховское унитарное коммунально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предприятие «Жилкомхоз»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4 065 303,71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353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highlight w:val="yellow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4" w:right="-57" w:hanging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 xml:space="preserve">Унитарное производственное коммунально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предприятие «Быховрайводоканал»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28 354,00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353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highlight w:val="yellow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2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4" w:right="-57" w:hanging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Райисполком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9 759,0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Итого по подпрограмме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4 403 416,71</w:t>
                            </w:r>
                          </w:p>
                        </w:tc>
                      </w:tr>
                      <w:tr>
                        <w:trPr>
                          <w:trHeight w:val="1558" w:hRule="atLeast"/>
                        </w:trPr>
                        <w:tc>
                          <w:tcPr>
                            <w:tcW w:w="3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подпрограмма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«Модернизация и повыш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эффективности теплоснабжения»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Жилищно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коммунальные услуги 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жилищно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строительство</w:t>
                            </w:r>
                          </w:p>
                        </w:tc>
                        <w:tc>
                          <w:tcPr>
                            <w:tcW w:w="2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4" w:right="-57" w:hanging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Быховское унитарное коммунально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предприятие «Жилкомхоз»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75 562,00</w:t>
                            </w:r>
                          </w:p>
                        </w:tc>
                      </w:tr>
                      <w:tr>
                        <w:trPr>
                          <w:trHeight w:val="1430" w:hRule="atLeast"/>
                        </w:trPr>
                        <w:tc>
                          <w:tcPr>
                            <w:tcW w:w="3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 xml:space="preserve">подпрограмм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 w:eastAsia="ru-RU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«Ремонт жилищного фонда»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Жилищно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коммунальные услуги 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жилищно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строительство</w:t>
                            </w:r>
                          </w:p>
                        </w:tc>
                        <w:tc>
                          <w:tcPr>
                            <w:tcW w:w="2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4" w:right="-57" w:hanging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Быховское унитарное коммунально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предприятие «Жилкомхоз»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582 320,00</w:t>
                            </w:r>
                          </w:p>
                        </w:tc>
                      </w:tr>
                      <w:tr>
                        <w:trPr>
                          <w:trHeight w:val="921" w:hRule="atLeast"/>
                        </w:trPr>
                        <w:tc>
                          <w:tcPr>
                            <w:tcW w:w="3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подпрограмма 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«Качество и доступность бытовых услуг»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Национальная  экономика</w:t>
                            </w:r>
                          </w:p>
                        </w:tc>
                        <w:tc>
                          <w:tcPr>
                            <w:tcW w:w="2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4" w:right="-57" w:hanging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Райисполком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1 450,00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3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Итого по программе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5 272 748,71</w:t>
                            </w:r>
                          </w:p>
                        </w:tc>
                      </w:tr>
                      <w:tr>
                        <w:trPr>
                          <w:trHeight w:val="2085" w:hRule="atLeast"/>
                        </w:trPr>
                        <w:tc>
                          <w:tcPr>
                            <w:tcW w:w="3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Государственная программ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«Строительство жилья» на 2016–2020 годы, утвержденна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постановлением Совета Министров Республики Беларусь от 21 апреля 2016 г. № 325: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highlight w:val="yellow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353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подпрограмма 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«Строительство жилых домов»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Жилищно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коммунальные услуги 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жилищно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строительство</w:t>
                            </w:r>
                          </w:p>
                        </w:tc>
                        <w:tc>
                          <w:tcPr>
                            <w:tcW w:w="2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Райисполком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8 227,00</w:t>
                            </w:r>
                          </w:p>
                        </w:tc>
                      </w:tr>
                      <w:tr>
                        <w:trPr>
                          <w:trHeight w:val="1548" w:hRule="atLeast"/>
                        </w:trPr>
                        <w:tc>
                          <w:tcPr>
                            <w:tcW w:w="353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highlight w:val="yellow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</w:rPr>
                              <w:t>Коммунальное унитарное предприятие «Могилевское областное управление капитальным строительством»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 011 893,30</w:t>
                            </w:r>
                          </w:p>
                        </w:tc>
                      </w:tr>
                      <w:tr>
                        <w:trPr>
                          <w:trHeight w:val="832" w:hRule="atLeast"/>
                        </w:trPr>
                        <w:tc>
                          <w:tcPr>
                            <w:tcW w:w="353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highlight w:val="yellow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Коммунальное унитарное дочернее предприятие «Управление капитальным строительством Быховского района»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7 000,00</w:t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353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2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Райисполком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1 000,0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Итого по подпрограмме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 088 120,3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Итого по программе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 088 120,30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3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Государственная программ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развития транспортного комплекса Республики Беларусь на 2016–2020 годы, утвержденная постановлением Совета Министров Республики Беларусь от 28 апреля 2016 г. № 345: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подпрограмма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«Развитие автомобильного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городского электрическо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транспорта и метрополите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Республики Беларусь»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Национальна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экономика</w:t>
                            </w:r>
                          </w:p>
                        </w:tc>
                        <w:tc>
                          <w:tcPr>
                            <w:tcW w:w="2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4" w:right="-57" w:hanging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  <w:lang w:eastAsia="ru-RU"/>
                              </w:rPr>
                              <w:t>Быховский филиал «Автопарк № 6» ОАО «Могилевоблавтотранс»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61 032,0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Итого по программе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61 032,0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Государственная программа «Энергосбережения» на    2016–2020 годы, утвержденная постановлением Совета Министров Республики Беларусь от 28 марта 2016 г.  № 248: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подпрограмма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«Развитие использования местных топливно-энергетических ресурсов, в том числе возобновляемых источников энергии»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Жилищно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коммунальные услуги 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жилищно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строительство</w:t>
                            </w:r>
                          </w:p>
                        </w:tc>
                        <w:tc>
                          <w:tcPr>
                            <w:tcW w:w="2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4" w:right="-57" w:hanging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Быховское унитарное коммунально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предприятие «Жилкомхоз»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500 000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6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42 802 759,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360" w:before="0" w:after="200"/>
                        <w:ind w:firstLine="709"/>
                        <w:jc w:val="both"/>
                        <w:rPr>
                          <w:rFonts w:ascii="Times New Roman" w:hAnsi="Times New Roman" w:eastAsia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964305</wp:posOffset>
                </wp:positionH>
                <wp:positionV relativeFrom="paragraph">
                  <wp:posOffset>635</wp:posOffset>
                </wp:positionV>
                <wp:extent cx="2588260" cy="19558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260" cy="195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6"/>
                            </w:tblGrid>
                            <w:tr>
                              <w:trPr/>
                              <w:tc>
                                <w:tcPr>
                                  <w:tcW w:w="4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0" w:after="0"/>
                                    <w:rPr>
                                      <w:rFonts w:ascii="Times New Roman CYR" w:hAnsi="Times New Roman CYR" w:eastAsia="Times New Roman" w:cs="Times New Roman CYR"/>
                                      <w:color w:val="000000"/>
                                      <w:sz w:val="30"/>
                                      <w:szCs w:val="3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 CYR" w:ascii="Times New Roman CYR" w:hAnsi="Times New Roman CYR"/>
                                      <w:color w:val="000000"/>
                                      <w:sz w:val="30"/>
                                      <w:szCs w:val="30"/>
                                      <w:lang w:eastAsia="ru-RU"/>
                                    </w:rPr>
                                    <w:t>Приложение 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0" w:after="0"/>
                                    <w:rPr>
                                      <w:rFonts w:ascii="Times New Roman CYR" w:hAnsi="Times New Roman CYR" w:eastAsia="Times New Roman" w:cs="Times New Roman CYR"/>
                                      <w:color w:val="000000"/>
                                      <w:sz w:val="30"/>
                                      <w:szCs w:val="3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 CYR" w:ascii="Times New Roman CYR" w:hAnsi="Times New Roman CYR"/>
                                      <w:color w:val="000000"/>
                                      <w:sz w:val="30"/>
                                      <w:szCs w:val="30"/>
                                      <w:lang w:eastAsia="ru-RU"/>
                                    </w:rPr>
                                    <w:t xml:space="preserve">к решению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0" w:after="0"/>
                                    <w:rPr>
                                      <w:rFonts w:ascii="Times New Roman CYR" w:hAnsi="Times New Roman CYR" w:eastAsia="Times New Roman" w:cs="Times New Roman CYR"/>
                                      <w:color w:val="000000"/>
                                      <w:sz w:val="30"/>
                                      <w:szCs w:val="3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 CYR" w:ascii="Times New Roman CYR" w:hAnsi="Times New Roman CYR"/>
                                      <w:color w:val="000000"/>
                                      <w:sz w:val="30"/>
                                      <w:szCs w:val="30"/>
                                      <w:lang w:eastAsia="ru-RU"/>
                                    </w:rPr>
                                    <w:t>Быховского районного Совета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0" w:after="0"/>
                                    <w:rPr>
                                      <w:rFonts w:ascii="Times New Roman CYR" w:hAnsi="Times New Roman CYR" w:eastAsia="Times New Roman" w:cs="Times New Roman CYR"/>
                                      <w:color w:val="000000"/>
                                      <w:sz w:val="30"/>
                                      <w:szCs w:val="3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 CYR" w:ascii="Times New Roman CYR" w:hAnsi="Times New Roman CYR"/>
                                      <w:color w:val="000000"/>
                                      <w:sz w:val="30"/>
                                      <w:szCs w:val="30"/>
                                      <w:lang w:eastAsia="ru-RU"/>
                                    </w:rPr>
                                    <w:t>28.12.2018 № 11-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0" w:after="0"/>
                                    <w:rPr>
                                      <w:rFonts w:ascii="Times New Roman CYR" w:hAnsi="Times New Roman CYR" w:eastAsia="Times New Roman" w:cs="Times New Roman CYR"/>
                                      <w:color w:val="000000"/>
                                      <w:sz w:val="30"/>
                                      <w:szCs w:val="3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 CYR" w:ascii="Times New Roman CYR" w:hAnsi="Times New Roman CYR"/>
                                      <w:color w:val="000000"/>
                                      <w:sz w:val="30"/>
                                      <w:szCs w:val="30"/>
                                      <w:lang w:eastAsia="ru-RU"/>
                                    </w:rPr>
                                    <w:t xml:space="preserve">(в редакции решения Быховского районного Совета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0" w:after="0"/>
                                    <w:rPr>
                                      <w:rFonts w:ascii="Times New Roman CYR" w:hAnsi="Times New Roman CYR" w:eastAsia="Times New Roman" w:cs="Times New Roman CYR"/>
                                      <w:color w:val="000000"/>
                                      <w:sz w:val="30"/>
                                      <w:szCs w:val="3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 CYR" w:ascii="Times New Roman CYR" w:hAnsi="Times New Roman CYR"/>
                                      <w:color w:val="000000"/>
                                      <w:sz w:val="30"/>
                                      <w:szCs w:val="30"/>
                                      <w:lang w:eastAsia="ru-RU"/>
                                    </w:rPr>
                                    <w:t xml:space="preserve">20.09.2019 № </w:t>
                                  </w:r>
                                  <w:r>
                                    <w:rPr>
                                      <w:rFonts w:eastAsia="Times New Roman" w:cs="Times New Roman CYR" w:ascii="Times New Roman CYR" w:hAnsi="Times New Roman CYR"/>
                                      <w:color w:val="000000"/>
                                      <w:sz w:val="30"/>
                                      <w:szCs w:val="30"/>
                                      <w:lang w:val="en-US" w:eastAsia="ru-RU"/>
                                    </w:rPr>
                                    <w:t>18-4</w:t>
                                  </w:r>
                                  <w:r>
                                    <w:rPr>
                                      <w:rFonts w:eastAsia="Times New Roman" w:cs="Times New Roman CYR" w:ascii="Times New Roman CYR" w:hAnsi="Times New Roman CYR"/>
                                      <w:color w:val="000000"/>
                                      <w:sz w:val="30"/>
                                      <w:szCs w:val="30"/>
                                      <w:lang w:eastAsia="ru-RU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0" w:after="0"/>
                                    <w:rPr>
                                      <w:rFonts w:ascii="Times New Roman CYR" w:hAnsi="Times New Roman CYR" w:eastAsia="Times New Roman" w:cs="Times New Roman CYR"/>
                                      <w:color w:val="000000"/>
                                      <w:sz w:val="30"/>
                                      <w:szCs w:val="3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 CYR" w:ascii="Times New Roman CYR" w:hAnsi="Times New Roman CYR"/>
                                      <w:color w:val="000000"/>
                                      <w:sz w:val="30"/>
                                      <w:szCs w:val="3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0"/>
                                      <w:szCs w:val="3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pt;height:154pt;mso-wrap-distance-left:9pt;mso-wrap-distance-right:9pt;mso-wrap-distance-top:0pt;mso-wrap-distance-bottom:0pt;margin-top:0.05pt;mso-position-vertical-relative:text;margin-left:312.15pt;mso-position-horizontal-relative:text">
                <v:fill opacity="0f"/>
                <v:textbox inset="0in,0in,0in,0in">
                  <w:txbxContent>
                    <w:tbl>
                      <w:tblPr>
                        <w:tblW w:w="40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6"/>
                      </w:tblGrid>
                      <w:tr>
                        <w:trPr/>
                        <w:tc>
                          <w:tcPr>
                            <w:tcW w:w="407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0" w:after="0"/>
                              <w:rPr>
                                <w:rFonts w:ascii="Times New Roman CYR" w:hAnsi="Times New Roman CYR" w:eastAsia="Times New Roman" w:cs="Times New Roman CYR"/>
                                <w:color w:val="000000"/>
                                <w:sz w:val="30"/>
                                <w:szCs w:val="3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 CYR" w:ascii="Times New Roman CYR" w:hAnsi="Times New Roman CYR"/>
                                <w:color w:val="000000"/>
                                <w:sz w:val="30"/>
                                <w:szCs w:val="30"/>
                                <w:lang w:eastAsia="ru-RU"/>
                              </w:rPr>
                              <w:t>Приложение 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0" w:after="0"/>
                              <w:rPr>
                                <w:rFonts w:ascii="Times New Roman CYR" w:hAnsi="Times New Roman CYR" w:eastAsia="Times New Roman" w:cs="Times New Roman CYR"/>
                                <w:color w:val="000000"/>
                                <w:sz w:val="30"/>
                                <w:szCs w:val="3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 CYR" w:ascii="Times New Roman CYR" w:hAnsi="Times New Roman CYR"/>
                                <w:color w:val="000000"/>
                                <w:sz w:val="30"/>
                                <w:szCs w:val="30"/>
                                <w:lang w:eastAsia="ru-RU"/>
                              </w:rPr>
                              <w:t xml:space="preserve">к решению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0" w:after="0"/>
                              <w:rPr>
                                <w:rFonts w:ascii="Times New Roman CYR" w:hAnsi="Times New Roman CYR" w:eastAsia="Times New Roman" w:cs="Times New Roman CYR"/>
                                <w:color w:val="000000"/>
                                <w:sz w:val="30"/>
                                <w:szCs w:val="3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 CYR" w:ascii="Times New Roman CYR" w:hAnsi="Times New Roman CYR"/>
                                <w:color w:val="000000"/>
                                <w:sz w:val="30"/>
                                <w:szCs w:val="30"/>
                                <w:lang w:eastAsia="ru-RU"/>
                              </w:rPr>
                              <w:t>Быховского районного Совета депутат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0" w:after="0"/>
                              <w:rPr>
                                <w:rFonts w:ascii="Times New Roman CYR" w:hAnsi="Times New Roman CYR" w:eastAsia="Times New Roman" w:cs="Times New Roman CYR"/>
                                <w:color w:val="000000"/>
                                <w:sz w:val="30"/>
                                <w:szCs w:val="3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 CYR" w:ascii="Times New Roman CYR" w:hAnsi="Times New Roman CYR"/>
                                <w:color w:val="000000"/>
                                <w:sz w:val="30"/>
                                <w:szCs w:val="30"/>
                                <w:lang w:eastAsia="ru-RU"/>
                              </w:rPr>
                              <w:t>28.12.2018 № 11-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0" w:after="0"/>
                              <w:rPr>
                                <w:rFonts w:ascii="Times New Roman CYR" w:hAnsi="Times New Roman CYR" w:eastAsia="Times New Roman" w:cs="Times New Roman CYR"/>
                                <w:color w:val="000000"/>
                                <w:sz w:val="30"/>
                                <w:szCs w:val="3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 CYR" w:ascii="Times New Roman CYR" w:hAnsi="Times New Roman CYR"/>
                                <w:color w:val="000000"/>
                                <w:sz w:val="30"/>
                                <w:szCs w:val="30"/>
                                <w:lang w:eastAsia="ru-RU"/>
                              </w:rPr>
                              <w:t xml:space="preserve">(в редакции решения Быховского районного Совета депутатов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0" w:after="0"/>
                              <w:rPr>
                                <w:rFonts w:ascii="Times New Roman CYR" w:hAnsi="Times New Roman CYR" w:eastAsia="Times New Roman" w:cs="Times New Roman CYR"/>
                                <w:color w:val="000000"/>
                                <w:sz w:val="30"/>
                                <w:szCs w:val="3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 CYR" w:ascii="Times New Roman CYR" w:hAnsi="Times New Roman CYR"/>
                                <w:color w:val="000000"/>
                                <w:sz w:val="30"/>
                                <w:szCs w:val="30"/>
                                <w:lang w:eastAsia="ru-RU"/>
                              </w:rPr>
                              <w:t xml:space="preserve">20.09.2019 № </w:t>
                            </w:r>
                            <w:r>
                              <w:rPr>
                                <w:rFonts w:eastAsia="Times New Roman" w:cs="Times New Roman CYR" w:ascii="Times New Roman CYR" w:hAnsi="Times New Roman CYR"/>
                                <w:color w:val="000000"/>
                                <w:sz w:val="30"/>
                                <w:szCs w:val="30"/>
                                <w:lang w:val="en-US" w:eastAsia="ru-RU"/>
                              </w:rPr>
                              <w:t>18-4</w:t>
                            </w:r>
                            <w:r>
                              <w:rPr>
                                <w:rFonts w:eastAsia="Times New Roman" w:cs="Times New Roman CYR" w:ascii="Times New Roman CYR" w:hAnsi="Times New Roman CYR"/>
                                <w:color w:val="000000"/>
                                <w:sz w:val="30"/>
                                <w:szCs w:val="30"/>
                                <w:lang w:eastAsia="ru-RU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0" w:after="0"/>
                              <w:rPr>
                                <w:rFonts w:ascii="Times New Roman CYR" w:hAnsi="Times New Roman CYR" w:eastAsia="Times New Roman" w:cs="Times New Roman CYR"/>
                                <w:color w:val="000000"/>
                                <w:sz w:val="30"/>
                                <w:szCs w:val="3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 CYR" w:ascii="Times New Roman CYR" w:hAnsi="Times New Roman CYR"/>
                                <w:color w:val="000000"/>
                                <w:sz w:val="30"/>
                                <w:szCs w:val="3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0"/>
                                <w:szCs w:val="3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0"/>
                                <w:szCs w:val="3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binfo">
    <w:altName w:val="Courier Ne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PageNumber">
    <w:name w:val="Page Number"/>
    <w:basedOn w:val="Style7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Rednoun">
    <w:name w:val="rednoun"/>
    <w:qFormat/>
    <w:rPr>
      <w:color w:val="FF0000"/>
      <w:shd w:fill="C0C0C0" w:val="clear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qFormat/>
    <w:rPr>
      <w:rFonts w:ascii="Gbinfo;Courier New" w:hAnsi="Gbinfo;Courier New" w:eastAsia="Times New Roman"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14">
    <w:name w:val="Знак"/>
    <w:basedOn w:val="Normal"/>
    <w:qFormat/>
    <w:pPr>
      <w:spacing w:lineRule="auto" w:line="240" w:before="0" w:after="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Название1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1 Знак Знак Знак Знак Знак Знак Знак Знак Знак1 Знак Знак Знак Знак Знак Знак Знак Знак Знак Знак Знак Знак Знак"/>
    <w:basedOn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Edizmeren">
    <w:name w:val="edizmeren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TML1">
    <w:name w:val="Стандартный HTML"/>
    <w:basedOn w:val="Normal"/>
    <w:qFormat/>
    <w:pPr>
      <w:spacing w:lineRule="atLeast" w:line="200" w:before="0" w:after="0"/>
    </w:pPr>
    <w:rPr>
      <w:rFonts w:ascii="Gbinfo;Courier New" w:hAnsi="Gbinfo;Courier New" w:eastAsia="Times New Roman" w:cs="Courier New"/>
      <w:color w:val="000000"/>
      <w:sz w:val="20"/>
      <w:szCs w:val="20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">
    <w:name w:val="WW-Знак"/>
    <w:basedOn w:val="Normal"/>
    <w:qFormat/>
    <w:pPr>
      <w:spacing w:lineRule="auto" w:line="240" w:before="0" w:after="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13">
    <w:name w:val="table13"/>
    <w:basedOn w:val="Table10"/>
    <w:qFormat/>
    <w:pPr/>
    <w:rPr/>
  </w:style>
  <w:style w:type="paragraph" w:styleId="WW1">
    <w:name w:val="WW-Знак1"/>
    <w:basedOn w:val="Normal"/>
    <w:qFormat/>
    <w:pPr>
      <w:spacing w:lineRule="auto" w:line="240" w:before="0" w:after="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5">
    <w:name w:val="Название2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4056C1366E885BED59B0B49B7A5EF649E9A618EFDEFEEB5F9588C6DDB7DA56D39C9EB75D93A1A2D068AF6A99F01DEDI" TargetMode="External"/><Relationship Id="rId6" Type="http://schemas.openxmlformats.org/officeDocument/2006/relationships/hyperlink" Target="consultantplus://offline/ref=D3D0CCFA214A62D034B1F204E8883F917029307E73043D95168AF39A01AD8CB158FB4E0501E1A9569475E9307DT5H5I" TargetMode="External"/><Relationship Id="rId7" Type="http://schemas.openxmlformats.org/officeDocument/2006/relationships/hyperlink" Target="consultantplus://offline/ref=D3D0CCFA214A62D034B1F204E8883F917029307E73043D95168AF39A01AD8CB158FB4E0501E1A9569475E9307DT5H5I" TargetMode="External"/><Relationship Id="rId8" Type="http://schemas.openxmlformats.org/officeDocument/2006/relationships/hyperlink" Target="consultantplus://offline/ref=4056C1366E885BED59B0B49B7A5EF649E9A618EFDEFEEB5F9588C6DDB7DA56D39C9EB75D93A1A2D068AF6A99F01DEDI" TargetMode="External"/><Relationship Id="rId9" Type="http://schemas.openxmlformats.org/officeDocument/2006/relationships/hyperlink" Target="consultantplus://offline/ref=D3D0CCFA214A62D034B1F204E8883F917029307E73043D95168AF39A01AD8CB158FB4E0501E1A9569475E9307DT5H5I" TargetMode="External"/><Relationship Id="rId10" Type="http://schemas.openxmlformats.org/officeDocument/2006/relationships/hyperlink" Target="consultantplus://offline/ref=D3D0CCFA214A62D034B1F204E8883F917029307E73043D95168AF39A01AD8CB158FB4E0501E1A9569475E9307DT5H5I" TargetMode="Externa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7:35:00Z</dcterms:created>
  <dc:creator>Бобылева Ирина</dc:creator>
  <dc:description/>
  <dc:language>en-US</dc:language>
  <cp:lastModifiedBy>uliana2</cp:lastModifiedBy>
  <cp:lastPrinted>2019-10-09T14:43:00Z</cp:lastPrinted>
  <dcterms:modified xsi:type="dcterms:W3CDTF">2019-10-28T07:35:00Z</dcterms:modified>
  <cp:revision>2</cp:revision>
  <dc:subject/>
  <dc:title/>
</cp:coreProperties>
</file>