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827"/>
        <w:gridCol w:w="157"/>
        <w:gridCol w:w="82"/>
        <w:gridCol w:w="1298"/>
        <w:gridCol w:w="306"/>
        <w:gridCol w:w="646"/>
        <w:gridCol w:w="63"/>
        <w:gridCol w:w="709"/>
        <w:gridCol w:w="47"/>
        <w:gridCol w:w="79"/>
        <w:gridCol w:w="251"/>
        <w:gridCol w:w="1197"/>
        <w:gridCol w:w="79"/>
        <w:gridCol w:w="15"/>
      </w:tblGrid>
      <w:tr>
        <w:trPr>
          <w:trHeight w:val="319" w:hRule="atLeast"/>
        </w:trPr>
        <w:tc>
          <w:tcPr>
            <w:tcW w:w="979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полнение  консолидированного  бюджета  Быховского  района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 9 месяцев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979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солидированный бюджет района за 9 месяцев 2019 года поступило доходов          34 783,1 тыс. рублей, что составило 73% от уточненного годового плана, расходы профинансированы в сумме 34 114,9 тыс. рублей, профицит на 1 октября 2019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ил              668,2 тыс. рублей. </w:t>
            </w:r>
          </w:p>
          <w:p>
            <w:pPr>
              <w:pStyle w:val="Normal"/>
              <w:spacing w:lineRule="auto" w:line="240" w:before="0" w:after="0"/>
              <w:ind w:right="71"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дотационности бюджета района составил 51,7%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упило за         9 месяцев  2019,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 общем объеме, %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от уточненного годового плана, 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БСТВЕННЫЕ ДОХОДЫ,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 463,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37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44,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9,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ЗВОЗМЕЗДНЫЕ ПОСТУПЛЕНИЯ,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319,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2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 Е Г О: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 783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796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-108" w:right="-93"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большую долю собственных доходов консолидированного бюджета Быховского района за 9 месяцев 2019 г. сформировали налоговые поступления и состав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9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упило                                 за 9 месяцев  201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 объеме собственных доходов, 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Е ДОХОДЫ: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 463,8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744,4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оходный налог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1,5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прибы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емельный налог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,3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недвижимост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48,5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добавленную стоимост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748,9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ие налоги от выручки от реализации продукции (работ, услуг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40,3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719,4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284" w:right="281" w:firstLine="425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ую долю расходов консолидированного бюджета района составляют расходы на отрасли социальной сферы.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552"/>
        <w:gridCol w:w="2268"/>
      </w:tblGrid>
      <w:tr>
        <w:trPr>
          <w:trHeight w:val="7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                за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яце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а, 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7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ВСЕГО,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в том числе по разделам функциональной классификац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1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ЫЕ УСЛУГИ И ЖИЛИЩНОЕ 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1735" w:leader="none"/>
              </w:tabs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2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8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trHeight w:val="4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3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2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очередные расходы бюджета направлено 30 325,6 тыс. рублей, что составило 88,9 % от объема всех расходов.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7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за        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яце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а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ВСЕ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11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очередные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0 32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 и взносы (отчисления) на социальное страх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0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2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жилищно-коммунальным услу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7" w:leader="none"/>
                <w:tab w:val="right" w:pos="1594" w:leader="none"/>
              </w:tabs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ые расходы составили 30 996,5 тыс. рублей или 90,9% в общем объеме расходов бюджета района. 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rHeight w:val="7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5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за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яце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а, 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ВСЕ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601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 114,9</w:t>
            </w:r>
          </w:p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 9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«Здоровье народа и демографическая безопасность Республики Беларусь» на 2016-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«Образование и молодежная политика» на 2016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«Комфортное жилье и благоприятная среда» на 2016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97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70"/>
      </w:tblGrid>
      <w:tr>
        <w:trPr>
          <w:trHeight w:val="490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говые обязательства органов местного управления и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 1 октября 2019 г.,          тыс. рублей              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ые бумаги, размещенные местными исполнительными и распорядительными органами на внутреннем финансовом рынке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 органов местного управления и самоуправления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3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, гарантированный местными исполнительными и распорядительными органами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01,4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85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нансовый отдел Быховского райисполкома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33:00Z</dcterms:created>
  <dc:creator>Пацкевич Наталья</dc:creator>
  <dc:description/>
  <dc:language>en-US</dc:language>
  <cp:lastModifiedBy>uliana2</cp:lastModifiedBy>
  <cp:lastPrinted>2019-10-25T15:22:00Z</cp:lastPrinted>
  <dcterms:modified xsi:type="dcterms:W3CDTF">2019-10-28T07:33:00Z</dcterms:modified>
  <cp:revision>2</cp:revision>
  <dc:subject/>
  <dc:title/>
</cp:coreProperties>
</file>