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984"/>
        <w:gridCol w:w="552"/>
        <w:gridCol w:w="239"/>
        <w:gridCol w:w="589"/>
        <w:gridCol w:w="1298"/>
        <w:gridCol w:w="363"/>
        <w:gridCol w:w="110"/>
        <w:gridCol w:w="788"/>
        <w:gridCol w:w="582"/>
        <w:gridCol w:w="157"/>
        <w:gridCol w:w="363"/>
        <w:gridCol w:w="425"/>
        <w:gridCol w:w="866"/>
      </w:tblGrid>
      <w:tr>
        <w:trPr>
          <w:trHeight w:val="319" w:hRule="atLeast"/>
        </w:trPr>
        <w:tc>
          <w:tcPr>
            <w:tcW w:w="979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полнение  консолидированного  бюджета  Быховского  района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а  2019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979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онсолидированный бюджет района за 2019 года поступило доходов 49 698,1 тыс. рублей, что составило 101,1% от уточненного годового плана, расходы профинансированы в сумме 48 348,2 тыс. рублей, профици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ил 1349,9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1"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дотационности бюджета района составил 51,3%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упило за          2019 год,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 общем объеме, %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ОБСТВЕННЫЕ ДОХОДЫ,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287,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800,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87,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ЗВОЗМЕЗДНЫЕ ПОСТУПЛЕНИЯ,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 410,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817,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С Е Г О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698,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796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-108" w:right="-93"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ую долю собственных доходов консолидированного бюджета Быховского района за 2019 год сформировали налоговые поступления и составили 87,7%.</w:t>
            </w:r>
          </w:p>
        </w:tc>
        <w:tc>
          <w:tcPr>
            <w:tcW w:w="1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упило                                 за  2019 год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 объеме собственных доходов, %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СОБСТВЕННЫЕ ДОХОДЫ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 287,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 800,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оходный нало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891,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ог на прибыл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,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емельный налог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ог на недвижимост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18,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ог на добавленную стоимост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745,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ие налоги от выручки от реализации продукции (работ, услу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39,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487,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left="284" w:right="281" w:firstLine="425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200"/>
        <w:ind w:left="142" w:right="28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за 2019 год профинансированы в сумме 48 348,2 тыс. рублей. Наибольшую долю расходов консолидированного бюджета района составляют расходы на отрасли социальной сферы 74%.</w:t>
      </w:r>
    </w:p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eastAsia="Times New Roman" w:cs="Times New Roman"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ru-RU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2372"/>
        <w:gridCol w:w="2272"/>
      </w:tblGrid>
      <w:tr>
        <w:trPr>
          <w:trHeight w:val="768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инансировано                 з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год,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общем объеме расходов, %</w:t>
            </w:r>
          </w:p>
        </w:tc>
      </w:tr>
      <w:tr>
        <w:trPr>
          <w:trHeight w:val="75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Ы ВСЕГО,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в том числе по разделам функциональной классификации: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 348,2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70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АЯ ДЕЯТЕЛЬНОСТ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8,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59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lineRule="auto" w:line="240" w:before="0" w:after="0"/>
              <w:ind w:left="284" w:right="706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lineRule="auto" w:line="240" w:before="0" w:after="0"/>
              <w:ind w:left="284" w:right="706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,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-147" w:right="-108" w:firstLine="3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59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КРУЖАЮЩЕЙ СРЕД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ЫЕ УСЛУГИ И ЖИЛИЩНОЕ СТРОИТЕЛЬСТВ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1735" w:leader="none"/>
              </w:tabs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4,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26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2,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</w:tr>
      <w:tr>
        <w:trPr>
          <w:trHeight w:val="47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9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23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98,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</w:tr>
      <w:tr>
        <w:trPr>
          <w:trHeight w:val="239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2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</w:tbl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ind w:left="142" w:right="28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очередные расходы бюджета направлено 41 315,8 тыс. рублей, что составило 85,5 % от объема всех расходов.</w:t>
      </w:r>
    </w:p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7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инансировано за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год,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общем объеме расходов, %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ВСЕГО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 34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оочередные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1 31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5,5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 и взносы (отчисления) на социальное страх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7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4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ственные средства и изделия медицинск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коммун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дол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е и капитальные трансфер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7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2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по жилищно-коммунальным услуг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7" w:leader="none"/>
                <w:tab w:val="right" w:pos="1594" w:leader="none"/>
              </w:tabs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4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</w:t>
            </w:r>
          </w:p>
        </w:tc>
      </w:tr>
    </w:tbl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lineRule="auto" w:line="240" w:before="0" w:after="200"/>
        <w:ind w:left="142" w:right="28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ые расходы составили 43 962,6 тыс. рублей или 90,9% в общем объеме расходов бюджета района. </w:t>
      </w:r>
    </w:p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trHeight w:val="7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5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инансировано з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год,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общем объеме расходов, %</w:t>
            </w:r>
          </w:p>
        </w:tc>
      </w:tr>
      <w:tr>
        <w:trPr>
          <w:trHeight w:val="2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ВСЕГО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 348,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3 96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0,9</w:t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«Здоровье народа и демографическая безопасность Республики Беларусь» на 2016-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86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рограмма «Образование и молодежная политика» на 2016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4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рограмма «Комфортное жилье и благоприятная среда» на 2016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0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</w:tr>
    </w:tbl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97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70"/>
      </w:tblGrid>
      <w:tr>
        <w:trPr>
          <w:trHeight w:val="490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лговые обязательства органов местного управления и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 1 января 2020 г.,          тыс. рублей               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ные бумаги, размещенные местными исполнительными и распорядительными органами на внутреннем финансовом рынке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г органов местного управления и самоуправления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г, гарантированный местными исполнительными и распорядительными органами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39,6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539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инансовый отдел Быховского райисполком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32:00Z</dcterms:created>
  <dc:creator>Пацкевич Наталья</dc:creator>
  <dc:description/>
  <dc:language>en-US</dc:language>
  <cp:lastModifiedBy>uliana2</cp:lastModifiedBy>
  <cp:lastPrinted>2019-10-25T15:22:00Z</cp:lastPrinted>
  <dcterms:modified xsi:type="dcterms:W3CDTF">2020-02-19T09:32:00Z</dcterms:modified>
  <cp:revision>2</cp:revision>
  <dc:subject/>
  <dc:title/>
</cp:coreProperties>
</file>