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827"/>
        <w:gridCol w:w="157"/>
        <w:gridCol w:w="82"/>
        <w:gridCol w:w="1298"/>
        <w:gridCol w:w="306"/>
        <w:gridCol w:w="646"/>
        <w:gridCol w:w="63"/>
        <w:gridCol w:w="709"/>
        <w:gridCol w:w="47"/>
        <w:gridCol w:w="79"/>
        <w:gridCol w:w="251"/>
        <w:gridCol w:w="1197"/>
        <w:gridCol w:w="79"/>
        <w:gridCol w:w="15"/>
      </w:tblGrid>
      <w:tr>
        <w:trPr>
          <w:trHeight w:val="319" w:hRule="atLeast"/>
        </w:trPr>
        <w:tc>
          <w:tcPr>
            <w:tcW w:w="9796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полнение  консолидированного  бюджета  Быховского  района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за 8 месяцев 2019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9796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консолидированный бюджет района за 8 месяцев 2019 года поступило доходов        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30 757,3 тыс. рублей, что составило 64,8% от уточненного годового плана, расходы профинансированы в сумме 30 355,2 тыс. рублей, дефицит на 1 сентября 2019 г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авил              402,1 тыс. рублей. </w:t>
            </w:r>
          </w:p>
          <w:p>
            <w:pPr>
              <w:pStyle w:val="Normal"/>
              <w:spacing w:lineRule="auto" w:line="240" w:before="0" w:after="0"/>
              <w:ind w:right="71" w:firstLine="60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вень дотационности бюджета района составил 52,3%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49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4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10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упило за         8 месяцев  2019,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в общем объеме, %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от уточненного годового плана, 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ОБСТВЕННЫЕ ДОХОДЫ,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796,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,6</w:t>
            </w:r>
          </w:p>
        </w:tc>
        <w:tc>
          <w:tcPr>
            <w:tcW w:w="15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74" w:hanging="37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,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2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5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7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1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8,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5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7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1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ЕЗВОЗМЕЗДНЫЕ ПОСТУПЛЕНИЯ,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961,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8,4</w:t>
            </w:r>
          </w:p>
        </w:tc>
        <w:tc>
          <w:tcPr>
            <w:tcW w:w="15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7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я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073,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3</w:t>
            </w:r>
          </w:p>
        </w:tc>
        <w:tc>
          <w:tcPr>
            <w:tcW w:w="15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7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С Е Г О: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 757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7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9796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left="-108" w:right="-93"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большую долю собственных доходов консолидированного бюджета Быховского района за 8 месяцев 2019 г. сформировали налоговые поступления и составил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.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упило                                 за 8 месяцев  2019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в объеме собственных доходов, 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СОБСТВЕННЫЕ ДОХОДЫ: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796,2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5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2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5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7,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5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оходный налог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09,4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5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лог на прибыл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,1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5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земельный налог 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9,3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5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лог на недвижимост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5,4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5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лог на добавленную стоимост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35,6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5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ругие налоги от выручки от реализации продукции (работ, услуг)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7,8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5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 568,4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5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ind w:left="284" w:right="281" w:firstLine="425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200"/>
        <w:ind w:left="142" w:right="281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большую долю расходов консолидированного бюджета района составляют расходы на отрасли социальной сферы.</w:t>
      </w:r>
    </w:p>
    <w:p>
      <w:pPr>
        <w:pStyle w:val="Normal"/>
        <w:spacing w:lineRule="auto" w:line="240" w:before="0" w:after="200"/>
        <w:ind w:left="284" w:firstLine="425"/>
        <w:contextualSpacing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552"/>
        <w:gridCol w:w="2268"/>
      </w:tblGrid>
      <w:tr>
        <w:trPr>
          <w:trHeight w:val="76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нансировано                 за 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месяцев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9 года,  тыс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в общем объеме расходов, %</w:t>
            </w:r>
          </w:p>
        </w:tc>
      </w:tr>
      <w:tr>
        <w:trPr>
          <w:trHeight w:val="75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ХОДЫ ВСЕГО,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в том числе по разделам функциональной классификации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743" w:firstLine="142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 35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706" w:firstLine="425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АЯ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743" w:firstLine="142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left="284" w:right="706" w:firstLine="425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</w:tr>
      <w:tr>
        <w:trPr>
          <w:trHeight w:val="25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right="743" w:firstLine="142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spacing w:lineRule="auto" w:line="240" w:before="0" w:after="0"/>
              <w:ind w:left="284" w:right="706" w:firstLine="425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ВЛАСТЬ, ПРАВООХРАНИТЕЛЬНАЯ ДЕЯТЕЛЬНОСТЬ И ОБЕСПЕЧЕНИЕ БЕЗОПАС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right="743" w:firstLine="142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spacing w:lineRule="auto" w:line="240" w:before="0" w:after="0"/>
              <w:ind w:left="284" w:right="706" w:firstLine="425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743" w:firstLine="142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left="284" w:right="706" w:firstLine="425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>
          <w:trHeight w:val="25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ОКРУЖАЮЩЕЙ СР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743" w:firstLine="142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left="284" w:right="706" w:firstLine="425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49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ЫЕ УСЛУГИ И ЖИЛИЩНОЕ СТРОИТЕЛЬ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  <w:tab w:val="right" w:pos="1735" w:leader="none"/>
              </w:tabs>
              <w:spacing w:lineRule="auto" w:line="240" w:before="0" w:after="0"/>
              <w:ind w:left="175" w:right="743" w:firstLine="142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6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left="284" w:right="706" w:firstLine="425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>
          <w:trHeight w:val="26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РАВООХРА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743" w:firstLine="142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95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left="284" w:right="706" w:firstLine="425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</w:tr>
      <w:tr>
        <w:trPr>
          <w:trHeight w:val="47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743" w:firstLine="142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left="284" w:right="706" w:firstLine="425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23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743" w:firstLine="142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6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left="284" w:right="706" w:firstLine="425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</w:tr>
      <w:tr>
        <w:trPr>
          <w:trHeight w:val="23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743" w:firstLine="142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4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left="284" w:right="706" w:firstLine="425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</w:tbl>
    <w:p>
      <w:pPr>
        <w:pStyle w:val="Normal"/>
        <w:spacing w:lineRule="auto" w:line="240" w:before="0" w:after="200"/>
        <w:ind w:left="284" w:firstLine="425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ind w:left="142" w:right="281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очередные расходы бюджета направлено 26 855,2 тыс. рублей, что составило 88,5 % от объема всех расходов.</w:t>
      </w:r>
    </w:p>
    <w:p>
      <w:pPr>
        <w:pStyle w:val="Normal"/>
        <w:spacing w:lineRule="auto" w:line="240" w:before="0" w:after="200"/>
        <w:ind w:left="284" w:firstLine="425"/>
        <w:contextualSpacing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  <w:gridCol w:w="2268"/>
      </w:tblGrid>
      <w:tr>
        <w:trPr>
          <w:trHeight w:val="76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нансировано за         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месяцев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9 года, тыс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в общем объеме расходов, %</w:t>
            </w:r>
          </w:p>
        </w:tc>
      </w:tr>
      <w:tr>
        <w:trPr>
          <w:trHeight w:val="3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ВСЕГО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743" w:firstLine="142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 35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воочередные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0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6 85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8,5</w:t>
            </w:r>
          </w:p>
        </w:tc>
      </w:tr>
      <w:tr>
        <w:trPr>
          <w:trHeight w:val="3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0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 и взносы (отчисления) на социальное страх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4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</w:t>
            </w:r>
          </w:p>
        </w:tc>
      </w:tr>
      <w:tr>
        <w:trPr>
          <w:trHeight w:val="40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арственные средства и изделия медицинск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ы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26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коммунальн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7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</w:tr>
      <w:tr>
        <w:trPr>
          <w:trHeight w:val="2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е и капитальные трансфер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3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</w:tr>
      <w:tr>
        <w:trPr>
          <w:trHeight w:val="21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по жилищно-коммунальным услуг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</w:tr>
    </w:tbl>
    <w:p>
      <w:pPr>
        <w:pStyle w:val="Normal"/>
        <w:spacing w:lineRule="auto" w:line="240" w:before="0" w:after="200"/>
        <w:ind w:left="284" w:firstLine="425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ind w:left="142" w:right="281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ные расходы составили 27 700,5 тыс. рублей или 91,3% в общем объеме расходов бюджета района. </w:t>
      </w:r>
    </w:p>
    <w:p>
      <w:pPr>
        <w:pStyle w:val="Normal"/>
        <w:spacing w:lineRule="auto" w:line="240" w:before="0" w:after="200"/>
        <w:ind w:left="284" w:firstLine="425"/>
        <w:contextualSpacing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>
          <w:trHeight w:val="7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5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нансировано за 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месяцев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9 года,  тыс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в общем объеме расходов, %</w:t>
            </w:r>
          </w:p>
        </w:tc>
      </w:tr>
      <w:tr>
        <w:trPr>
          <w:trHeight w:val="2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ВСЕГО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601" w:firstLine="142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 355,2</w:t>
            </w:r>
          </w:p>
          <w:p>
            <w:pPr>
              <w:pStyle w:val="Normal"/>
              <w:spacing w:lineRule="auto" w:line="240" w:before="0" w:after="0"/>
              <w:ind w:right="60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0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7 70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1,3</w:t>
            </w:r>
          </w:p>
        </w:tc>
      </w:tr>
      <w:tr>
        <w:trPr>
          <w:trHeight w:val="2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0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«Здоровье народа и демографическая безопасность Республики Беларусь» на 2016-2020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0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4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рограмма «Образование и молодежная политика» на 2016 - 2020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12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9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рограмма «Комфортное жилье и благоприятная среда» на 2016 - 2020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9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</w:tr>
    </w:tbl>
    <w:p>
      <w:pPr>
        <w:pStyle w:val="Normal"/>
        <w:spacing w:lineRule="auto" w:line="240" w:before="0" w:after="200"/>
        <w:ind w:left="284" w:firstLine="425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2270"/>
      </w:tblGrid>
      <w:tr>
        <w:trPr>
          <w:trHeight w:val="490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лговые обязательства органов местного управления и самоуправления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На 1 сентября 2019 г.,          тыс. рублей               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ные бумаги, размещенные местными исполнительными и распорядительными органами на внутреннем финансовом рынке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,2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г органов местного управления и самоуправления 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2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г, гарантированный местными исполнительными и распорядительными органами 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648,4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 161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инансовый отдел Быховского райисполкома</w:t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47:00Z</dcterms:created>
  <dc:creator>Пацкевич Наталья</dc:creator>
  <dc:description/>
  <dc:language>en-US</dc:language>
  <cp:lastModifiedBy>annd</cp:lastModifiedBy>
  <cp:lastPrinted>2019-09-18T15:00:00Z</cp:lastPrinted>
  <dcterms:modified xsi:type="dcterms:W3CDTF">2019-09-23T11:47:00Z</dcterms:modified>
  <cp:revision>2</cp:revision>
  <dc:subject/>
  <dc:title/>
</cp:coreProperties>
</file>