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65"/>
        <w:gridCol w:w="660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Быховрайагропромтехсна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АО « Быховрайагропромтехснаб  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3352, Могилевская область, г.Быхов, м-н Колос, д.103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rapts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agro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иректор – Липунов Геннадий Владимирович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 54402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– Лазакович Наталья Викто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9 1347638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</w:t>
      </w:r>
      <w:r>
        <w:rPr>
          <w:b/>
          <w:i/>
          <w:color w:val="0000FF"/>
          <w:sz w:val="22"/>
          <w:szCs w:val="22"/>
        </w:rPr>
        <w:t>. Общая информация об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рия создания предприят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 «Быховрайагропромтехснаб» (далее Общество) создано решением Могилевского областного исполнительного  комитета от 13 мая 1999 года № 11-9 путем преобразования Быховского районного государственного предприятия по производственно-техническому обслуживанию и снабжению агропромышленного комплекса в соответствии с законодательством о приватизации государственного имущества и законодательством об акционерных обществах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вязи с присоединением к Обществу ОАО «Быховская сельхозхимия» и ОАО «Днепровское отделение </w:t>
      </w:r>
      <w:r>
        <w:rPr>
          <w:rFonts w:cs="Times New Roman" w:ascii="Times New Roman" w:hAnsi="Times New Roman"/>
          <w:bCs/>
        </w:rPr>
        <w:t>по производственно-техническому обслуживанию агропромышленного комплекса», г. Быхов (протокол № 7 от 25 марта 2003 года), Общество является правопреемником имущественных и иных прав и обязанностей открытого акционерного общества «Быховская сельхозхимия» и открытого акционерного общества «Днепровское отделение по производственно-техническому    обслуживанию агропромышленного комплекса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гласно решения Могилевского областного исполнительного комитета от 30 декабря 2006 года № 27-35 к Обществу присоединены сельскохозяйственный производственных кооператив «Лудчицы» и частное унитарное производственное предприятие «Новоагро» в Быховском район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днако, позже, решением Могилевского областного исполнительного комитета от 28 июля 2008 года № 194-р, создан сельскохозяйственный производственный филиал «Лудчицы» ОАО «Быховрайагропромтехснаб», который является обособленной частью, структурным подразделением Общества, действующим без прав юридического лица, входящим в его структуру.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своей деятельности руководствуется Положением о СПФ «Лудчицы», Уставом Общества, законодательными актами Республики Беларусь, а также  внутренними актами Предприят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имеет текущий счет, печать, штампы, образцы которых утверждаются Предприятием, также имеет баланс, являющийся составной частью баланса ОАО «Быховрайагропромтехснаб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</w:rPr>
        <w:t>Собственником открытого акционерного общества «Быховрайагропромтехснаб» является Быховский райисполк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Уставный фонд Общества  составляет 6 462,4 млн. рублей и распределен следующим образом: 99,83 % принадлежит государству (из них: 99,83 % - Быховскому районному исполнительному комитету), 0,17% - физическим лицам. </w:t>
      </w:r>
    </w:p>
    <w:p>
      <w:pPr>
        <w:pStyle w:val="Style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осуществляет любые виды деятельности, не запрещённые законодательством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квизиты ОАО «Быховрайагропромтехснаб»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13352, Республика Беларусь, Могилевская область, г. Быхов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м-н Колос д. 103. Расчетный счет № ВУ 34ВАРВ30122171900560000000 РКЦ №8 в г. Быхове филиала ОАО «БелАПБ» Могилевского облуправления, ул. Советская, 2а, МФО ВАРВВ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2Х, УНН 700395329, ОКПО 0091763270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сновной вид деятельности:</w:t>
      </w:r>
    </w:p>
    <w:p>
      <w:pPr>
        <w:pStyle w:val="Style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еводство в сочетании с животноводством (смешанное сельское хозяйств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чие виды деятельности, осуществляемые предприятием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автомобильного транспорта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механизированного отряда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ремонтной мастерской;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техническое обслуживание животноводческих ферм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бжение материально-техническими  ресурсами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ботка и хранение минеральных удобрений, а также изготовление различных деревянных изделий цехом деревообрабо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щности предприятия, занимаемая доля ры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личие лицензий, патентов, сертификатов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лицензия на право осуществления деятельности по обеспечению безопасности юридических лиц и физических лиц №02010/8593 от 13.07.2007 г. сроком действия по 12.07.2022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I</w:t>
      </w:r>
      <w:r>
        <w:rPr/>
        <w:t xml:space="preserve">. Финансовые показатели хозяйственной деятельности общества </w:t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20</w:t>
            </w:r>
          </w:p>
        </w:tc>
      </w:tr>
      <w:tr>
        <w:trPr>
          <w:trHeight w:val="26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быль всего (из Отчета о прибылях и убытках), </w:t>
              <w:b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</w:t>
            </w:r>
          </w:p>
        </w:tc>
      </w:tr>
      <w:tr>
        <w:trPr>
          <w:trHeight w:val="2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 чиста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нтабельность реализованной продукции, работ,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</w:tr>
      <w:tr>
        <w:trPr>
          <w:trHeight w:val="40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</w:tr>
      <w:tr>
        <w:trPr>
          <w:trHeight w:val="352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3,0</w:t>
            </w:r>
          </w:p>
        </w:tc>
      </w:tr>
    </w:tbl>
    <w:p>
      <w:pPr>
        <w:pStyle w:val="WW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I</w:t>
      </w:r>
      <w:r>
        <w:rPr/>
        <w:t xml:space="preserve">. Информация о выпускаемой продукции, производимых работах, оказываемых услугах 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4"/>
        <w:gridCol w:w="1843"/>
        <w:gridCol w:w="1843"/>
        <w:gridCol w:w="1666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ция, работы, услуги (по вида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у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всего), тыс.руб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выращиванию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пиловка и строгание древес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изводство столярны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изводство прочих деревянны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работка металлических изделий с использованием основных технологических процессов машиностр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монт машин и оборудования общего и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овая торговля сельхоз. маши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овая торговля удобрениями, пестицидами и прочими агрохимическими проду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ятельность автомобильного грузового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зничная торговля хлебобулочными издел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зничная торговля мясом и мясными проду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зничная торговля прочими пищевыми продуктами в специализированных магазинах, не включенных в другие групп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ятельность агентов по торговле топливом, рудами, металлами и химическими вещест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недвижим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зерновых и зернобобов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масленич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кормов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ово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К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я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 жил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растение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столовой предприятия и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 xml:space="preserve">IV. </w:t>
      </w:r>
      <w:r>
        <w:rPr/>
        <w:t>Реализованные инвестиционные проекты</w:t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40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освоенных инвестиций 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МТФ на 635 голов (строительство молочно-товарного модуля, состоящего из 2-х коровников и доильного зала «Параллель 2/12») в СПФ «Лудчицы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оборудование, транспортные средства, инструмент, инвентар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затра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МТФ на 635 голов (строительство молочно-товарного модуля, состоящего из 2-х коровников и доильного зала «Параллель 2/12») в СПФ «Лудчицы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оборудование, транспортные средства, инструмент, инвентар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затра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МТФ на 635 голов (строительство молочно-товарного модуля, состоящего из 2-х коровников и доильного зала «Параллель 2/12») в СПФ «Лудчицы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оборудование, транспортные средства, инструмент, инвентар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затра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3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409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 в основной капитал в планируемом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оборудование, транспортные средства, инструмент, инвент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затрат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</w:tbl>
    <w:p>
      <w:pPr>
        <w:pStyle w:val="WW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FF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-10"/>
          <w:sz w:val="22"/>
          <w:szCs w:val="22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</w:t>
      </w:r>
      <w:r>
        <w:rPr/>
        <w:t>. Структура реализации работ (услуг):</w:t>
      </w:r>
    </w:p>
    <w:tbl>
      <w:tblPr>
        <w:tblW w:w="102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393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ынки сбыта продукции (указать страны): Республика Беларусь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б имуществе, находящемся у </w:t>
        <w:br/>
      </w:r>
      <w:r>
        <w:rPr>
          <w:rFonts w:cs="Times New Roman" w:ascii="Times New Roman" w:hAnsi="Times New Roman"/>
          <w:b/>
          <w:i/>
          <w:color w:val="0000FF"/>
          <w:u w:val="single"/>
        </w:rPr>
        <w:t>ОАО «Быховрайагропромтехснаб»</w:t>
      </w:r>
      <w:r>
        <w:rPr>
          <w:rFonts w:cs="Times New Roman" w:ascii="Times New Roman" w:hAnsi="Times New Roman"/>
          <w:b/>
          <w:i/>
          <w:color w:val="0000FF"/>
        </w:rPr>
        <w:t xml:space="preserve"> 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оговор безвозмездного пользования </w:t>
      </w:r>
      <w:r>
        <w:rPr>
          <w:color w:val="000000"/>
          <w:spacing w:val="1"/>
          <w:sz w:val="22"/>
          <w:szCs w:val="22"/>
          <w:u w:val="single"/>
        </w:rPr>
        <w:t>от 30 августа 1999 го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2410"/>
      </w:tblGrid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 на 01.01.2020 г. тыс. рублей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г. Быхов, ул. Минск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24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г. Быхов, ул. Минская,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3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г. Быхов, ул. Советская,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39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г. Быхов, ул. Дорохова, д.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68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г. Быхов, м/р Колос, д. № 19, кв.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г. Быхов, м/р Колос, д.№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квартира в жилом доме, г. Быхов, ул. Мокрянская, д.№13, кв. № 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г. Быхов, м/р Колос, д. №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Красная Беларусь, у. 1-я Клубная, д.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, п. Красная Беларусь, ул. Клубная, д. №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2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, п. Красная Беларусь, ул. Школь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2-ая Клубная, д.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 Мира, д.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Мира, д.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Мира, д.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асная Беларусь, ул. Мира, д.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Мира, д. №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, п. Красная Беларусь, ул. Новая, д.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, п. Красная Беларусь, ул. Новая, д.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, п. Красная Беларусь, ул. Новая, д.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Школьная, д.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вартира в жилом доме, п. Красная Беларусь, ул. Школьная, д.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п. Красная Беларусь, ул. Школьная, д.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ь квартир в двеннадцатиквартирном жилом доме, п. Красная Беларусь, ул. Пожарная, д.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их яслей, п. Красная 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АО "Быховрайагропромтехснаб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8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вейная ОАО "Быховрайагропромтехснаб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ЭльфаОАО "Быховрайагропромтехснаб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устройство Романтика ОАО "Быховрайагропромтехснаб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АКШ-7,2 ОАО "Быховрайагропромтехснаб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 xml:space="preserve">Информация об имуществе, находящемся у </w:t>
        <w:br/>
      </w:r>
      <w:r>
        <w:rPr>
          <w:rFonts w:cs="Times New Roman" w:ascii="Times New Roman" w:hAnsi="Times New Roman"/>
          <w:b/>
          <w:i/>
          <w:color w:val="0000FF"/>
          <w:u w:val="single"/>
        </w:rPr>
        <w:t>СПФ «Лудчицы» ОАО «Быховрайагропромтехснаб»</w:t>
      </w:r>
      <w:r>
        <w:rPr>
          <w:rFonts w:cs="Times New Roman" w:ascii="Times New Roman" w:hAnsi="Times New Roman"/>
          <w:b/>
          <w:i/>
          <w:color w:val="0000FF"/>
        </w:rPr>
        <w:t xml:space="preserve"> по договору безвозмездного пользования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2693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таточная стоимость на 01.01.2020 г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СБОРНО-ЩИТОВОЙ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4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4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6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6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8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8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СБОРНО-ЩИТОВОЙ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 УЛ.КОЛХОЗНАЯ, д. 10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 1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 Центральная,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лодежная д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 Центральная, 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СБОРНО-ЩИТОВОЙ,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 УЛ.КОЛХОЗНАЯ, 12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СБОРНО-ЩИТОВОЙ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 УЛ КОЛХОЗНАЯ, 14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,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ЮБИЛЕЙНАЯ,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ЮБИЛЕЙНАЯ,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</w:t>
      </w:r>
      <w:r>
        <w:rPr>
          <w:rFonts w:cs="Times New Roman" w:ascii="Times New Roman" w:hAnsi="Times New Roman"/>
          <w:b/>
          <w:i/>
          <w:color w:val="0000FF"/>
        </w:rPr>
        <w:t>. Информация о земельных участках, находящихся в пользовании, аренде, собственности ОАО «Быховрайагропромтехснаб</w:t>
      </w:r>
      <w:r>
        <w:rPr/>
        <w:t>»</w:t>
      </w:r>
    </w:p>
    <w:tbl>
      <w:tblPr>
        <w:tblW w:w="101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126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 (постоянное/временное пользование, аренда, в собствен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 землеполь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№, дата)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фо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5 (база хим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8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м-н Колос д.103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непр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1220 от 27.10.119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5 (база хим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5 (база хим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, д. Кр. Беларусь, ул. Производствен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м-н Колос д.103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транспо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1079 от 14.01.19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м-н Колос д.103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хотря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1079 от 14.01.199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Юбилейная, 8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, аг. Лудчицы, ул. Юбилейная, 8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, аг. Лудчицы, ул. Колхозная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, аг. Лудчицы, ул. Колхозна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1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21,2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Центральная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Колхозная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Центральная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Центральная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ский р-н аг. Лудчицы, ул. Молодежная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5 (база хим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5 (база хим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269 от 22.07.1993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235 от 199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ыхов, ул. Железнодорожная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96927 от 03.12.200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асная 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1268 от 27.10.1994г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 капитальных строениях (зданиях, сооружениях) </w:t>
        <w:br/>
        <w:t>ОАО «Быховрайагропромтехснаб</w:t>
      </w:r>
      <w:r>
        <w:rPr/>
        <w:t>»: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09"/>
        <w:gridCol w:w="1418"/>
        <w:gridCol w:w="1417"/>
        <w:gridCol w:w="1418"/>
        <w:gridCol w:w="1382"/>
      </w:tblGrid>
      <w:tr>
        <w:trPr>
          <w:trHeight w:val="8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р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ж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состояние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ЕХ.ОБСЛ.ТР-РОВ (инв.№ 10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9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МЕР 19 (инв.№ д10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МИН УДОБР N 1 (инв.№ х1387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МИН УДОБРЕН N 2 (инв.№ х158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МИН,УДОБР,N4 (инв.№ х158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МИН УДОБ N 5 (инв.№ х159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ФОСФОРН,МУКИ (инв.№ х159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 Ж К У (инв.№ х160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16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Й СКЛАД (инв.№ х163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 (инв.№ с166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 ГСМ (инв.№ х166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ТЕХОБСЛУЖИВАНИЯ (инв.№ х167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ЕРЕВ.УЛ.СОВЕТ.22 (инв.№ д16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ЦЕХ (инв.№ х174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ЫЙ СКЛАД (инв.№ д176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деревянная (инв.№ х177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ная (инв.№ х177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(инв.№ х1787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ЕРЕВ.УЛ. ДОРОХОВА 117 (инв.№ д17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ИЗВ БАЗЫ (инв.№ х185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ный пункт (инв.№ д20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/ФИНСКИЙ/ (инв.№ 200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ИНСКИЙ (инв.№ 201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ГЕНЕРАТОРНАЯ (инв.№ д20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ТЕХ.ОБС-НИЯ (инв.№ д20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(инв.№ 207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ТМЦ (инв.№ д20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ТМЦ (инв.№ д21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КА ПТО (инв.№ д21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 ЗД-НИЕ ХРАНЕН.КИСЛ БОЛ. (инв.№ д21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арийном состоянии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 МАСТ-КАЯ 900 С 2 ХР. (инв.№ д22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арийном состоянии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 (инв.№ д22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арийном состоянии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(инв.№ д22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.К ПУНКТУ ТО (инв.№ д22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в.№ х25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 (инв.№ 25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в.№ 25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ЧНИК (инв.№ с25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(инв.№ д29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300 УС РЕМ (инв.№ д29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п и п,т (инв.№ х306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,ДЛЯ ТЕПЛ, (инв.№ х306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ЦЕМЕНТА (инв.№ х306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ТМЦ (инв.№ 3073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 ПОМЕЩ, (инв.№ д307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 (инв.№ д307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(инв.№ д307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  (инв.№ д307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Торфобрикета(инв.№х308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КОТЕЛЬНАЯ (инв.№ х308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(инв.№ д32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этажное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МЕР 30 (инв.№ д4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.ПО РЕМ.ОБОР.ЖИВОТ.ФЕРМ (инв.№ 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ХЦЕХА (инв.№ д500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ВТОГАРАЖА (инв.№ д500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 (инв.№ д500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 (инв.№ д500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/САДА (инв.№ д500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ЖАРНОГО ДЕПО (инв.№ д500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АГОТОВ СКЛАДСКОЕ (инв.№ д500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ЕГК МЕТАЛ КОНСТ (инв.№ д501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/ЯСЛЕЙ (инв.№ д5012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(инв.№ 5015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инв.№ 5016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/АРОЧНИК/ (инв.№ 50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МЕР 27 (инв.№ д5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ИРА-1 (инв.№ д601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ИРА-2 (инв.№ д604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ИРА-9 (инв.№ д609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ИРА-16 (инв.№ д616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из оцилиндров.бревна (инв.№618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ШКОЛЬНАЯ 1 (инв.№ д619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(инв.6200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на 5 боксов (инв.№620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для охраны (инв.№ 620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арочник(инв.№620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запчастей с пристройкой (инв.№ 620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ПОЖАРНАЯ-2 (инв.№ д622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(из оцилиндров.бревн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ВАЯ-4 (инв.№ д624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чник-навес для пиломатериа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для сторож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ЛУБНАЯ-2 (инв.№ д626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ИРА-18 (инв.№ д628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УЛ ШКОЛЬНАЯ-3 (инв.№ д630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ЛУБНАЯ -3 (инв.№ д631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ШКОЛЬНАЯ-3 (инв.№ д634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ЛУБНАЯ-3 (инв.№ д635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ЛУБНАЯ-6 (инв.№ д646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ВАЯ-5 (инв.№ д655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ВАЯ-6 (инв.№ д656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(инв.№ 69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арийном состоянии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 ПОДСТАНЦИЯ (инв.№ д8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МЕР 32 (инв.№ д8Б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 ПОКР ПЛОЩ-КИ (инв.№ х15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Е ПУТИ (инв.№ х159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 ДОР,К ПУТЯМ (инв.№ х159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ЫЕ ПУТИ (инв.№ х159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 СЕТЬ ВОДОКАНАЛ, (инв.№ х160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ЫЕ ПУТИ (инв.№ х160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(инв.№ х163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(инв.№ с164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25М,КУБ (инв.№ х165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25 М,КУБ (инв.№ х165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20 М,КУБ (инв.№ х165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5 М,КУБ (инв.№ х166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75 М,КУБ (инв.№ х166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75 М,КУБ (инв.№ х166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75 М,КУБ (инв.№ х166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25 М,КУБ (инв.№ х166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ДЛЯ СТ АВТОМ (инв.№ д166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ОБИЛ (инв.№ д167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(инв.№ х171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дорога (инв.№ х177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(инв.№ с178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ая ж/дорога (инв.№ х178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к столярному цеху (инв.№ х179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ЖЕЛЕЗОБЕТОННЫЙ (инв.№ х184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160 ШТУК (инв.№ д200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-НИЕ ПОД ЕМК-ТЬ ГСМ (инв.№ д20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 ПЛОЩ РЕМФОНДА (инв.№ д21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ПРОИЗВ.СЕКТОРА 2 ВОРОТ (инв.№ д22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5М3 (инв.№ д23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7М3 (инв.№ д23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7М3 (инв.№ д23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КАДА (инв.№ д27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(инв.№ с307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20 М ,КУБ (инв.№ х308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5 М,КУБ (инв.№ х308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5 М,КУБ (инв.№ х309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5 М,КУБ (инв.№ х309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5 М,КУБ (инв.№ х309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(инв.№ д31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75М3 (инв.№ х3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 75М3 ДЛЯ Н/ПР (инв.№ х39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ДЛЯ Н/ПР 75М3 (инв.№ х392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ДЛЯ Н/ПР 75М3 (инв.№ х39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ДЛЯ Н/ПР 75М3 (инв.№ 39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.25М3 ДЛЯ Н/ПР (инв.№ 41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25М3 ДЛЯ Н/ПРОД (инв.№ 4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10М3 ДЛЯ Н/ПРОД (инв.№ 4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РАЖД БАЗЫ МЕТАЛИЧ (инв.№ 4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./МЕТАЛ.СЕТКА/ (инв.№ 50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ВНУТР.МЕТАЛ (инв.№ д512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Ж/БЕТ ПЛИТ (инв.№ д512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Н МЕТАЛ (инв.№ д5130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ПР 15М ДЕРЕВ (инв.№ 5134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.СКЛАД 70М (инв.№ д5144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ГСМ 3М3 (инв.№ 5148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ГСМ 3М3 (инв.№ 5149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ГСМ 3М3 (инв.№ 5150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ПАГ-18 20ШТ. (инв.№ д5179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деревянный на кирпичных столб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када (инв.№6206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када металлическая (инв.№6207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есоотбойного бордю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ДЕРЕВЯ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 ПОКРЫТИЕ (инв.№ 7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 БАШНЯ (инв.№ 70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75М3 (инв.№ 73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ДЛЯ МАСЛА СКЛ (инв.№ д75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КВАЖИНА (инв.№ 76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ОЕ ПОКРЫТИЕ (инв.№ 8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75 М3 (инв.№ д83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50 М3 (инв.№ 87д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.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.ЦЕНТРАЛЬ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ЦЕНТРАЛЬНАЯ ДЕРЕВЯ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ЮБИЛЕЙНАЯ ДЕРЕВЯ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ЮБИЛЕЙНАЯ ДЕРЕВЯ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ВИНЕЙ БЛО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ВИНЕЙ БЛО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(ф.Красный Бере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ЕСОВОЙ ПРП -130 С ОГРАЖ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ЧНИ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УАЛ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СТРОЙМАТЕРИА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СТРОЙМАТЕРИА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ОВНИК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.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</w:t>
              <w:br/>
              <w:t>СБОРНО-ЩИТ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.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 КОЛХОЗНАЯ КИРП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ул.Молодеж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 (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ТО  ПАНЕЛЬ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(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(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УАЛЕТА НА СТФ 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ЕММАСТЕРСКОЕ ПАНЕЛ/КИРП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МЕХАНИЗАТОРА КИРП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(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 БРЕВЕНЧ.ОБЛ КИРП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(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 д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СБОРНО-ЩИТ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ЖИВОТНОВОД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НИЧ УЛ.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ЛОРАМЫ С ПРИСТР. И ТУА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лхозная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 Центральная,32(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ЯРНОЙ МАСТЕРСК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ЕРНОСКЛА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ЕРНОСКЛА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ЕРНОСКЛАД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ДЛЯ ЦЕМЕНТ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КИРПИЧ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КОМБ ШИ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лодежная,17(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ДЛЯ ХРАНЕНИЯ УДОБР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 Молодежная, 17(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ДЛЯ ХРАН УДОБР Д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лодежная,17(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ДЛЯ ХРАН УДОБ БЛО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ОЙ СКЛА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(ф.Красный Бере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19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(клюшечник)Кр.Бере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 (ф Кр.Бере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ЛЯТНИК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(ф Кр.Бере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ЛЯТНИКА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ОВНИК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ОДИЛЬНОГО ОТДЕЛЕНИЯЖ/Б ПЛИ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ДЛЯ КОМБИКОР Ж/Б ПЛИ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ЛЬНИЦЫ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КОМБАЙНОВ (КР.БЕРЕ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ДЛЯ КОМБИКОРМА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 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.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.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 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НИЕ ТЕЛЯТНИКА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ЛЯТНИКА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ОВНИКА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ЛУДЧИЦЫ СБОРНО-ЩИТ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.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лодежная д.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УШИЛКИ КИРПИ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СТАНЦИИ КР.БЕРЕ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 Центральная,32(3)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лодежная д.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УШИЛКИ НАПОЛНТЙ ПНЕЛЬ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 ДЛЯ ТЕХНИКИ Ж/Б ПЛИ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 Центральная,32(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СБОРНО-ЩИТ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 УЛ.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САДОВАЯ СБОРНО-ЩИТ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 (ангар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ТФ (нова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АПРАВКИ БЛОЧ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САДО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ИРПИЧНЫЙ УЛ КОЛХОЗ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ЮБИЛЕЙ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 ЮБИЛЕЙ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ХРАНЕНИЯ АМА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НА СТФ Ж/Б ПЛИТЫ СТОЛБ МЕТА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НАЯ ТРАНШЕЯ КР.БЕРЕ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НАЯ ТРАНШЕЯ  КР.БЕРЕ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НАЯ ТРАНШЕЯ КР.БЕРЕ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НАЯ ТРАНШЕЯ В.ТОЩИ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НАЯ ЯМ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аналы(ф.Кр.Бере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 38М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НАЯ ЯМ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КИРПИЧ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МЕТАЛИЧЕСК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КВАЖИНА БЕЗ ФИЛЬТРО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РОДЬ ДЛЯ ТЕХНИКИ Ж/БЕТ СТОЛБЫ МЕТА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25м3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25 м3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25м3 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25м3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25м3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 25м3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25м3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ГСМ 25м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 ДЛЯ ГСМ 25м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25 м3 ДЛЯ Г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Style19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АО «Быховрайагропромтехснаб»</w:t>
        <w:tab/>
        <w:tab/>
        <w:tab/>
        <w:t>Г.В. Липунов</w:t>
        <w:tab/>
      </w:r>
    </w:p>
    <w:p>
      <w:pPr>
        <w:pStyle w:val="Style19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>Н.В. Лазакович</w:t>
        <w:tab/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sz w:val="3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WW1">
    <w:name w:val="WW-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44:00Z</dcterms:created>
  <dc:creator>302</dc:creator>
  <dc:description/>
  <dc:language>en-US</dc:language>
  <cp:lastModifiedBy>Кондратьева Анна Алексеевна</cp:lastModifiedBy>
  <cp:lastPrinted>2020-04-09T14:29:00Z</cp:lastPrinted>
  <dcterms:modified xsi:type="dcterms:W3CDTF">2020-04-09T14:44:00Z</dcterms:modified>
  <cp:revision>2</cp:revision>
  <dc:subject/>
  <dc:title>18</dc:title>
</cp:coreProperties>
</file>