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65"/>
        <w:gridCol w:w="6780"/>
      </w:tblGrid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Обидович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АО «   Обидовичи »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3343,Могилевская область,Быховский район,аг.Обидовичи, ул.Советская,34А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зарегистрировано решением от 31 декабря 2015 года № ________ в Едином государственном регистре юридических лиц и индивидуальных предпринимателей за № 7000846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я о руководстве организации (ФИО), контактные телефон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– Филатов Никола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 –Куцепаленко Анастас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5412 (факс),40043(бухгалтерия)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</w:t>
      </w:r>
      <w:r>
        <w:rPr>
          <w:b/>
          <w:i/>
          <w:color w:val="0000FF"/>
          <w:sz w:val="22"/>
          <w:szCs w:val="22"/>
        </w:rPr>
        <w:t>. Общая информация об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тория создания пред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Колхоз « 18 Партсъезд» организовался на основе коллективизации хозяйств в 1930 год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9 мая  2003 года решением Могилевского облисполкома № 12-15 колхоз «18 Партсъезд» и «Искра» преобразованы  в Сельскохозяйственный производственный кооператив «Обидовичи». 17 марта 2008 года , согласно решения Могилевского Облисполкома № 56-р реорганизован Быховский СПК                « Колхоз» Россия» и присоединен к СПК « Обидовичи», в 2014 году реорганизован СПК « Тресна» и присоединен к СПК « Обидовичи» , 31 декабря 2015 года СПК « Обидовичи» реорганизован в ОАО « Обидовичи»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сновной вид деятельности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 продукции молочно-мясного скотоводства с развитым растениевод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чие виды деятельности, осуществляемые предприятием- 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ощности предприятия, занимаемая доля рын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земельная площадь – 17705 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ощадь сельхозугодий – 15533 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ашни – 10261 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уговые угодья – 5158 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летние насаждения – 115 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оловье КРС на 1.01.2020 г – 4918 голов, в том числе коров – 2073 голов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реимущества предприят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Наличие лицензий, патентов, сертификатов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раво охранной деятельности № 02010/9041 от 14 сентября 2012 года сроком на 10 лет, действительно по 08 ноября 2020 года.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II</w:t>
      </w:r>
      <w:r>
        <w:rPr>
          <w:b/>
          <w:i/>
          <w:color w:val="0000FF"/>
          <w:sz w:val="22"/>
          <w:szCs w:val="22"/>
        </w:rPr>
        <w:t xml:space="preserve">. Финансовые показатели хозяйственной деятельности общества 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tbl>
      <w:tblPr>
        <w:tblW w:w="10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76"/>
        <w:gridCol w:w="1276"/>
        <w:gridCol w:w="1241"/>
      </w:tblGrid>
      <w:tr>
        <w:trPr>
          <w:trHeight w:val="4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01.01.20</w:t>
            </w:r>
          </w:p>
        </w:tc>
      </w:tr>
      <w:tr>
        <w:trPr>
          <w:trHeight w:val="26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всего (стр. 09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от реализации продукции, работ, услуг (стр. 06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</w:t>
            </w:r>
          </w:p>
        </w:tc>
      </w:tr>
      <w:tr>
        <w:trPr>
          <w:trHeight w:val="22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чистая (стр. 21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работ, 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</w:tr>
      <w:tr>
        <w:trPr>
          <w:trHeight w:val="40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52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</w:tbl>
    <w:p>
      <w:pPr>
        <w:pStyle w:val="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color w:val="0000FF"/>
          <w:spacing w:val="-10"/>
          <w:sz w:val="22"/>
          <w:szCs w:val="22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  <w:lang w:val="en-US"/>
        </w:rPr>
      </w:pPr>
      <w:r>
        <w:rPr>
          <w:rFonts w:cs="Times New Roman" w:ascii="Times New Roman" w:hAnsi="Times New Roman"/>
          <w:b/>
          <w:i/>
          <w:color w:val="0000FF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FF"/>
        </w:rPr>
        <w:t xml:space="preserve">. Информация о выпускаемой продукции, производимых работах, оказываемых услугах </w:t>
      </w:r>
      <w:r>
        <w:rPr>
          <w:rFonts w:cs="Times New Roman" w:ascii="Times New Roman" w:hAnsi="Times New Roman"/>
          <w:i/>
        </w:rPr>
        <w:t>(показать не более 10 видов</w:t>
      </w:r>
      <w:r>
        <w:rPr/>
        <w:t>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84"/>
        <w:gridCol w:w="1843"/>
        <w:gridCol w:w="1843"/>
        <w:gridCol w:w="1923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ция, работы, услуги (по вида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ус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всего), тыс.руб.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со К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р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ф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 xml:space="preserve">IV. </w:t>
      </w:r>
      <w:r>
        <w:rPr/>
        <w:t>Реализованные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2"/>
        <w:gridCol w:w="2127"/>
        <w:gridCol w:w="266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освоенных инвестиций </w:t>
              <w:br/>
              <w:t>(тыс. 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ланируемые к реализации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14"/>
        <w:gridCol w:w="2190"/>
        <w:gridCol w:w="267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</w:t>
      </w:r>
      <w:r>
        <w:rPr/>
        <w:t>. Структура реализации работ (услуг)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3"/>
        <w:gridCol w:w="2393"/>
        <w:gridCol w:w="2774"/>
      </w:tblGrid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(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ынки сбыта продукции (</w:t>
      </w:r>
      <w:r>
        <w:rPr>
          <w:rFonts w:cs="Times New Roman" w:ascii="Times New Roman" w:hAnsi="Times New Roman"/>
          <w:i/>
        </w:rPr>
        <w:t>указать страны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b/>
        </w:rPr>
        <w:t>_______________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</w:t>
      </w:r>
      <w:r>
        <w:rPr>
          <w:rFonts w:cs="Times New Roman" w:ascii="Times New Roman" w:hAnsi="Times New Roman"/>
          <w:b/>
          <w:i/>
          <w:color w:val="0000FF"/>
        </w:rPr>
        <w:t>. Информация об имуществе, находящемся по договору безвозмездного пользования:</w:t>
      </w:r>
    </w:p>
    <w:p>
      <w:pPr>
        <w:pStyle w:val="Normal"/>
        <w:shd w:fill="FFFFFF" w:val="clear"/>
        <w:ind w:right="40" w:hanging="0"/>
        <w:jc w:val="both"/>
        <w:rPr/>
      </w:pPr>
      <w:r>
        <w:rPr>
          <w:color w:val="000000"/>
          <w:spacing w:val="1"/>
          <w:sz w:val="22"/>
          <w:szCs w:val="22"/>
        </w:rPr>
        <w:t>Договор безвозмездного пользования 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2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0 г.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</w:t>
      </w:r>
      <w:r>
        <w:rPr>
          <w:rFonts w:cs="Times New Roman" w:ascii="Times New Roman" w:hAnsi="Times New Roman"/>
          <w:b/>
          <w:i/>
          <w:color w:val="0000FF"/>
        </w:rPr>
        <w:t xml:space="preserve">. </w:t>
      </w:r>
      <w:r>
        <w:rPr/>
        <w:t>Информация о земельных участках, находящихся в пользовании, аренде, собствен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360"/>
        <w:gridCol w:w="2376"/>
        <w:gridCol w:w="2270"/>
        <w:gridCol w:w="2219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участ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земельного участка, 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во пользования земельным участком (постоянное, временное, аренда – с указанием срок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сакт или свидетельство (удостоверение) о государственной регистрации земельного участка (№, дата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534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30000000100176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6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89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6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6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94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6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0,570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6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6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6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68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6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668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7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17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7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39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7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49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7.2015 702/21-1727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огилевская обл, Быховский р-н, №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29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3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3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98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7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2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7.2015 702/21-1728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3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518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,45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907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2130000000100178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7.2015 702/21-1728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9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0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66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0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0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248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8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1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76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1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34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1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9,289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1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568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1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8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1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2015 702/21-1731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4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1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62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1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1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,96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79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15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27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8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14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51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43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6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9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2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3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80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5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7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9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38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10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гилевская обл, Быховский р-н, №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93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3000000010018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е польз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7.2015 702/21-1733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7,253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  <w:lang w:val="en-US"/>
        </w:rPr>
        <w:t>VIII</w:t>
      </w:r>
      <w:r>
        <w:rPr>
          <w:rFonts w:cs="Times New Roman" w:ascii="Times New Roman" w:hAnsi="Times New Roman"/>
          <w:b/>
          <w:i/>
          <w:color w:val="0000FF"/>
        </w:rPr>
        <w:t>. Информация о капитальных строениях (зданиях, сооружениях) и изолированных помещениях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1260"/>
        <w:gridCol w:w="1080"/>
        <w:gridCol w:w="1620"/>
        <w:gridCol w:w="1440"/>
      </w:tblGrid>
      <w:tr>
        <w:trPr>
          <w:trHeight w:val="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т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назначение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, свидетельство о регистрации (№, д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сдаваемая в аренду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*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й блок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ечник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б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П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для фу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-рамник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й блок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удобрений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еханизатора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на 5м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комбайнов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с пристройкой, д.Ст. С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кирпичный, д.В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кирпичный, д.В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Обид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Кирпичный, д.Обид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кирпичный ж/б, д.Обид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кирпичный ж/б, д.Обид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ток КЗС,д.Пал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Иск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склад с наве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П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П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-клюшечник, д.Иск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-клюшечник, д.Иск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, д.В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-клюшечник, д.Иск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ая-маст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(бывший свинарник скл.удобр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д.Тристи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Иск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еханизатора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, д.Иск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удобрений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чник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, д.Обидович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, д.Обидович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оксы) кирпи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ТО душ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кирп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й склад (АВ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ечный 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ечный сарай коровник, д.Обид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О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ы ремонт. мастер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строй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з/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ы в гараж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Полян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ник-коровник с молокопроводом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строй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й блок, д.Полянинов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ы кирпи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с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склад кирп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комбай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хранилище на 2000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чник зерносклад, д.Сел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П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В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, д.В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вотновода, д.Обид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н/базы, д.Полян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стройматериалов, д.Поляи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весов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база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Усох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чны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й блок, д.Красан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-ма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ечник, д.Хачи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ечник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, д.Новый С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200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200 голов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200 голов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зап. Частей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з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ар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, д.Новый С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вотновода, д.Никонов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удоб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сена, д.Красная Слоб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сена, д.Новый С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комбай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для м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маст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еханиз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 ОАО «</w:t>
      </w:r>
      <w:r>
        <w:rPr>
          <w:rFonts w:cs="Times New Roman" w:ascii="Times New Roman" w:hAnsi="Times New Roman"/>
          <w:sz w:val="24"/>
          <w:szCs w:val="24"/>
          <w:u w:val="single"/>
        </w:rPr>
        <w:t>Обидовичи</w:t>
      </w:r>
      <w:r>
        <w:rPr>
          <w:rFonts w:cs="Times New Roman" w:ascii="Times New Roman" w:hAnsi="Times New Roman"/>
          <w:sz w:val="24"/>
          <w:szCs w:val="24"/>
        </w:rPr>
        <w:t>»</w:t>
        <w:tab/>
        <w:t>__________________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__________________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54:00Z</dcterms:created>
  <dc:creator>302</dc:creator>
  <dc:description/>
  <dc:language>en-US</dc:language>
  <cp:lastModifiedBy>uliana2</cp:lastModifiedBy>
  <cp:lastPrinted>2020-03-26T11:12:00Z</cp:lastPrinted>
  <dcterms:modified xsi:type="dcterms:W3CDTF">2020-05-22T09:54:00Z</dcterms:modified>
  <cp:revision>2</cp:revision>
  <dc:subject/>
  <dc:title>18</dc:title>
</cp:coreProperties>
</file>