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240" w:leader="none"/>
          <w:tab w:val="left" w:pos="6840" w:leader="none"/>
        </w:tabs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135"/>
        <w:gridCol w:w="7130"/>
      </w:tblGrid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ное и краткое наименование</w:t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крытое акционерное общество «Быховский консервно-овощесушильный завод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АО «Быховский КОСЗ»</w:t>
            </w:r>
          </w:p>
        </w:tc>
      </w:tr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дрес (место нахождения) </w:t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3352, Республика Беларусь, Могилевская область, г. Быхов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армейская, 26</w:t>
            </w:r>
          </w:p>
        </w:tc>
      </w:tr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йт</w:t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s://h-b.by</w:t>
            </w:r>
          </w:p>
        </w:tc>
      </w:tr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зарегистрировано решением от 30 января 2002 года № 2-17 в Едином государственном регистре юридических лиц и индивидуальных предпринимателей за № 700183696</w:t>
            </w:r>
          </w:p>
        </w:tc>
      </w:tr>
      <w:tr>
        <w:trPr>
          <w:trHeight w:val="255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Информация о руководстве организации (ФИО), контактные телефоны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яющий Бондарев Александр Иванович, +375296772067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бухгалтер Бубнова Инна Витальевна, +375293885012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>. Общая информация об организации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1. История создания предприятия:</w:t>
      </w:r>
      <w:r>
        <w:rPr>
          <w:color w:val="000000"/>
          <w:sz w:val="22"/>
          <w:szCs w:val="22"/>
        </w:rPr>
        <w:t xml:space="preserve"> начало производственной деятельности, как предприятия, выпускающего плодоовощную консервированную продукцию, относится к 1954году. Быховский консервно-овощесушильный завод основан на базе бывшего Быховского ацетонового завода, который был заложен в 1929 году. Окончание строительства завода и пуск его в эксплуатацию относится к 1935 году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37 год - построены механическая мастерская, клуб-столовая, бухгалтерия и водокачка на берегу реки Днепр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41 год - ценное химическое оборудование демонтировано и вывезено вглубь страны. За годы оккупации оставшаяся часть оборудования была повреждена или уничтожена, разрушена котельная с электростанцией, частично взорван главный корпус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46 год, 24 сентября - постановлением Совета Министров БССР № 5795 утверждено строительство Быховского пищевого комбината на базе бывшего ацетонового завод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50 – 1955 – годы строительства пищевого комбинат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54 год – начало производственной деятельност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58 год - смонтирована линия по производству жестебанки № 15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60 год – установлена линия по производству жестебанки № 9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63 год - проведена реконструкция правого крыла консервного цех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64 год - реконструирован сушильный цех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65 год - построен более мощный квасильно-засолочный цех на 840 тонн, котельная была переведена с угля на жидкое топливо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69 год – установлена новая автоматическая линия по производству жестебанки № 9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001 год - решением Могилевского областного исполнительного комитета путем преобразования унитарного коммунального производственного предприятия «Быховский консервно-овощесушильный завод» создано ОАО «Быховский консервно-овощесушильный завод». В рамках реализации республиканской программы развития производства плодоовощных консервов в РБ на 2006-2010г.г., утвержденной Постановлением СМ РБ и в соответствии с Указом Президента РБ от 19 марта 2006 года № 156 «О мерах государственной поддержки организаций, производящих плодоовощные консервы» ОАО «Быховский консервно-овощесушильный завод» определен базовым предприятием Могилевской области по производству консервной продукции с реализацией инвестиционного проекта «Реконструкция ОАО «Быховский консервно-овощесушильный завод»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жнейший этап реконструкции и модернизации Быховского консервно-овощесушильного завода закончился в 2010 году. После строительства двух модульных корпусов, монтажа нового технологического оборудования появилось новое современное предприяти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u w:val="single"/>
        </w:rPr>
        <w:t xml:space="preserve">Основной вид деятельности </w:t>
      </w:r>
      <w:r>
        <w:rPr>
          <w:i/>
          <w:color w:val="000000"/>
          <w:sz w:val="22"/>
          <w:szCs w:val="22"/>
          <w:u w:val="single"/>
        </w:rPr>
        <w:t>(вид деятельности, от которого предприятие получает основной объем выручки, доля данного вида деятельности в общем объеме выручки, в %)</w:t>
      </w:r>
      <w:r>
        <w:rPr>
          <w:color w:val="000000"/>
          <w:sz w:val="22"/>
          <w:szCs w:val="22"/>
          <w:u w:val="single"/>
        </w:rPr>
        <w:t>:</w:t>
      </w:r>
      <w:r>
        <w:rPr>
          <w:color w:val="000000"/>
          <w:sz w:val="22"/>
          <w:szCs w:val="22"/>
        </w:rPr>
        <w:t xml:space="preserve"> переработка овощей, ягод, фруктов и производство плодоовощной консервированной продукции под торговыми марками предприятия «Хозяин-Барин» и «Закатки с грядки» (</w:t>
      </w:r>
      <w:r>
        <w:rPr>
          <w:bCs/>
          <w:kern w:val="2"/>
          <w:sz w:val="22"/>
          <w:szCs w:val="22"/>
        </w:rPr>
        <w:t>10390 к</w:t>
      </w:r>
      <w:r>
        <w:rPr>
          <w:bCs/>
          <w:sz w:val="22"/>
          <w:szCs w:val="22"/>
        </w:rPr>
        <w:t xml:space="preserve">од по ОКЭД - </w:t>
      </w:r>
      <w:r>
        <w:rPr>
          <w:bCs/>
          <w:kern w:val="2"/>
          <w:sz w:val="22"/>
          <w:szCs w:val="22"/>
        </w:rPr>
        <w:t xml:space="preserve">прочие виды переработки и консервирования фруктов и овощей - </w:t>
      </w:r>
      <w:r>
        <w:rPr>
          <w:sz w:val="22"/>
          <w:szCs w:val="22"/>
        </w:rPr>
        <w:t>36.95%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oint"/>
        <w:rPr/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u w:val="single"/>
        </w:rPr>
        <w:t>Прочие виды деятельности, осуществляемые предприятием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переработка и консервирование плодоовощной продукции под частными торговыми марками заказчика, выращивание зерновых, овощных и бобовых культур:</w:t>
      </w:r>
    </w:p>
    <w:p>
      <w:pPr>
        <w:pStyle w:val="Point"/>
        <w:rPr/>
      </w:pPr>
      <w:r>
        <w:rPr>
          <w:bCs/>
          <w:kern w:val="2"/>
          <w:sz w:val="22"/>
          <w:szCs w:val="22"/>
        </w:rPr>
        <w:t>- 10390 (</w:t>
      </w:r>
      <w:r>
        <w:rPr>
          <w:bCs/>
          <w:sz w:val="22"/>
          <w:szCs w:val="22"/>
        </w:rPr>
        <w:t>код по ОКЭД</w:t>
      </w:r>
      <w:r>
        <w:rPr>
          <w:bCs/>
          <w:kern w:val="2"/>
          <w:sz w:val="22"/>
          <w:szCs w:val="22"/>
        </w:rPr>
        <w:t xml:space="preserve"> - выращивание кормовых культур;</w:t>
      </w:r>
    </w:p>
    <w:p>
      <w:pPr>
        <w:pStyle w:val="Poin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- 01111 (</w:t>
      </w:r>
      <w:r>
        <w:rPr>
          <w:bCs/>
          <w:sz w:val="22"/>
          <w:szCs w:val="22"/>
        </w:rPr>
        <w:t>код по ОКЭД</w:t>
      </w:r>
      <w:r>
        <w:rPr>
          <w:bCs/>
          <w:kern w:val="2"/>
          <w:sz w:val="22"/>
          <w:szCs w:val="22"/>
        </w:rPr>
        <w:t xml:space="preserve"> - выращивание зерновых и бобовых культур;</w:t>
      </w:r>
    </w:p>
    <w:p>
      <w:pPr>
        <w:pStyle w:val="Poin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- 11070 (</w:t>
      </w:r>
      <w:r>
        <w:rPr>
          <w:bCs/>
          <w:sz w:val="22"/>
          <w:szCs w:val="22"/>
        </w:rPr>
        <w:t>код по ОКЭД</w:t>
      </w:r>
      <w:r>
        <w:rPr>
          <w:bCs/>
          <w:kern w:val="2"/>
          <w:sz w:val="22"/>
          <w:szCs w:val="22"/>
        </w:rPr>
        <w:t xml:space="preserve"> - производство безалкогольных напитков, минеральных вод и других вод в бутылках);</w:t>
      </w:r>
    </w:p>
    <w:p>
      <w:pPr>
        <w:pStyle w:val="Poin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- 01139 (</w:t>
      </w:r>
      <w:r>
        <w:rPr>
          <w:bCs/>
          <w:sz w:val="22"/>
          <w:szCs w:val="22"/>
        </w:rPr>
        <w:t>код по ОКЭД</w:t>
      </w:r>
      <w:r>
        <w:rPr>
          <w:bCs/>
          <w:kern w:val="2"/>
          <w:sz w:val="22"/>
          <w:szCs w:val="22"/>
        </w:rPr>
        <w:t xml:space="preserve"> - выращивание прочих овощей, бахчевых, корнеплодных, клубнеплодных культур);</w:t>
      </w:r>
    </w:p>
    <w:p>
      <w:pPr>
        <w:pStyle w:val="Poin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- 010860 (</w:t>
      </w:r>
      <w:r>
        <w:rPr>
          <w:bCs/>
          <w:sz w:val="22"/>
          <w:szCs w:val="22"/>
        </w:rPr>
        <w:t>код по ОКЭД</w:t>
      </w:r>
      <w:r>
        <w:rPr>
          <w:bCs/>
          <w:kern w:val="2"/>
          <w:sz w:val="22"/>
          <w:szCs w:val="22"/>
        </w:rPr>
        <w:t xml:space="preserve"> - производство детского питания и диетических пищевых продуктов);</w:t>
      </w:r>
    </w:p>
    <w:p>
      <w:pPr>
        <w:pStyle w:val="Poin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- 01131 (</w:t>
      </w:r>
      <w:r>
        <w:rPr>
          <w:bCs/>
          <w:sz w:val="22"/>
          <w:szCs w:val="22"/>
        </w:rPr>
        <w:t>код по ОКЭД</w:t>
      </w:r>
      <w:r>
        <w:rPr>
          <w:bCs/>
          <w:kern w:val="2"/>
          <w:sz w:val="22"/>
          <w:szCs w:val="22"/>
        </w:rPr>
        <w:t xml:space="preserve"> - выращивание картофеля.</w:t>
      </w:r>
    </w:p>
    <w:p>
      <w:pPr>
        <w:pStyle w:val="Poin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  <w:u w:val="single"/>
        </w:rPr>
        <w:t>Мощности предприятия, занимаемая доля рынка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изводственная мощность завода составляет 28 муб. (миллионов условных банок) в год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 </w:t>
      </w:r>
      <w:r>
        <w:rPr>
          <w:color w:val="000000"/>
          <w:sz w:val="22"/>
          <w:szCs w:val="22"/>
          <w:u w:val="single"/>
        </w:rPr>
        <w:t xml:space="preserve">Преимущества предприятия </w:t>
      </w:r>
      <w:r>
        <w:rPr>
          <w:i/>
          <w:color w:val="000000"/>
          <w:sz w:val="22"/>
          <w:szCs w:val="22"/>
          <w:u w:val="single"/>
        </w:rPr>
        <w:t>(например, выгодное место расположения, наличие сырьевой базы, наличие товаропроводящей сети, собственного автопарка и прочее…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приятие представляет собой кооперативно-интеграционную структуру: основным поставщиком сырья на ОАО «Быховский КОСЗ» выступает его филиал «Мокрянский», на заводе продукция перерабатывается, упаковывается и реализуется в торговую сеть. Кроме этого поставщиками сырья для производства являются другие сельскохозяйственные предприятия и фермерские хозяйства страны, а также население Быховского района, которое много лет специализируется на выращивании кабачков, тыквы и других сельскохозяйственных культур. Значительную долю в производстве занимает также работа по давальческой схеме переработки сырь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предприятии имеется собственный автопарк и парк сельскохозяйственной техники, в том числе два собственных горохоуборочных комбайна голландского производства, позволяющий своими силами производить выращивание и уборку необходимого для переработки сельскохозяйственного сырья. </w:t>
      </w:r>
    </w:p>
    <w:p>
      <w:pPr>
        <w:pStyle w:val="Style31"/>
        <w:widowControl/>
        <w:tabs>
          <w:tab w:val="clear" w:pos="708"/>
          <w:tab w:val="left" w:pos="8942" w:leader="none"/>
        </w:tabs>
        <w:spacing w:lineRule="atLeast" w:line="240" w:before="19" w:after="0"/>
        <w:ind w:firstLine="562"/>
        <w:jc w:val="both"/>
        <w:rPr>
          <w:rStyle w:val="FontStyle11"/>
        </w:rPr>
      </w:pPr>
      <w:r>
        <w:rPr>
          <w:color w:val="000000"/>
          <w:sz w:val="22"/>
          <w:szCs w:val="22"/>
          <w:shd w:fill="FFFFFF" w:val="clear"/>
        </w:rPr>
        <w:t>Выгодное географическое расположение предприятия, собственный подъездной железнодорожный путь на территории производственной зоны позволяют успешно проводить экспортно-импортные операции.</w:t>
      </w:r>
      <w:r>
        <w:rPr>
          <w:rStyle w:val="Promulgator"/>
          <w:sz w:val="22"/>
          <w:szCs w:val="22"/>
        </w:rPr>
        <w:t xml:space="preserve"> </w:t>
      </w:r>
    </w:p>
    <w:p>
      <w:pPr>
        <w:pStyle w:val="Normal"/>
        <w:jc w:val="both"/>
        <w:rPr>
          <w:rStyle w:val="FontStyle11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</w:t>
      </w:r>
      <w:r>
        <w:rPr>
          <w:color w:val="000000"/>
          <w:sz w:val="22"/>
          <w:szCs w:val="22"/>
          <w:u w:val="single"/>
        </w:rPr>
        <w:t xml:space="preserve">Наличие лицензий, патентов, сертификатов </w:t>
      </w:r>
      <w:r>
        <w:rPr>
          <w:color w:val="000000"/>
          <w:sz w:val="22"/>
          <w:szCs w:val="22"/>
          <w:u w:val="single"/>
          <w:lang w:val="en-US"/>
        </w:rPr>
        <w:t>ISO</w:t>
      </w:r>
      <w:r>
        <w:rPr>
          <w:color w:val="000000"/>
          <w:sz w:val="22"/>
          <w:szCs w:val="22"/>
          <w:u w:val="single"/>
        </w:rPr>
        <w:t>: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На предприятии внедрены и сертифицированы системы: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менеджмента качества разработки и производства консервов из плодов, овощей, ягод, грибов, соков березовых, мясных, растительно-мясных и мясосодержащих  в соответствии с требованиями СТБ </w:t>
      </w:r>
      <w:r>
        <w:rPr>
          <w:color w:val="000000"/>
          <w:sz w:val="22"/>
          <w:szCs w:val="22"/>
          <w:lang w:val="en-US"/>
        </w:rPr>
        <w:t>ISO</w:t>
      </w:r>
      <w:r>
        <w:rPr>
          <w:color w:val="000000"/>
          <w:sz w:val="22"/>
          <w:szCs w:val="22"/>
        </w:rPr>
        <w:t xml:space="preserve"> 9001-2015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правления качеством и безопасностью пищевых продуктов на основе анализа опасностей и критических контрольных точек (</w:t>
      </w:r>
      <w:r>
        <w:rPr>
          <w:color w:val="000000"/>
          <w:sz w:val="22"/>
          <w:szCs w:val="22"/>
          <w:lang w:val="en-US"/>
        </w:rPr>
        <w:t>HACCP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Hazar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nalysi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n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ritica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ontro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Points</w:t>
      </w:r>
      <w:r>
        <w:rPr>
          <w:color w:val="000000"/>
          <w:sz w:val="22"/>
          <w:szCs w:val="22"/>
        </w:rPr>
        <w:t>) производства консервов овощных, фруктовых, грибных, мясных, растительно-мясных, мясосодержащих и соусов, кетчупов, напитков в соответствии с требованиями СТБ 1470-2012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Лицензия на право осуществления деятельности, связанной с осуществлением контроля радиоактивного загрязне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Аттестат аккредитации производственной лаборатории на соответствие требованиям СТБ ИСО/МЭК 17025-2007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Лицензия на право осуществления международных автомобильных перевозок груз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Лицензия на право осуществления охранной деятельност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Лицензия на право осуществления розничной торговли алкогольными и (или) табачными изделиями.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II</w:t>
      </w:r>
      <w:r>
        <w:rPr>
          <w:b/>
          <w:color w:val="000000"/>
          <w:sz w:val="22"/>
          <w:szCs w:val="22"/>
        </w:rPr>
        <w:t>. Финансовые показатели хозяйственной деятельности обществ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tbl>
      <w:tblPr>
        <w:tblW w:w="1058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1276"/>
        <w:gridCol w:w="1276"/>
        <w:gridCol w:w="1241"/>
      </w:tblGrid>
      <w:tr>
        <w:trPr>
          <w:trHeight w:val="493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На 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 01.01.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На 01.01.2020</w:t>
            </w:r>
          </w:p>
        </w:tc>
      </w:tr>
      <w:tr>
        <w:trPr>
          <w:trHeight w:val="22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Стоимость чистых активов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Выручка от реализации продукции, работ, услуг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рибыль всего (стр. 90 Отчета о прибылях и убытках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быль от реализации продукции, работ, услуг (стр. 60 Отчета о прибылях и убытках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рибыль чистая (стр. 210 Отчета о прибылях и убытках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нтабельность реализованной продукции, работ, услуг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ебиторская задолженность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редиторская задолженность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едняя заработная плат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,1</w:t>
            </w:r>
          </w:p>
        </w:tc>
      </w:tr>
      <w:tr>
        <w:trPr>
          <w:trHeight w:val="35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еднесписочная  численность работающих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</w:tr>
    </w:tbl>
    <w:p>
      <w:pPr>
        <w:pStyle w:val="1"/>
        <w:spacing w:before="0" w:after="0"/>
        <w:jc w:val="center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val="en-US"/>
        </w:rPr>
        <w:t>III</w:t>
      </w:r>
      <w:r>
        <w:rPr>
          <w:rFonts w:cs="Times New Roman" w:ascii="Times New Roman" w:hAnsi="Times New Roman"/>
          <w:b/>
          <w:color w:val="000000"/>
        </w:rPr>
        <w:t xml:space="preserve">. Информация о выпускаемой продукции, производимых работах, оказываемых услугах (показать не более 10 видов)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2410"/>
        <w:gridCol w:w="1701"/>
        <w:gridCol w:w="1559"/>
        <w:gridCol w:w="1383"/>
      </w:tblGrid>
      <w:tr>
        <w:trPr/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дукция, работы, услуги (по вида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м выпус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всего), тыс. руб.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8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9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видам деятельност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изводство продуктов из мяса и мяса сельскохозяйственной птиц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изводство фруктовых и овощных соков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чие виды переработки и консервирования фруктов и овощей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7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изводство пряностей и приправ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изводство детского питания и диетических пищевых продуктов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изводство безалкогольных напитков, минеральных вод и других вод в бутылках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дача внаем собственного и арендованного недвижимого имуществ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ыращивание зерновых и бобовых культ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6</w:t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 xml:space="preserve">IV. </w:t>
      </w:r>
      <w:r>
        <w:rPr>
          <w:b/>
          <w:color w:val="000000"/>
          <w:sz w:val="22"/>
          <w:szCs w:val="22"/>
        </w:rPr>
        <w:t>Реализованные инвестиционные проекты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3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72"/>
        <w:gridCol w:w="2127"/>
        <w:gridCol w:w="240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инвестиционного проек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бъем освоенных инвестиций (тыс. 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бщая стоимость инвестиционного проекта (тыс.руб.)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9 г.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8 г.</w:t>
            </w:r>
          </w:p>
        </w:tc>
      </w:tr>
      <w:tr>
        <w:trPr>
          <w:trHeight w:val="2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7 г.</w:t>
            </w:r>
          </w:p>
        </w:tc>
      </w:tr>
      <w:tr>
        <w:trPr>
          <w:trHeight w:val="1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ланируемые к реализации инвестиционные проекты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3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814"/>
        <w:gridCol w:w="2190"/>
        <w:gridCol w:w="2409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инвестиционного проек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ая стоимость инвестиционного проекта (тыс.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жидаемый эффект</w:t>
            </w:r>
          </w:p>
        </w:tc>
      </w:tr>
      <w:tr>
        <w:trPr/>
        <w:tc>
          <w:tcPr>
            <w:tcW w:w="10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0 г.</w:t>
            </w:r>
          </w:p>
        </w:tc>
      </w:tr>
      <w:tr>
        <w:trPr>
          <w:trHeight w:val="3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V</w:t>
      </w:r>
      <w:r>
        <w:rPr>
          <w:rFonts w:cs="Times New Roman" w:ascii="Times New Roman" w:hAnsi="Times New Roman"/>
          <w:b/>
          <w:color w:val="000000"/>
        </w:rPr>
        <w:t>. Структура реализации работ (услуг):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2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93"/>
        <w:gridCol w:w="2393"/>
        <w:gridCol w:w="2393"/>
      </w:tblGrid>
      <w:tr>
        <w:trPr>
          <w:trHeight w:val="5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руктура (в 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нутренний ры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</w:t>
            </w:r>
          </w:p>
        </w:tc>
      </w:tr>
      <w:tr>
        <w:trPr>
          <w:trHeight w:val="3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нешний ры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Основные рынки сбыта продукции (указать страны): </w:t>
      </w:r>
      <w:r>
        <w:rPr>
          <w:sz w:val="22"/>
          <w:szCs w:val="22"/>
        </w:rPr>
        <w:t>Австралия, Канада, Китай, США, Израиль, Молдова, Австрия, Россия, Туркменистан, Грузия, Армения, Азербайджан, Казахстан, Узбекистан, Эстония, Киргизия, Таджикистан, Латвия, Ливан, Украина, ОАЭ.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VI</w:t>
      </w:r>
      <w:r>
        <w:rPr>
          <w:rFonts w:cs="Times New Roman" w:ascii="Times New Roman" w:hAnsi="Times New Roman"/>
          <w:b/>
          <w:color w:val="000000"/>
        </w:rPr>
        <w:t>. Информация об имуществе, находящемся по договору безвозмездного пользования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говор безвозмездного пользования № _____________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tbl>
      <w:tblPr>
        <w:tblW w:w="1033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671"/>
        <w:gridCol w:w="404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объект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таточная стоимость н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.01.2020 г., тыс.руб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VII</w:t>
      </w:r>
      <w:r>
        <w:rPr>
          <w:rFonts w:cs="Times New Roman" w:ascii="Times New Roman" w:hAnsi="Times New Roman"/>
          <w:b/>
          <w:color w:val="000000"/>
        </w:rPr>
        <w:t xml:space="preserve">. Информация о земельных участках, находящихся в пользовании, аренде, собственности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tbl>
      <w:tblPr>
        <w:tblW w:w="106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428"/>
        <w:gridCol w:w="2461"/>
        <w:gridCol w:w="2617"/>
        <w:gridCol w:w="2026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сто нахождения участ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ощадь земельного участка, г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дастровый номер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во (постоянное/временное пользование, аренда – с указанием срока, в собственности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сакт или свидетельство (удостоверение) о государственной регистрации земельного участ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№, дата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 область, Быховский район, г. Быхов, ул. Красноармейская, 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6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5010000100356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хозяйственной деятельност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04/21-18617 от 26.06.2016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 обл., Быховский р-н, г. Быхов, ул. Красноармейская, 26/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5010000100356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хозяйственной деятельност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04/1004-5989 от 11.10.2012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val="en-US"/>
        </w:rPr>
        <w:t>VIII</w:t>
      </w:r>
      <w:r>
        <w:rPr>
          <w:rFonts w:cs="Times New Roman" w:ascii="Times New Roman" w:hAnsi="Times New Roman"/>
          <w:b/>
          <w:color w:val="000000"/>
        </w:rPr>
        <w:t xml:space="preserve">. Информация о капитальных строениях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зданиях, сооружениях) и изолированных помещениях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3118"/>
        <w:gridCol w:w="1418"/>
        <w:gridCol w:w="1275"/>
        <w:gridCol w:w="1418"/>
        <w:gridCol w:w="1984"/>
      </w:tblGrid>
      <w:tr>
        <w:trPr>
          <w:trHeight w:val="36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назначение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, свидетельство о регистрации (№, да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д постр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, м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, сдаваем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аре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стояние *</w:t>
            </w:r>
          </w:p>
        </w:tc>
      </w:tr>
      <w:tr>
        <w:trPr>
          <w:trHeight w:val="3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(здание специализированное складов, торговых баз, баз материально-технического снабжения, хранилищ), г. Быхов, ул. Красноармейская, 26/11, свидетельство о госрегистрации №702/1004-5345 от 1.04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(здание специализированное складов, торговых баз, баз материально-технического снабжения, хранилищ), г. Быхов, ул. Красноармейская, 26/18, свидетельство о госрегистрации №702/1004-16804 от 4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готовой продукции (здание специализированное складов, торговых баз, баз материально-технического снабжения, хранилищ), г. Быхов, ул. Красноармейская, 26/10, свидетельство о госрегистрации №702/1004-5346 от 1.04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готовой продукции (здание специализированное складов, торговых баз, баз материально-технического снабжения, хранилищ), г. Быхов, ул. Красноармейская, 26, свидетельство о госрегистрации №702/21-819 от 7.07.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янобаночный цех (здание специализированное иного назначения), г. Быхов, ул. Красноармейская, 26/9, свидетельство о госрегистрации №702/1004-5342 от 1.04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мастерская (здание специализированное для ремонта и технического обслуживания автомобилей (в т.ч. автомобильные заправочные и газозаправочные станции)), г. Быхов, ул. Красноармейская, 26/5, свидетельство о госрегистрации №702/1004-5336 от 1.04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(здание специализированное коммунального хозяйства), г. Быхов, ул. Красноармейская, 26/8, свидетельство о госрегистрации №702/1004-5341 от 1.04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ильно-засолочный цех (здание специализированное коммунального хозяйства), г. Быхов, ул. Красноармейская, 26/8, свидетельство о госрегистрации №702/21-822 от 7.07.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(здание специализированное складов, торговых баз, баз материально-технического снабжения, хранилищ), г. Быхов, ул. Красноармейская, 26/11, свидетельство о госрегистрации №702/1004-5344 от 1.04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ный цех (здание специализированное для производства продуктов питания, включая напитки, и табака), г. Быхов, ул. Красноармейская, 26/, свидетельство о госрегистрации №702/21-821 от 7.07.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(здание специализированное складов, торговых баз, баз материально-технического снабжения, хранилищ), г. Быхов, ул. Красноармейская, 26/16, свидетельство о госрегистрации №702/1004-5343 от 1.04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5 (квартира) г. Быхов, ул. Красноармейская, 26/3-5, свидетельство о госрегистрации №702/1004-6138 от 22.11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не относящее к жилищному фонду, г. Быхов, ул. Красноармейская, 26/3-4, свидетельство о госрегистрации №702/1004-6137 от 22.11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хранилище (здание специализированное складов, торговых баз, баз материально-технического снабжения, хранилищ), г. Быхов, ул. Красноармейская, 26/16, свидетельство о госрегистрации №702/1004-5335 от 1.04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охранилища (здание специализированное складов, торговых баз, баз материально-технического снабжения, хранилищ), г. Быхов, ул. Красноармейская, 26/17, свидетельство о госрегистрации №702/1004-5338 от 1.04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ная (здание специализированное коммунального хозяйства), г. Быхов, ул. Красноармейская, 26/14, свидетельство о госрегистрации №702/1004-5340 от 1.04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(здание специализированное складов, торговых баз, баз материально-технического снабжения, хранилищ), г. Быхов, ул. Красноармейская, 26/16, свидетельство о госрегистрации №702/1004-5347 от 1.04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хранилище (здание специализированное складов, торговых баз, баз материально-технического снабжения, хранилищ), г. Быхов, ул. Красноармейская, 26, свидетельство о госрегистрации №702/21-818 от 7.07.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3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производственный корпус №1 (здание специализированное для производства продуктов питания), г. Быхов, ул. Красноармейская, 26, свидетельство о госрегистрации №702/1004-1690 от 30.07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spacing w:lineRule="auto" w:line="240" w:before="0" w:after="0"/>
        <w:ind w:left="-851" w:hanging="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Управляющий ОАО «Быховский </w:t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сервно-овощесушильный завод»</w:t>
        <w:tab/>
        <w:t xml:space="preserve">                                   ___________________  А.И. Бондарев</w:t>
      </w:r>
    </w:p>
    <w:p>
      <w:pPr>
        <w:pStyle w:val="Style16"/>
        <w:tabs>
          <w:tab w:val="clear" w:pos="708"/>
          <w:tab w:val="left" w:pos="68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spacing w:lineRule="auto" w:line="240" w:before="0" w:after="0"/>
        <w:ind w:left="-851" w:hanging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</w:t>
      </w:r>
    </w:p>
    <w:p>
      <w:pPr>
        <w:pStyle w:val="Style16"/>
        <w:tabs>
          <w:tab w:val="clear" w:pos="708"/>
          <w:tab w:val="left" w:pos="6840" w:leader="none"/>
        </w:tabs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Главный бухгалтер                                                                     ___________________  И.В. Бубнова</w:t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/>
          <w:b/>
          <w:i/>
          <w:color w:val="000000"/>
          <w:sz w:val="22"/>
          <w:szCs w:val="22"/>
        </w:rPr>
      </w:r>
    </w:p>
    <w:sectPr>
      <w:type w:val="nextPage"/>
      <w:pgSz w:w="11906" w:h="16838"/>
      <w:pgMar w:left="1701" w:right="567" w:gutter="0" w:header="0" w:top="70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851"/>
      <w:jc w:val="center"/>
      <w:textAlignment w:val="baseline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9:57:00Z</dcterms:created>
  <dc:creator>302</dc:creator>
  <dc:description/>
  <dc:language>en-US</dc:language>
  <cp:lastModifiedBy>Кондратьева Анна Алексеевна</cp:lastModifiedBy>
  <cp:lastPrinted>2018-04-11T15:21:00Z</cp:lastPrinted>
  <dcterms:modified xsi:type="dcterms:W3CDTF">2020-04-24T09:57:00Z</dcterms:modified>
  <cp:revision>2</cp:revision>
  <dc:subject/>
  <dc:title>18</dc:title>
</cp:coreProperties>
</file>