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  <w:tab w:val="left" w:pos="68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65"/>
        <w:gridCol w:w="6780"/>
      </w:tblGrid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 краткое наименование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Быховски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АО «Быховский»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огилевская область, быховский район, аг. Глухи, пер. Больничный 2а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(эл. Адрес)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Byhowskij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spk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>
          <w:trHeight w:val="30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зарегистрировано решением решения  Быховского  районного   исполнительного комитета № 66-10 от 19.12.2016г в Едином государственном регистре юридических лиц и индивидуальных предпринимателей за № 7000845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я о руководстве организации (ФИО), контактные телефон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директора – Мурашко А.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– Длужневская Г.И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</w:t>
      </w:r>
      <w:r>
        <w:rPr>
          <w:b/>
          <w:i/>
          <w:color w:val="0000FF"/>
          <w:sz w:val="22"/>
          <w:szCs w:val="22"/>
        </w:rPr>
        <w:t>. Общая информация об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рия создания пред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а настоящая в том .что на базе мелких колхозов 07 марта 1959 года   был организован совхоз « Быховский» на основании Постановления ЦК КПБ  и Совета  Министров  БССР  от  28.02.1959г.  № 162  и  приказ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нистерства  сельского   хозяйства   БССР   от  29.03.1959г.  № 198  и   подчинялся Могилевскому тресту молочно- овощных совхозов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1.01.1976 года совхоз « Быховский» был переименован в экспериментальную  базу « Быховская» на основании Постановления Совета Министров БССР  от   24.07.1975 года   № 222  и  приказа  Министерства   сельского  хозяйства БССР   от 18.08.1975г. № 378 и подчинялся Минскому  Республиканскому тресту по семеноводству картофеля( специализировался на выращивании элитного семенного картофел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территории экспериментальной базы «Быховская»  ,в связи с проведением производственного опыта с 01 апреля 1980 года был организован цех межхозяйственного предприятия  по механизации  сельского хозяйства на основании Постановления  Совета Министров БССР от 03.03.1980г.№9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февраля 1983 года в связи с окончанием производственного опыта цех межхозяйственного предприятия по механизации сельского хозяйства ликвидирован в соответствии с Постановлением Совета Министров БССР от 27.01.1983г. №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01.03.1983 года экспериментальная база «Быховский» Быховского района ,   Могилевской области   переименована в  совхоз « Быховский » на основании Постановления Совета Министров БССР от 16.02.1983г. № 5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01.01.1992 года совхоз « Быховский» Быховского района , Могилев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ласти был преобразован в колхоз «Быховский»  на основании реш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ыховского районного исполнительного комитета Совета народных депутатов  № 12-9от27.12.1991г. и общего собрания трудового коллектива колхоза   «Быховский»  Протокол №1 от 15.12.199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9.05.2003 года колхоз « Быховский» Быховского района , Могилев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ласти  преобразован в  сельскохозяйственный  производственный  кооператив  «Быховский» на основании решения Могилевского областного исполнительного комитета № 12-15 от 29.05.2003г. и общего собрания   членов кооператива Протокол   № 1  от 14.05.2003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8 .12. 2016 года  сельскохозяйственный   производственный кооператив «Быховский» Быховского района  , Могилевской области  был преобразован в открытое  акционерное  общество   «Быховский»  на  основании   решения  Быховского  районного   исполнительного комитета № 66-10 от 19.12.2016г. , общего  собрания   трудового коллектива СПК « Быховский»  Протокол № 5  от 26.04.2016г.</w:t>
      </w:r>
    </w:p>
    <w:p>
      <w:pPr>
        <w:pStyle w:val="Normal"/>
        <w:jc w:val="both"/>
        <w:rPr/>
      </w:pPr>
      <w:r>
        <w:rPr>
          <w:sz w:val="22"/>
          <w:szCs w:val="22"/>
        </w:rPr>
        <w:t>2. Основной вид деятельности (</w:t>
      </w:r>
      <w:r>
        <w:rPr>
          <w:i/>
          <w:sz w:val="22"/>
          <w:szCs w:val="22"/>
        </w:rPr>
        <w:t>вид деятельности, от которого предприятие получает основной объем выручки, доля данного вида деятельности в общем объеме выручки, в %</w:t>
      </w:r>
      <w:r>
        <w:rPr>
          <w:sz w:val="22"/>
          <w:szCs w:val="22"/>
        </w:rPr>
        <w:t>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чие виды деятельности, осуществляемые предприяти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щности предприятия, занимаемая доля ры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еимущества предприятия (</w:t>
      </w:r>
      <w:r>
        <w:rPr>
          <w:i/>
          <w:sz w:val="22"/>
          <w:szCs w:val="22"/>
        </w:rPr>
        <w:t>например, выгодное место расположения, наличие сырьевой базы, наличие товаропроводящей сети, собственного автопарка и прочее…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Наличие лицензий, патентов, сертификатов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>II</w:t>
      </w:r>
      <w:r>
        <w:rPr/>
        <w:t xml:space="preserve">. Финансовые показатели хозяйственной деятельности общества </w:t>
      </w:r>
    </w:p>
    <w:tbl>
      <w:tblPr>
        <w:tblW w:w="10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76"/>
        <w:gridCol w:w="1276"/>
        <w:gridCol w:w="1241"/>
      </w:tblGrid>
      <w:tr>
        <w:trPr>
          <w:trHeight w:val="49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01.01.20</w:t>
            </w:r>
          </w:p>
        </w:tc>
      </w:tr>
      <w:tr>
        <w:trPr>
          <w:trHeight w:val="266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всего (стр. 09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от реализации продукции, работ, услуг (стр. 06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</w:t>
            </w:r>
          </w:p>
        </w:tc>
      </w:tr>
      <w:tr>
        <w:trPr>
          <w:trHeight w:val="22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ыль чистая (стр. 210 Отчета о прибылях и убытках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работ,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4</w:t>
            </w:r>
          </w:p>
        </w:tc>
      </w:tr>
      <w:tr>
        <w:trPr>
          <w:trHeight w:val="40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52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</w:tr>
      <w:tr>
        <w:trPr>
          <w:trHeight w:val="1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WW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FF"/>
        </w:rPr>
        <w:t xml:space="preserve">. Информация о выпускаемой продукции, производимых работах, оказываемых услугах </w:t>
      </w:r>
      <w:r>
        <w:rPr>
          <w:rFonts w:cs="Times New Roman" w:ascii="Times New Roman" w:hAnsi="Times New Roman"/>
          <w:i/>
        </w:rPr>
        <w:t>(показать не более 10 видов</w:t>
      </w:r>
      <w:r>
        <w:rPr/>
        <w:t>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4"/>
        <w:gridCol w:w="1843"/>
        <w:gridCol w:w="1843"/>
        <w:gridCol w:w="1923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ция, работы, услуги (по вида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ус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всего), тыс.руб.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щивание К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зерна и 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  <w:sz w:val="22"/>
          <w:szCs w:val="22"/>
          <w:lang w:val="en-US"/>
        </w:rPr>
        <w:t xml:space="preserve">IV. </w:t>
      </w:r>
      <w:r>
        <w:rPr/>
        <w:t>Реализованные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2"/>
        <w:gridCol w:w="2127"/>
        <w:gridCol w:w="26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освоенных инвестиций </w:t>
              <w:b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ируемые к реализации инвестиционные проек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14"/>
        <w:gridCol w:w="2190"/>
        <w:gridCol w:w="267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инвестиционного проекта (тыс.руб.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>
          <w:trHeight w:val="3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WW1"/>
        <w:spacing w:before="0" w:after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</w:t>
      </w:r>
      <w:r>
        <w:rPr/>
        <w:t>. Структура реализации работ (услуг)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3"/>
        <w:gridCol w:w="2393"/>
        <w:gridCol w:w="2774"/>
      </w:tblGrid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(в 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р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ынки сбыта продукции (</w:t>
      </w:r>
      <w:r>
        <w:rPr>
          <w:rFonts w:cs="Times New Roman" w:ascii="Times New Roman" w:hAnsi="Times New Roman"/>
          <w:i/>
        </w:rPr>
        <w:t>указать страны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b/>
        </w:rPr>
        <w:t>Республика Беларусь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</w:t>
      </w:r>
      <w:r>
        <w:rPr>
          <w:rFonts w:cs="Times New Roman" w:ascii="Times New Roman" w:hAnsi="Times New Roman"/>
          <w:b/>
          <w:i/>
          <w:color w:val="0000FF"/>
        </w:rPr>
        <w:t>. Информация об имуществе, находящемся по договору безвозмездного пользования: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color w:val="000000"/>
          <w:spacing w:val="1"/>
          <w:sz w:val="22"/>
          <w:szCs w:val="22"/>
        </w:rPr>
        <w:t>Договор безвозмездного пользования 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19 г.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VII</w:t>
      </w:r>
      <w:r>
        <w:rPr>
          <w:rFonts w:cs="Times New Roman" w:ascii="Times New Roman" w:hAnsi="Times New Roman"/>
          <w:b/>
          <w:i/>
          <w:color w:val="0000FF"/>
        </w:rPr>
        <w:t xml:space="preserve">. </w:t>
      </w:r>
      <w:r>
        <w:rPr/>
        <w:t>Информация о земельных участках, находящихся в пользовании, аренде, собствен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368"/>
        <w:gridCol w:w="1715"/>
        <w:gridCol w:w="2531"/>
        <w:gridCol w:w="232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во пользования земельным участком (постоянное, временное, аренда – с указанием срока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сакт или свидетельство (удостоверение) о государственной регистрации земельного участка (№, дата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FF"/>
        </w:rPr>
        <w:t>. Информация о капитальных строениях (зданиях, сооружениях) и изолированных помещениях</w:t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6"/>
        <w:gridCol w:w="2694"/>
        <w:gridCol w:w="1560"/>
        <w:gridCol w:w="1134"/>
        <w:gridCol w:w="1277"/>
      </w:tblGrid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а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объекта недвижимого имущества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-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Склад ядохимик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Картофелехра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лищ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Зерното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ели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Зерносклад 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Зерносклад 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Зерното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Зерносклад 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верд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верд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Телятни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Телятни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оровни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ст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оровни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оровни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ст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ст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оровник с асфальтовым покрыт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клад Г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онтора с огражд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Глух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клад строй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Черный 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клад зап.ча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клад зап.ча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Черный  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м механиз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Картофелехранилищ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мастер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мастер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Чорный 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це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ст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кух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ст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ра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ская Сели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минеральных удобр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Чорный 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искуствен</w:t>
            </w:r>
          </w:p>
          <w:p>
            <w:pPr>
              <w:pStyle w:val="Normal"/>
              <w:rPr/>
            </w:pPr>
            <w:r>
              <w:rPr/>
              <w:t>ного осеме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.Глухская Сели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Чорный 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ный 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 Глухи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ра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 Глух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 для с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.Сели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 для з\комбай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т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лу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 для с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туд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АО «_______________»</w:t>
        <w:tab/>
        <w:t>__________________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8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_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">
    <w:name w:val="WW-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4:00Z</dcterms:created>
  <dc:creator>302</dc:creator>
  <dc:description/>
  <dc:language>en-US</dc:language>
  <cp:lastModifiedBy>uliana2</cp:lastModifiedBy>
  <cp:lastPrinted>2019-03-28T11:07:00Z</cp:lastPrinted>
  <dcterms:modified xsi:type="dcterms:W3CDTF">2020-04-29T11:54:00Z</dcterms:modified>
  <cp:revision>2</cp:revision>
  <dc:subject/>
  <dc:title>18</dc:title>
</cp:coreProperties>
</file>