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 информ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морандума ОАО «Новобыховский» Быховского района Могиле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7020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 общество «Новобыховск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овобыховский»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( место нахождени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48 Могилевская область, Быховский район, аг. Новый Быхов, ул. Строителей 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K_n0vbihov@mail.ru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орган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зарегистрировано решением от 31.12.2015г № 700084814 в Едином государственном регистре юридических лиц и индивидуальных предприни мателей за № 70008481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уководстве организации( Ф.И.О.),контактные телефо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Кравцов Сергей Николаевич – 8-29-6944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- Томашова Наталья Николаевна – 8-29-665936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Общая информация об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стория создания предприят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ое акционерное общество «Новобыховский»  расположен в южной части района ( на границе с Рогачевским и Кормянским районами Гомельской области) Административный и хозяйственный центр ОАО «Новобыховский» находится в агрогородке Новый Быхов, который расположен  в 20км. от районного центра г. Быхов. В состав хозяйства входят 13 населенных пунк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АО «Новобыховский»  образован путем реорганизации СПК «Новобыховский». Зарегистрирован решение Быховского районного исполнительного комитета 31.12.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сной вид деятельности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Разведение крупного рогатого ск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Прочие виды деятельности, осуществляемые предприятием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ращивание зерновых культур, рапса, картоф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мощ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Наличие лицензий, патентов, сертификатов </w:t>
      </w:r>
      <w:r>
        <w:rPr>
          <w:sz w:val="22"/>
          <w:szCs w:val="22"/>
          <w:lang w:val="en-US"/>
        </w:rPr>
        <w:t>I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лицензия № 02010/8999 от 26 октября 2007 года срок действия по 25 октября 202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 Финансовые показатели хозяйственной деятельности общества</w:t>
      </w:r>
    </w:p>
    <w:tbl>
      <w:tblPr>
        <w:tblW w:w="100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1676"/>
        <w:gridCol w:w="1623"/>
        <w:gridCol w:w="175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 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рабои, услуг,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всего( из отчета о прибылях и убытках),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реализации продукции, работ, услуг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чистая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работ, услуг,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III</w:t>
      </w:r>
      <w:r>
        <w:rPr/>
        <w:t>. Информация о выпускаемой продукции, производимых работах, оказываемых услугах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914"/>
        <w:gridCol w:w="1914"/>
        <w:gridCol w:w="1914"/>
        <w:gridCol w:w="1915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, работы, услуги( по видам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выпуска( всего) тыс. руб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во мол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во мя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во зер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во рап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во картоф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IV</w:t>
      </w:r>
      <w:r>
        <w:rPr/>
        <w:t>.Реализованные инвестиционные проект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93"/>
        <w:gridCol w:w="2393"/>
        <w:gridCol w:w="23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освоенных инвестиций( тыс. 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тоимость инвестиционного проекта( тыс. руб)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МТФ Новый Быхов ( 2-ой сар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-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3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93"/>
        <w:gridCol w:w="2393"/>
        <w:gridCol w:w="23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своенных инвестиций( млн. 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инвестиционного проекта(тыс. руб)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V</w:t>
      </w:r>
      <w:r>
        <w:rPr/>
        <w:t>.Структура работающих</w:t>
      </w:r>
    </w:p>
    <w:tbl>
      <w:tblPr>
        <w:tblW w:w="102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2523"/>
      </w:tblGrid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 все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 численность аппарата управ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 численность  производственного персона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В  т.ч. численность основных рабочи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VI</w:t>
      </w:r>
      <w:r>
        <w:rPr/>
        <w:t>. Структура реализации работ ( услуг)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93"/>
        <w:gridCol w:w="2393"/>
        <w:gridCol w:w="23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( 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рынки сбыта продукции:- Республика Беларус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lang w:val="en-US"/>
        </w:rPr>
        <w:t>VII</w:t>
      </w:r>
      <w:r>
        <w:rPr>
          <w:rFonts w:cs="Times New Roman" w:ascii="Times New Roman" w:hAnsi="Times New Roman"/>
          <w:b/>
          <w:i/>
        </w:rPr>
        <w:t xml:space="preserve">. Информация об имуществе, находящемся у </w:t>
        <w:br/>
        <w:t>ОАО «Новобыховский»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-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34"/>
        <w:gridCol w:w="37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0 г. тыс. рубл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VIII</w:t>
      </w:r>
      <w:r>
        <w:rPr>
          <w:b/>
          <w:i/>
          <w:sz w:val="22"/>
          <w:szCs w:val="22"/>
        </w:rPr>
        <w:t xml:space="preserve">. Информация о земельных участках, находящихся в пользовании, </w:t>
      </w:r>
    </w:p>
    <w:p>
      <w:pPr>
        <w:pStyle w:val="Normal"/>
        <w:jc w:val="center"/>
        <w:rPr/>
      </w:pPr>
      <w:r>
        <w:rPr/>
        <w:t>аренде, собственности ОАО «Новобыховский»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280"/>
        <w:gridCol w:w="2618"/>
        <w:gridCol w:w="2362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нахождения участ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лощадь, г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во (постоянное/временное пользование, аренда, в собственност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кт землепользования (№, дата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ская обл., Быховский р-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асток №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16</w:t>
            </w:r>
            <w:r>
              <w:rPr>
                <w:lang w:val="en-US"/>
              </w:rPr>
              <w:t>.66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99.24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.05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ская обл., Быховский р-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асток №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83.77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89.83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ская обл., Быховский р-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асток №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3.47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5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7.25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4.79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5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.41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.38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5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5.84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.65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5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26.02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.32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3.228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6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.20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.58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3.4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8.32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43.56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.71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699.62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.30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9.31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.35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236.95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.05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25.48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5.18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6.90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2.81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 участок №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98.18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ская обл., Быховский р-н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участок №</w:t>
            </w:r>
            <w:r>
              <w:rPr>
                <w:lang w:val="en-US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83.27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.90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78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4.88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23.78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3.54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.91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.99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10.08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13.99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97.22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7.77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гилевская обл., Быховский р-н,участок №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74.34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стоянного поль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/1004-99</w:t>
            </w:r>
            <w:r>
              <w:rPr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 июня 2015 года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lang w:val="en-US"/>
        </w:rPr>
        <w:t>IX</w:t>
      </w:r>
      <w:r>
        <w:rPr/>
        <w:t xml:space="preserve">. Информация о капитальных строениях (зданиях, сооружениях) </w:t>
        <w:br/>
        <w:t>ОАО «_Новобыховский»:</w:t>
      </w:r>
    </w:p>
    <w:tbl>
      <w:tblPr>
        <w:tblW w:w="103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276"/>
        <w:gridCol w:w="850"/>
        <w:gridCol w:w="974"/>
        <w:gridCol w:w="1578"/>
      </w:tblGrid>
      <w:tr>
        <w:trPr>
          <w:trHeight w:val="52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(назначение)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Этажность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остояние * </w:t>
            </w:r>
          </w:p>
        </w:tc>
      </w:tr>
      <w:tr>
        <w:trPr>
          <w:trHeight w:val="29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оровник с молочным блоко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highlight w:val="yellow"/>
              </w:rPr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нкт искусственного осеменения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фтебаза кирпичная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совая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тофелехранилище п.Ле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нторы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рочник металлически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товесовая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аня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рносклад кирпич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рносклад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ес для сена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лочный блок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газин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л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тол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реб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тний лагерь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ферма деревянная Комплекс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ровника аг.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вотноводч.комплекс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 ферма дерев.-2 комплекс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вотновод.комплекс на 200 гол.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рносклад на 1000 т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газин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нторы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тний лагер для свине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животновод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нюшни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нцплощадк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 кирпичем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Нижняя Тощица 2 х кварт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2 х кварт.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Виляховка 3-х кварт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кварт.не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Рихор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 кирп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4-х квартир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нокирпичный 2 –х квартир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4-х квартир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нокирпичный 2х кварт.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а щитовые на 33 кв.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.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.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нокирпичный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.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ный 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ный 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ный 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ный 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блоч.обложенный кирпичем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Лазар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Во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2-х квартир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жилой (панели стеновые деревянные)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деревянны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кирпичны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щитовой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монтная мастерская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аражи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.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мойки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тогараж на 18 боксов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араж для техники д.Тайм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гар для техники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ханическая мастерская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тогараж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спетчерская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ес для сена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мяочистительный пункт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с зерносушильный ОБВ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рносушилка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рносушилка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нторы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олярный цех аг.Новый Бы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газин д.Ад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телятника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ровник 2-х рядный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ровник 3-х рядный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ровник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ушилки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свинарника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лад стройматериалов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лад запчастей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ес для сена д.Виля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пилорамы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нкт техобслуживания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монтная мастерская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собное здание для ДКУ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мбар-навес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аня  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тельная к ремонтной мастерской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 животновода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ФАП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ание конторы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 склад д.Нижняя То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оз.склад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донасосное здание д.Хом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инарник ма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  <w:tr>
        <w:trPr>
          <w:trHeight w:val="3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инарник откорм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удов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Директор ОАО «Новобыховский»                                                                       С.Н.Кр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 Н.Н.Том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user</dc:creator>
  <dc:description/>
  <dc:language>en-US</dc:language>
  <cp:lastModifiedBy>Кондратьева Анна Алексеевна</cp:lastModifiedBy>
  <dcterms:modified xsi:type="dcterms:W3CDTF">2020-04-09T07:43:00Z</dcterms:modified>
  <cp:revision>2</cp:revision>
  <dc:subject/>
  <dc:title>Приложение  информации</dc:title>
</cp:coreProperties>
</file>