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40" w:leader="none"/>
          <w:tab w:val="left" w:pos="684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65"/>
        <w:gridCol w:w="6780"/>
      </w:tblGrid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и краткое наименование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Следю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АО «Следюки»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рес (место нахождения) 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3331  Республика Беларусь, Могилевская область, Быховский район, аг. Следюки ул. Аскаленко, д. 54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spk.sledyuki@mail.ru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зарегистрировано решением от 30 декабря 2015 года № 0017840 в Едином государственном регистре юридических лиц и индивидуальных предпринимателей за №  700142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формация о руководстве организации (ФИО), контактные телефон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тикризисный управляющий - Новак Владимир Матвеевич, 80223140586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главного бухгалтера – Кодинцева Мария Петровна, 80297485799; 80223140585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</w:t>
      </w:r>
      <w:r>
        <w:rPr>
          <w:b/>
          <w:i/>
          <w:color w:val="0000FF"/>
          <w:sz w:val="22"/>
          <w:szCs w:val="22"/>
        </w:rPr>
        <w:t>. Общая информация об организации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стория создания предприят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здано путем преобразования СПК «Следюки» в соответствии с Указом президента Республики Беларусь от 17 июля 2014 года № 349 о реорганизации колхозов (сельскохозяйственных производственных кооператив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сновной вид деятельности (</w:t>
      </w:r>
      <w:r>
        <w:rPr>
          <w:i/>
          <w:sz w:val="22"/>
          <w:szCs w:val="22"/>
        </w:rPr>
        <w:t>вид деятельности, от которого предприятие получает основной объем выручки, доля данного вида деятельности в общем объеме выручки, в %</w:t>
      </w:r>
      <w:r>
        <w:rPr>
          <w:sz w:val="22"/>
          <w:szCs w:val="22"/>
        </w:rPr>
        <w:t>)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мешанное производство – 9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чие виды деятельности, осуществляемые предприяти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чие доходы полученные от оказания работ, услуг – 1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Мощности предприятия, занимаемая доля рын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/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реимущества предприятия (</w:t>
      </w:r>
      <w:r>
        <w:rPr>
          <w:i/>
          <w:sz w:val="22"/>
          <w:szCs w:val="22"/>
        </w:rPr>
        <w:t>например, выгодное место расположения, наличие сырьевой базы, наличие товаропроводящей сети, собственного автопарка и прочее…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ыгодное место располож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Наличие лицензий, патентов, сертификатов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№ 33030/6866 на право осуществления охранной деятельность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I</w:t>
      </w:r>
      <w:r>
        <w:rPr/>
        <w:t xml:space="preserve">. Финансовые показатели хозяйственной деятельности общества </w:t>
      </w:r>
    </w:p>
    <w:tbl>
      <w:tblPr>
        <w:tblW w:w="105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276"/>
        <w:gridCol w:w="1276"/>
        <w:gridCol w:w="1241"/>
      </w:tblGrid>
      <w:tr>
        <w:trPr>
          <w:trHeight w:val="49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 01.01.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 01.01.20</w:t>
            </w:r>
          </w:p>
        </w:tc>
      </w:tr>
      <w:tr>
        <w:trPr>
          <w:trHeight w:val="266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чисты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5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всего (стр. 09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реализации продукции, работ, услуг (стр. 06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4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95</w:t>
            </w:r>
          </w:p>
        </w:tc>
      </w:tr>
      <w:tr>
        <w:trPr>
          <w:trHeight w:val="22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чистая (стр. 21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реализованной продукции, работ, услу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7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40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</w:tr>
      <w:tr>
        <w:trPr>
          <w:trHeight w:val="352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2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WW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FF"/>
        </w:rPr>
        <w:t xml:space="preserve">. Информация о выпускаемой продукции, производимых работах, оказываемых услугах </w:t>
      </w:r>
      <w:r>
        <w:rPr>
          <w:rFonts w:cs="Times New Roman" w:ascii="Times New Roman" w:hAnsi="Times New Roman"/>
          <w:i/>
        </w:rPr>
        <w:t>(показать не более 10 видов</w:t>
      </w:r>
      <w:r>
        <w:rPr/>
        <w:t>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84"/>
        <w:gridCol w:w="1843"/>
        <w:gridCol w:w="1843"/>
        <w:gridCol w:w="1923"/>
      </w:tblGrid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ция, работы, услуги (по вида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ус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всего), тыс.руб.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едение молочного крупного рогатого ск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4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ботка и консервирование мя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щивание кормов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щивание семян масличн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щивание зерновых и бобов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щивание картоф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 xml:space="preserve">IV. </w:t>
      </w:r>
      <w:r>
        <w:rPr/>
        <w:t>Реализованные инвестиционные проек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72"/>
        <w:gridCol w:w="2127"/>
        <w:gridCol w:w="266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освоенных инвестиций </w:t>
              <w:br/>
              <w:t>(тыс. руб.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ланируемые к реализации инвестиционные проек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14"/>
        <w:gridCol w:w="2190"/>
        <w:gridCol w:w="267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эффект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3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WW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</w:t>
      </w:r>
      <w:r>
        <w:rPr/>
        <w:t>. Структура реализации работ (услуг)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3"/>
        <w:gridCol w:w="2393"/>
        <w:gridCol w:w="2774"/>
      </w:tblGrid>
      <w:tr>
        <w:trPr>
          <w:trHeight w:val="5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(в 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ынки сбыта продукции (</w:t>
      </w:r>
      <w:r>
        <w:rPr>
          <w:rFonts w:cs="Times New Roman" w:ascii="Times New Roman" w:hAnsi="Times New Roman"/>
          <w:i/>
        </w:rPr>
        <w:t>указать страны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b/>
        </w:rPr>
        <w:t xml:space="preserve"> Республика Беларусь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</w:t>
      </w:r>
      <w:r>
        <w:rPr>
          <w:rFonts w:cs="Times New Roman" w:ascii="Times New Roman" w:hAnsi="Times New Roman"/>
          <w:b/>
          <w:i/>
          <w:color w:val="0000FF"/>
        </w:rPr>
        <w:t>. Информация об имуществе, находящемся по договору безвозмездного пользования:</w:t>
      </w:r>
    </w:p>
    <w:p>
      <w:pPr>
        <w:pStyle w:val="Normal"/>
        <w:shd w:fill="FFFFFF" w:val="clear"/>
        <w:ind w:right="40" w:hanging="0"/>
        <w:jc w:val="both"/>
        <w:rPr/>
      </w:pPr>
      <w:r>
        <w:rPr>
          <w:color w:val="000000"/>
          <w:spacing w:val="1"/>
          <w:sz w:val="22"/>
          <w:szCs w:val="22"/>
        </w:rPr>
        <w:t>Договор безвозмездного пользования 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2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20 г.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I</w:t>
      </w:r>
      <w:r>
        <w:rPr>
          <w:rFonts w:cs="Times New Roman" w:ascii="Times New Roman" w:hAnsi="Times New Roman"/>
          <w:b/>
          <w:i/>
          <w:color w:val="0000FF"/>
        </w:rPr>
        <w:t xml:space="preserve">. </w:t>
      </w:r>
      <w:r>
        <w:rPr/>
        <w:t>Информация о земельных участках, находящихся в пользовании, аренде, собствен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368"/>
        <w:gridCol w:w="1715"/>
        <w:gridCol w:w="2531"/>
        <w:gridCol w:w="232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 учас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земельного участка,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аво пользования земельным участком (постоянное, временное, аренда – с указанием срока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сакт или свидетельство (удостоверение) о государственной регистрации земельного участка (№, дата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  <w:lang w:val="en-US"/>
        </w:rPr>
        <w:t>VIII</w:t>
      </w:r>
      <w:r>
        <w:rPr>
          <w:rFonts w:cs="Times New Roman" w:ascii="Times New Roman" w:hAnsi="Times New Roman"/>
          <w:b/>
          <w:i/>
          <w:color w:val="0000FF"/>
        </w:rPr>
        <w:t>. Информация о капитальных строениях (зданиях, сооружениях) и изолированных помещениях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1260"/>
        <w:gridCol w:w="1080"/>
        <w:gridCol w:w="1620"/>
        <w:gridCol w:w="1440"/>
      </w:tblGrid>
      <w:tr>
        <w:trPr>
          <w:trHeight w:val="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т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назначение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, свидетельство о регистрации (№, да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сдаваемая в аренду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*</w:t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ризисный управляющий</w:t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АО «Следюки»</w:t>
        <w:tab/>
        <w:t>В.М.Новак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ного бухгалтера</w:t>
        <w:tab/>
        <w:t>М.П.Кодинцева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1">
    <w:name w:val="WW-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57:00Z</dcterms:created>
  <dc:creator>302</dc:creator>
  <dc:description/>
  <dc:language>en-US</dc:language>
  <cp:lastModifiedBy>uliana2</cp:lastModifiedBy>
  <cp:lastPrinted>2020-04-02T16:39:00Z</cp:lastPrinted>
  <dcterms:modified xsi:type="dcterms:W3CDTF">2020-04-29T11:57:00Z</dcterms:modified>
  <cp:revision>2</cp:revision>
  <dc:subject/>
  <dc:title>18</dc:title>
</cp:coreProperties>
</file>