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речень товаров, работ (услуг), реализуемых гражданам и сторонним организациям по филиалу «Мокрянский» ОАО «Быховский консервно-овощесушильный завод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748790</wp:posOffset>
                </wp:positionV>
                <wp:extent cx="5590540" cy="293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293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8268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Продукция собственного производства для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Фуражное зер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Озимая сол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Яровая сол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Органические удоб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Размол зер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Овощ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Услуги трактор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Трактор МТЗ-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Трактор-1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Осеменение КР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230.95pt;mso-wrap-distance-left:0pt;mso-wrap-distance-right:9pt;mso-wrap-distance-top:0pt;mso-wrap-distance-bottom:0pt;margin-top:137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8268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8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Продукция собственного производства для реализации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Фуражное зерно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Озимая солом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Яровая солом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Органические удобрения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 xml:space="preserve">Размол зерна 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Овощи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8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 xml:space="preserve">Услуги тракторов 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Трактор МТЗ-82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Трактор-1221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 xml:space="preserve">Осеменение КР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8:00Z</dcterms:created>
  <dc:creator>Intel</dc:creator>
  <dc:description/>
  <dc:language>en-US</dc:language>
  <cp:lastModifiedBy>uliana2</cp:lastModifiedBy>
  <dcterms:modified xsi:type="dcterms:W3CDTF">2018-03-01T07:58:00Z</dcterms:modified>
  <cp:revision>2</cp:revision>
  <dc:subject/>
  <dc:title/>
</cp:coreProperties>
</file>