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оваров и услуг оказываемых населению ОАО «Новобыховский»</w:t>
      </w:r>
    </w:p>
    <w:p>
      <w:pPr>
        <w:pStyle w:val="Normal"/>
        <w:jc w:val="center"/>
        <w:rPr/>
      </w:pPr>
      <w:r>
        <w:rPr/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1292"/>
        <w:gridCol w:w="212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 измер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  <w:t>(период оказания услуг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ол зер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к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трактора Амкодор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ча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семене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г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трактора МТЗ-82 и прицепа РЖТ-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ча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трактора МТЗ-82 и прицепа МТТ-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ча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автомобиля МА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час/к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коше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г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ию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ворошению се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г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ию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ессованию се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г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ию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комбайна по уборке приусадебных участ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г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ажное зерн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к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сентябр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ной материал зерновы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к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 сентябр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 ржа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октябр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продовольствен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ноябр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к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ноябр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57:00Z</dcterms:created>
  <dc:creator>user</dc:creator>
  <dc:description/>
  <dc:language>en-US</dc:language>
  <cp:lastModifiedBy>uliana2</cp:lastModifiedBy>
  <dcterms:modified xsi:type="dcterms:W3CDTF">2018-03-01T07:57:00Z</dcterms:modified>
  <cp:revision>2</cp:revision>
  <dc:subject/>
  <dc:title>ПЕРЕЧЕНЬ</dc:title>
</cp:coreProperties>
</file>