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295"/>
        <w:gridCol w:w="295"/>
        <w:gridCol w:w="260"/>
        <w:gridCol w:w="2526"/>
        <w:gridCol w:w="297"/>
        <w:gridCol w:w="296"/>
        <w:gridCol w:w="1417"/>
        <w:gridCol w:w="953"/>
        <w:gridCol w:w="15"/>
        <w:gridCol w:w="15"/>
        <w:gridCol w:w="2703"/>
        <w:gridCol w:w="425"/>
      </w:tblGrid>
      <w:tr>
        <w:trPr>
          <w:trHeight w:val="300" w:hRule="atLeast"/>
        </w:trPr>
        <w:tc>
          <w:tcPr>
            <w:tcW w:w="1561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32"/>
                <w:szCs w:val="32"/>
                <w:lang w:eastAsia="ru-RU"/>
              </w:rPr>
              <w:t>Открытое акционерное общество "Быховрайбытуслуги"</w:t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2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Директор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Коваленко Виталий Николаевич</w:t>
            </w:r>
          </w:p>
        </w:tc>
      </w:tr>
      <w:tr>
        <w:trPr>
          <w:trHeight w:val="300" w:hRule="atLeast"/>
        </w:trPr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Главный бухгалтер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Василевская Наталья Анатольевна</w:t>
            </w:r>
          </w:p>
        </w:tc>
      </w:tr>
      <w:tr>
        <w:trPr>
          <w:trHeight w:val="300" w:hRule="atLeast"/>
        </w:trPr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Юридический адрес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213352, г. Быхов, ул.Аскаленко,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Телефон: 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8(02231) 49-67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Факс: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8(02231) 49-67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E-mail: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lang w:eastAsia="ru-RU"/>
                </w:rPr>
                <w:t>butyslygi@tut.by</w:t>
              </w:r>
            </w:hyperlink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Управление реализации продукции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8(02231) 79-252 (бухгалтер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Управление материально-технического снабжения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8(02231) 79-252 (начальник производственного участка)</w:t>
            </w:r>
          </w:p>
        </w:tc>
      </w:tr>
      <w:tr>
        <w:trPr>
          <w:trHeight w:val="928" w:hRule="atLeast"/>
        </w:trPr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Выпускаемая продукция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швейные изделия (постельное белье, мужская и женская одежда, спецодежда, шторы и др.), изделия из лозы, ритуальные изделия</w:t>
            </w:r>
          </w:p>
        </w:tc>
      </w:tr>
      <w:tr>
        <w:trPr>
          <w:trHeight w:val="176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0"/>
                <w:szCs w:val="3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0"/>
                <w:szCs w:val="30"/>
                <w:lang w:eastAsia="ru-RU"/>
              </w:rPr>
              <w:t>Оказываемые услуги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0"/>
                <w:szCs w:val="30"/>
                <w:lang w:eastAsia="ru-RU"/>
              </w:rPr>
              <w:t>Ремонт и пошив швейных изделий, ремонт обуви, парикмахерские услуги, услуги прачечной, услуги проката, услуги по чистке подушек, химчистка ковров.</w:t>
            </w:r>
          </w:p>
        </w:tc>
      </w:tr>
      <w:tr>
        <w:trPr>
          <w:trHeight w:val="266" w:hRule="atLeast"/>
        </w:trPr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 xml:space="preserve">Дом быта 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Место расположения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Контак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телефон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Врем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</w:r>
          </w:p>
        </w:tc>
      </w:tr>
      <w:tr>
        <w:trPr>
          <w:trHeight w:val="3903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  <w:lang w:eastAsia="ru-RU"/>
              </w:rPr>
              <w:drawing>
                <wp:inline distT="0" distB="0" distL="0" distR="0">
                  <wp:extent cx="2442210" cy="1638935"/>
                  <wp:effectExtent l="0" t="0" r="19050" b="1905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165798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800000"/>
                            </a:solidFill>
                          </a:ln>
                          <a:effectLst>
                            <a:outerShdw dist="266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  <w:lang w:eastAsia="ru-RU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г.Быхов, пл.Красовского,6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8-(02231) 49-676</w:t>
            </w:r>
          </w:p>
          <w:p>
            <w:pPr>
              <w:pStyle w:val="Normal"/>
              <w:spacing w:lineRule="auto" w:line="240" w:before="0" w:after="0"/>
              <w:ind w:right="-644" w:hanging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27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едельни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ятн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8.00 до 17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ходн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бота,воскрес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Комплексно-приемные пунк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Место расположения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 xml:space="preserve">Контак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телефон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Врем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дер.Годылево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62" w:hanging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40-197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торник-суб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9.00 до 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ходн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кресень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right="-362" w:hanging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агр.Неряж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2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20" w:hanging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74-30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торник-суб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9.00 до 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ходн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кресенье,</w:t>
            </w:r>
          </w:p>
          <w:p>
            <w:pPr>
              <w:pStyle w:val="Normal"/>
              <w:spacing w:lineRule="auto" w:line="240" w:before="0" w:after="0"/>
              <w:ind w:right="-220" w:hanging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аботники комплексно-приемных пунктов оказывают услуги</w:t>
      </w:r>
      <w:r>
        <w:rPr>
          <w:rFonts w:cs="Times New Roman" w:ascii="Times New Roman" w:hAnsi="Times New Roman"/>
          <w:sz w:val="30"/>
          <w:szCs w:val="30"/>
        </w:rPr>
        <w:t xml:space="preserve"> по приему заказов на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eastAsia="ru-RU"/>
        </w:rPr>
        <w:t xml:space="preserve"> пошив и ремонт швейных изделий различной степени сложности, ремонт обуви, парикмахерские услуги, услуги прачечной, услуги по чистке подушек. Реализуют населению продукцию собственного производства ОАО «Быховрайбытуслуги»: постельное белье, мужская и женская одежда, спецодежда, декоративные подушки, ритуальные принадлежности (гробы, венки, ритуальные наборы и прочее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Диспетчерская служб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: 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время работы: вторник-пятница  с 8.30 до 17.00        выходной: воскресенье, понедельник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по телефону 49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-737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можно сделать заявку на указанные виды услуг, получить информацию об оказываемых услугах, тарифах на услуги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tyslygi@tut.by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50:00Z</dcterms:created>
  <dc:creator>Isakova_GV</dc:creator>
  <dc:description/>
  <dc:language>en-US</dc:language>
  <cp:lastModifiedBy>Галина</cp:lastModifiedBy>
  <dcterms:modified xsi:type="dcterms:W3CDTF">2020-06-23T09:50:00Z</dcterms:modified>
  <cp:revision>2</cp:revision>
  <dc:subject/>
  <dc:title/>
</cp:coreProperties>
</file>