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3 апрел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8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19-23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800" w:leader="none"/>
        </w:tabs>
        <w:spacing w:lineRule="exact" w:line="280"/>
        <w:ind w:right="3402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й и дополнений в решение Быховского районного исполнительного комитета от 18 апреля 2016 г. № 22-21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одпункта 3.2 пункта 3 статьи 8, части второй пункта 1 статьи 14 Закона Республики Беларусь от 8 января 2014 года «О государственном регулировании торговли и общественного питания в Республике Беларусь» Быховский районный исполнительный комитет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сти в приложение к решению Быховского районного исполнительного комитета от 18 апреля 2016 г. № 22-21 «Об установлении перечня мест размещения нестационарных торговых объектов, нестационарных объектов общественного питания» изменения и дополнения, изложив его в ново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tabs>
          <w:tab w:val="clear" w:pos="709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  <w:tab/>
        <w:t>подпись</w:t>
        <w:tab/>
        <w:t>С.Д.Игнатенко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чальник финансового отдела</w:t>
      </w:r>
    </w:p>
    <w:p>
      <w:pPr>
        <w:pStyle w:val="TextBody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</w:rPr>
        <w:t>районног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исполнительного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rPr/>
      </w:pPr>
      <w:r>
        <w:rPr>
          <w:sz w:val="30"/>
          <w:szCs w:val="30"/>
        </w:rPr>
        <w:t>комитета</w:t>
        <w:tab/>
      </w:r>
      <w:r>
        <w:rPr>
          <w:sz w:val="30"/>
          <w:szCs w:val="30"/>
          <w:lang w:val="ru-RU"/>
        </w:rPr>
        <w:t>подпись</w:t>
      </w:r>
      <w:r>
        <w:rPr>
          <w:sz w:val="30"/>
          <w:szCs w:val="30"/>
        </w:rPr>
        <w:tab/>
      </w:r>
      <w:r>
        <w:rPr>
          <w:sz w:val="30"/>
          <w:szCs w:val="30"/>
          <w:lang w:val="ru-RU"/>
        </w:rPr>
        <w:t>Е.М.Кравцова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Верно</w:t>
      </w:r>
    </w:p>
    <w:p>
      <w:pPr>
        <w:pStyle w:val="TextBody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 xml:space="preserve">Заведующий юридическим 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 xml:space="preserve">сектором райисполкома </w:t>
        <w:tab/>
        <w:t>В.В.Хроменков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  <w:t>09.04</w:t>
      </w:r>
      <w:r>
        <w:rPr>
          <w:color w:val="FFFFFF"/>
          <w:sz w:val="30"/>
          <w:szCs w:val="30"/>
        </w:rPr>
        <w:t>.201</w:t>
      </w:r>
      <w:r>
        <w:rPr>
          <w:color w:val="FFFFFF"/>
          <w:sz w:val="30"/>
          <w:szCs w:val="30"/>
          <w:lang w:val="ru-RU"/>
        </w:rPr>
        <w:t>8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иложение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решению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ыховского районного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полнительного комитета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8.04.2016 № 22-21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в редакции решения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ыховского районного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полнительного комитета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3.04.2018 № 19-23)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auto" w:line="36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ЕРЕЧЕНЬ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exact" w:line="280"/>
        <w:ind w:right="4818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ест размещения нестационарных торговых объектов, нестационарных объектов общественного питания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spacing w:lineRule="auto" w:line="36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Площадка в городе Быхове по переулку Советскому (вблизи районного Центра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. Площадка в городе Быхове на площади Героев (вблизи </w:t>
      </w:r>
      <w:r>
        <w:rPr>
          <w:sz w:val="30"/>
          <w:szCs w:val="30"/>
        </w:rPr>
        <w:t>Центр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культуры, народного творчества и ремесел</w:t>
      </w:r>
      <w:r>
        <w:rPr>
          <w:sz w:val="30"/>
          <w:szCs w:val="30"/>
          <w:lang w:val="ru-RU"/>
        </w:rPr>
        <w:t>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 Площадка в городе Быхове по улице Гришина (вблизи многоквартирного жилого дома № 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. Площадка в городе Быхове по улице Гришина (вблизи многоквартирного жилого дома № 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. Площадка в городе Быхове по улице Мелиораторов (вблизи Дома быта открытого акционерного общества «Быховрайбытуслуги»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6. Площадка в городе Быхове по улице Гришина (вблизи магазина «Альянс» общества с ограниченной ответственностью «ТоргТрансБыхов»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. Площадка в городе Быхове по улице Ленина (вблизи магазина «Эдельвейс»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 Площадка в городе Быхове по улице Красноармейской (вблизи магазина «Любимый»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. Площадка в городе Быхове по улице Ленина (вблизи магазина № 26 «Родны кут»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. Площадка в городе Быхове по переулку Вокзальному (вблизи магазина «Привокзальный»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1. Площадка в городе Быхове по улице Мелиораторов (вблизи магазина «Околица» частного торгового унитарного предприятия «БелторгтрансПлюс»).</w:t>
      </w:r>
    </w:p>
    <w:p>
      <w:pPr>
        <w:pStyle w:val="TextBody"/>
        <w:tabs>
          <w:tab w:val="clear" w:pos="709"/>
          <w:tab w:val="left" w:pos="1134" w:leader="none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2. Площадка в деревне Воронино (вблизи кафе «Быховчанка»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3. Площадка в деревне Чечевичи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4. Площадка в деревне Лазаревичи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5. Площадка в деревне Таймоново (вблизи Таймоновского сельского клуб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6. Площадка в поселке Калинин (близи жилого дома № 2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7. Площадка в агрогородке Смолица (вблизи Смолицкого сельского Дома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8. Площадка в агрогородке Обидовичи (между магазином Быховского районного потребительского общества и Обидовичским сельским Домом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9. Площадка в деревне Искань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0. Площадка в деревне Искань (вблизи жилого дома № 1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1. Площадка в деревне Веть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2. Площадка в агрогородке Поляниновичи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3. Площадка в агрогородке Поляниновичи по улице Пролетарская (вблизи жилого дома № 15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4. Площадка в деревне Селец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5. Площадка в деревне Дунаёк по улице Молодежной (между жилым домом № 11 и жилым домом № 11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6. Площадка в деревне Ямное по улице Центральной (вблизи Ямницкого сельского исполнительного комите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7. Площадка в деревне Ямное по улице Первоначальной (вблизи жилого дома № 1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8. Площадка в агрогородке Лудчицы по улице Центральной (вблизи парк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9. Площадка в агрогородке Лудчицы по улице Колхозной (вблизи жилого дома № 1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0. Площадка в агрогородке Неряж по улице Заречной (вблизи жилого дома № 6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1. Площадка в агрогородке Неряж по улице Дубовой (вблизи жилого дома № 9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2. Площадка в агрогородке Неряж по улице Будовников (вблизи жилого 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33. Площадка в деревне Заяченье (вблизи жилого дома № 1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4. Площадка в агрогородке Красная Слобода (возле Краснослободского сельского Дома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5. Площадка в деревне Никоновичи (вблизи Никоновичского сельского Дома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6. Площадка в агрогородке Глухи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7. Площадка в агрогородке Чёрный Бор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8. Площадка в агрогородке Дуброва (вблизи административного здания филиала «Сельскохозяйственный комплекс «Дуброва» открытого акционерного общества «Могилевский завод лифтового машиностроения»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color w:val="FF0000"/>
          <w:sz w:val="30"/>
          <w:szCs w:val="30"/>
          <w:lang w:val="ru-RU"/>
        </w:rPr>
      </w:pPr>
      <w:r>
        <w:rPr>
          <w:color w:val="FF0000"/>
          <w:sz w:val="30"/>
          <w:szCs w:val="30"/>
          <w:lang w:val="ru-RU"/>
        </w:rPr>
        <w:t>39. Площадка в деревне Восточная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0. Площадка в деревне Глухская Селиб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1. Площадка в деревне Годылево по улице Гасана (между жилым домом № 3 и жилым домом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2. Площадка в агрогородке Следюки по улице Молодежной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3. Площадка в агрогородке Следюки по улице Аскаленко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4. Площадка в деревне Воронино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5. Площадка в деревне Воронино по улице Соловьиная (вблизи жилого дома № 1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6. Площадка в деревне Боровка (вблизи торгового павильо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7. Площадка в агрогородке Борколабово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8. Площадка в деревне Залохвенье (вблизи здания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9. Площадка в деревне Косичи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0. Площадка в деревне Липовк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1. Площадка в деревне Сапежинка (вблизи памятного знака, установленного н</w:t>
      </w:r>
      <w:r>
        <w:rPr>
          <w:sz w:val="30"/>
          <w:szCs w:val="30"/>
        </w:rPr>
        <w:t>а месте размещения штаба Главнокомандующего 2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Русской армии П.И.Багратиона</w:t>
      </w:r>
      <w:r>
        <w:rPr>
          <w:sz w:val="30"/>
          <w:szCs w:val="30"/>
          <w:lang w:val="ru-RU"/>
        </w:rPr>
        <w:t>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2. Площадка в деревне Сорочино по улице Речной (вблизи жилого дома № 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3. Площадка в деревне Трестивец (вблизи жилого дома № 4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4. Площадка в деревне Хутор (вблизи жилого дома № 1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55. Площадка в агрогородке Мокрое (вблизи Мокрянского сельского Дома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56. Площадка в агрогородке Грудиновка</w:t>
      </w:r>
      <w:r>
        <w:rPr/>
        <w:t xml:space="preserve"> </w:t>
      </w:r>
      <w:r>
        <w:rPr>
          <w:lang w:val="ru-RU"/>
        </w:rPr>
        <w:t xml:space="preserve">по </w:t>
      </w:r>
      <w:r>
        <w:rPr>
          <w:sz w:val="30"/>
          <w:szCs w:val="30"/>
          <w:lang w:val="ru-RU"/>
        </w:rPr>
        <w:t>улице Центральной (вблизи остановочного пункта)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7. Площадка в деревне Бутрамеевка по улице Центральной (вблизи жилого дома 1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58. Площадка в деревне Быново по улице Шемпляхова (вблизи жилого дома № 1).</w:t>
      </w:r>
    </w:p>
    <w:p>
      <w:pPr>
        <w:pStyle w:val="TextBody"/>
        <w:tabs>
          <w:tab w:val="left" w:pos="709" w:leader="none"/>
          <w:tab w:val="left" w:pos="4660" w:leader="none"/>
          <w:tab w:val="left" w:pos="6804" w:leader="none"/>
        </w:tabs>
        <w:ind w:firstLine="426"/>
        <w:rPr/>
      </w:pPr>
      <w:r>
        <w:rPr>
          <w:sz w:val="30"/>
          <w:szCs w:val="30"/>
          <w:lang w:val="ru-RU"/>
        </w:rPr>
        <w:tab/>
        <w:t>59. Площадка в деревне Быново по улице Шемпляхова (вблизи жилого дома № 3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0. Площадка в деревне Быново по улице Шемпляхова (вблизи жилого дома № 4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61. Площадка в деревне Давыдовичи по улице Проезжей (вблизи остановочного пунк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62. Площадка в деревне Красный Осовец по улице Гвардейской (вблизи жилого дома № 5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3. Площадка в деревне Красный Осовец по переулку Майский (вблизи жилого 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64. Площадка в деревне Лисичник по улице Центральной (вблизи жилого дома № 2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5. Площадка в деревне Лисичник по улице Центральной (вблизи жилого дома № 4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6. Площадка в деревне Перекладовичи по улице Проезжей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7. Площадка в деревне Прибережье по улице Центральной (вблизи  жилого дома № 2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68. Площадка в деревне Рыжковка по улице Центральной (вблизи остановочного пункта). 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9. Площадка в деревне Рыжковка по улице Средней (вблизи жилого дома № 3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0. Площадка в деревне Бовки по улице Центральной (вблизи жилого дома № 1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1. Площадка в деревне Ветренка по улице Школьной (вблизи жилого дома № 8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2. Площадка в деревне Добужа по улице Партизанской (вблизи жилого дома № 1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3. Площадка в деревне Красница – 1 по улице Надточеева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4. Площадка в деревне Красница – 2 по улице Центральной (вблизи 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5. Площадка в деревне Кузьковичи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6. Площадка в деревне Латколония по улице Центральной (вблизи жилого дома № 2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7. Площадка в деревне Трилесино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8. Площадка в деревне Ухлясть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9. Площадка в деревне Барсуки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0. Площадка деревне Бросовинка (вблизи жилого дома № 1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81. Площадка в деревне Городец по улице Молодежной (вблизи 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2. Площадка в деревне Городец по улице Центральной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3. Площадка в деревне Дальнее Лядо (вблизи жилого дома № 2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4. Площадка в деревне Лубянк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5. Площадка в деревне Людков (вблизи жилого дома № 3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6. Площадка в деревне Мазки (вблизи 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7. Площадка в деревне Мокрянские Хутора (вблизи остановочного пунк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88. Площадка в деревне Подкленье по улице Центральной (вблизи жилого дома № 3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7. Площадка в деревне Подклёнье по улице Центральной (вблизи жилого дома № 38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88. Площадки в деревне Резки (вблизи жилого дома № 12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9. Площадка в деревне Ректа (вблизи жилого дома № 1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0. Площадка в деревне Седич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91. Площадка в деревне Селиба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2. Площадка в деревне Селиба (вблизи жилого 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93. Площадка в деревне Сущев (вблизи 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4. Площадка в деревне Сущев (вблизи жилого дома № 2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5. Площадка в деревне Ходутичи (вблизи жилого дома № 2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6. Площадка в деревне Холстово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7. Площадка в деревне Пенюги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8. Площадка в деревне Липовка по улице Центральной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99. Площадка в деревне Новый Свет по улице Центральной (вблизи 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00. Площадка в деревне Новый Свет по улице Центральной (вблизи жилого дома № 2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1. Площадка в деревне Новый Свет по улице Центральной (вблизи жилого дома № 3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2. Площадка в деревне Подгорье по улице Центральной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03. Площадка в деревне Прибор по улице Центральной (вблизи жилого дома № 1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04. Площадка в деревне Прибор по улице Центральной (вблизи жилого дома № 3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5. Площадка в деревне Прибор по улице Центральной (вблизи жилого дома № 7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06. Площадка в деревне Радьков по улице Центральной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07. Площадка в деревне Радьков по улице Центральной (вблизи жилого дома № 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8. Площадка в деревне Радьков по улице Центральной (вблизи жилого дома № 2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9. Площадка в деревне Радькова Слобода по улице Центральной (вблизи 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10. Площадка в деревне Усохи по улице Центральной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1. Площадка в деревне Усохи по улице Центральной (вблизи жилого дома № 1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2. Площадка в деревне Усохи по улице Центральной (вблизи жилого дома № 3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3. Площадка в деревне Усохи по улице Лесной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4. Площадка в деревне Хачинка по улице Центральной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5. Площадка в поселке Старая Трасна по улице Центральной (вблизи жилого дома № 1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16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 xml:space="preserve">еревне </w:t>
      </w:r>
      <w:r>
        <w:rPr>
          <w:sz w:val="30"/>
          <w:szCs w:val="30"/>
        </w:rPr>
        <w:t>Дубовка</w:t>
      </w:r>
      <w:r>
        <w:rPr>
          <w:sz w:val="30"/>
          <w:szCs w:val="30"/>
          <w:lang w:val="ru-RU"/>
        </w:rPr>
        <w:t xml:space="preserve"> (вблизи жилого дома № </w:t>
      </w:r>
      <w:r>
        <w:rPr>
          <w:sz w:val="30"/>
          <w:szCs w:val="30"/>
        </w:rPr>
        <w:t>11</w:t>
      </w:r>
      <w:r>
        <w:rPr>
          <w:sz w:val="30"/>
          <w:szCs w:val="30"/>
          <w:lang w:val="ru-RU"/>
        </w:rPr>
        <w:t>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17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>
          <w:sz w:val="30"/>
          <w:szCs w:val="30"/>
        </w:rPr>
        <w:t xml:space="preserve"> Слобода</w:t>
      </w:r>
      <w:r>
        <w:rPr>
          <w:sz w:val="30"/>
          <w:szCs w:val="30"/>
          <w:lang w:val="ru-RU"/>
        </w:rPr>
        <w:t xml:space="preserve"> (вблизи жилого дома № </w:t>
      </w:r>
      <w:r>
        <w:rPr>
          <w:sz w:val="30"/>
          <w:szCs w:val="30"/>
        </w:rPr>
        <w:t>1</w:t>
      </w:r>
      <w:r>
        <w:rPr>
          <w:sz w:val="30"/>
          <w:szCs w:val="30"/>
          <w:lang w:val="ru-RU"/>
        </w:rPr>
        <w:t>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8. Площадка в поселке</w:t>
      </w:r>
      <w:r>
        <w:rPr>
          <w:sz w:val="30"/>
          <w:szCs w:val="30"/>
        </w:rPr>
        <w:t xml:space="preserve"> Станция Лудчицы </w:t>
      </w:r>
      <w:r>
        <w:rPr>
          <w:sz w:val="30"/>
          <w:szCs w:val="30"/>
          <w:lang w:val="ru-RU"/>
        </w:rPr>
        <w:t>(</w:t>
      </w: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 xml:space="preserve">близи </w:t>
      </w:r>
      <w:r>
        <w:rPr>
          <w:sz w:val="30"/>
          <w:szCs w:val="30"/>
        </w:rPr>
        <w:t>здания магазина</w:t>
      </w:r>
      <w:r>
        <w:rPr>
          <w:sz w:val="30"/>
          <w:szCs w:val="30"/>
          <w:lang w:val="ru-RU"/>
        </w:rPr>
        <w:t xml:space="preserve">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19. Площадка в поселке </w:t>
      </w:r>
      <w:r>
        <w:rPr>
          <w:sz w:val="30"/>
          <w:szCs w:val="30"/>
        </w:rPr>
        <w:t xml:space="preserve">Савичев Рог </w:t>
      </w:r>
      <w:r>
        <w:rPr>
          <w:sz w:val="30"/>
          <w:szCs w:val="30"/>
          <w:lang w:val="ru-RU"/>
        </w:rPr>
        <w:t xml:space="preserve">(вблизи жилого дома № </w:t>
      </w:r>
      <w:r>
        <w:rPr>
          <w:sz w:val="30"/>
          <w:szCs w:val="30"/>
        </w:rPr>
        <w:t>1</w:t>
      </w:r>
      <w:r>
        <w:rPr>
          <w:sz w:val="30"/>
          <w:szCs w:val="30"/>
          <w:lang w:val="ru-RU"/>
        </w:rPr>
        <w:t>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0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Осовщина (вблизи 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21. Площадка в поселке Адаменка (вблизи остановочного пунк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2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еликий лес (вблизи жилого дома № 1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3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ерхняя Тощица (на месте бывшего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4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иляховк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5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Вишенька (вблизи жилого дома № 11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26. Площадка в деревне Вотня (вблизи остановочного пунк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7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Ленина по улице Тамилы (вблизи жилого дома № 1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8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Липа (вблизи жилого дома № 8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29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Малиновка (вблизи жилого дома № 1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0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Михалевка (вблизи жилого дома № 1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1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Истопки (вблизи жилого дома № 18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32. Площадка в поселке Ленин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(вблизи жилого дома № </w:t>
      </w:r>
      <w:r>
        <w:rPr>
          <w:sz w:val="30"/>
          <w:szCs w:val="30"/>
        </w:rPr>
        <w:t>1</w:t>
      </w:r>
      <w:r>
        <w:rPr>
          <w:sz w:val="30"/>
          <w:szCs w:val="30"/>
          <w:lang w:val="ru-RU"/>
        </w:rPr>
        <w:t>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33. Площадка в поселке Заводчик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(вблизи 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34. Площадка в поселке Калинин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(вблизи жилого дома № 2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5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Первое Мая (вблизи жилого дома № 1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6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Рабочий (вблизи 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7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Синеж (вблизи 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8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Тощиц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39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Покровский (вблизи жилого дома № 1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40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Яново по улице Луговой (вблизи жилого дома № 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41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ru-RU"/>
        </w:rPr>
        <w:t>Площадка в агрогородке Новый Быхов (вблизи Новобыховского сельского Дома культуры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42. Площадка в деревне Красный Берег (вблизи Краснобережского сельского клуб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143. Площадка в деревне Нижняя Тощиц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44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ыгода (вблизи 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45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ьюн по улице Центральной (вблизи 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46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ьюн по улице Центральной (вблизи жилого дома №1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47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язьма по улице Центральной (вблизи жилого дома № 9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48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Вязьм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(вблизи остановочного пунк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49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Гамарня по улице Леной (вблизи жилого дома № 9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0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Гамарня (напротив Дунайковского лесничества государственного лесохозяйственного учреждения «Быховский лесхоз»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1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Дедово по улице Центральной (вблизи жилого дома № 1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52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Клетное (вблизи жилого дома № 2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3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Клетное (вблизи жилого дома № 4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54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Лагодово (вблизи жилого дома № 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55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Лагодово (вблизи жилого дома № 38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6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Лагодово (вблизи жилого дома № 7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7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Новая Боярщина 1 (вблизи жилого дома № 1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8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Новая Боярщина 2 (вблизи жилого дома № 1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59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Подлесье (вблизи жилого дома № 8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60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Проточное по улице Центральной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61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</w:t>
      </w:r>
      <w:r>
        <w:rPr/>
        <w:t xml:space="preserve"> </w:t>
      </w:r>
      <w:r>
        <w:rPr>
          <w:sz w:val="30"/>
          <w:szCs w:val="30"/>
          <w:lang w:val="ru-RU"/>
        </w:rPr>
        <w:t>Старая Боярщина (вблизи жилого дома № 1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right="-1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62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 xml:space="preserve">еревне Дружба (вблизи жилого дома № 29). 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right="-1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63. </w:t>
      </w:r>
      <w:r>
        <w:rPr>
          <w:sz w:val="30"/>
          <w:szCs w:val="30"/>
        </w:rPr>
        <w:t>Площадка в д</w:t>
      </w:r>
      <w:r>
        <w:rPr>
          <w:sz w:val="30"/>
          <w:szCs w:val="30"/>
          <w:lang w:val="ru-RU"/>
        </w:rPr>
        <w:t>еревне Дружба (вблизи жилого дома № 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64. </w:t>
      </w:r>
      <w:r>
        <w:rPr>
          <w:sz w:val="30"/>
          <w:szCs w:val="30"/>
        </w:rPr>
        <w:t xml:space="preserve">Площадка в деревне Лосевка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</w:t>
      </w:r>
      <w:r>
        <w:rPr>
          <w:sz w:val="30"/>
          <w:szCs w:val="30"/>
          <w:lang w:val="ru-RU"/>
        </w:rPr>
        <w:t>№ 1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>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right="-143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65. </w:t>
      </w:r>
      <w:r>
        <w:rPr>
          <w:sz w:val="30"/>
          <w:szCs w:val="30"/>
        </w:rPr>
        <w:t xml:space="preserve">Площадка в деревне Палки по улице Садовой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№ 9)</w:t>
      </w:r>
      <w:r>
        <w:rPr>
          <w:sz w:val="30"/>
          <w:szCs w:val="30"/>
          <w:lang w:val="ru-RU"/>
        </w:rPr>
        <w:t>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66. </w:t>
      </w:r>
      <w:r>
        <w:rPr>
          <w:sz w:val="30"/>
          <w:szCs w:val="30"/>
        </w:rPr>
        <w:t xml:space="preserve">Площадка в деревне Онелино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</w:t>
      </w:r>
      <w:r>
        <w:rPr>
          <w:sz w:val="30"/>
          <w:szCs w:val="30"/>
          <w:lang w:val="ru-RU"/>
        </w:rPr>
        <w:t>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67. </w:t>
      </w:r>
      <w:r>
        <w:rPr>
          <w:sz w:val="30"/>
          <w:szCs w:val="30"/>
        </w:rPr>
        <w:t xml:space="preserve">Площадка в деревне Пролетарий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</w:t>
      </w:r>
      <w:r>
        <w:rPr>
          <w:sz w:val="30"/>
          <w:szCs w:val="30"/>
          <w:lang w:val="ru-RU"/>
        </w:rPr>
        <w:t>№ 3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>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68. </w:t>
      </w:r>
      <w:r>
        <w:rPr>
          <w:sz w:val="30"/>
          <w:szCs w:val="30"/>
        </w:rPr>
        <w:t xml:space="preserve">Площадка в деревне Старое Село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</w:t>
      </w:r>
      <w:r>
        <w:rPr>
          <w:sz w:val="30"/>
          <w:szCs w:val="30"/>
          <w:lang w:val="ru-RU"/>
        </w:rPr>
        <w:t>№ 1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>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69. </w:t>
      </w:r>
      <w:r>
        <w:rPr>
          <w:sz w:val="30"/>
          <w:szCs w:val="30"/>
        </w:rPr>
        <w:t xml:space="preserve">Площадка в деревне Тристивка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</w:t>
      </w:r>
      <w:r>
        <w:rPr>
          <w:sz w:val="30"/>
          <w:szCs w:val="30"/>
          <w:lang w:val="ru-RU"/>
        </w:rPr>
        <w:t>№ 2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>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0. </w:t>
      </w:r>
      <w:r>
        <w:rPr>
          <w:sz w:val="30"/>
          <w:szCs w:val="30"/>
        </w:rPr>
        <w:t xml:space="preserve">Площадка в поселке Громада (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а </w:t>
      </w:r>
      <w:r>
        <w:rPr>
          <w:sz w:val="30"/>
          <w:szCs w:val="30"/>
          <w:lang w:val="ru-RU"/>
        </w:rPr>
        <w:t>№ 3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>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71.</w:t>
      </w:r>
      <w:r>
        <w:rPr>
          <w:sz w:val="30"/>
          <w:szCs w:val="30"/>
        </w:rPr>
        <w:t xml:space="preserve"> Площадка в деревне</w:t>
      </w:r>
      <w:r>
        <w:rPr/>
        <w:t xml:space="preserve"> Болонов Селец 2 </w:t>
      </w:r>
      <w:r>
        <w:rPr>
          <w:lang w:val="ru-RU"/>
        </w:rPr>
        <w:t>(</w:t>
      </w:r>
      <w:r>
        <w:rPr>
          <w:sz w:val="30"/>
          <w:szCs w:val="30"/>
        </w:rPr>
        <w:t xml:space="preserve">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№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63</w:t>
      </w:r>
      <w:r>
        <w:rPr>
          <w:sz w:val="30"/>
          <w:szCs w:val="30"/>
          <w:lang w:val="ru-RU"/>
        </w:rPr>
        <w:t>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2. </w:t>
      </w:r>
      <w:r>
        <w:rPr>
          <w:sz w:val="30"/>
          <w:szCs w:val="30"/>
        </w:rPr>
        <w:t>Площадка в деревне</w:t>
      </w:r>
      <w:r>
        <w:rPr/>
        <w:t xml:space="preserve"> Болонов Селец 2 </w:t>
      </w:r>
      <w:r>
        <w:rPr>
          <w:lang w:val="ru-RU"/>
        </w:rPr>
        <w:t>(</w:t>
      </w:r>
      <w:r>
        <w:rPr>
          <w:sz w:val="30"/>
          <w:szCs w:val="30"/>
        </w:rPr>
        <w:t xml:space="preserve">вблизи </w:t>
      </w:r>
      <w:r>
        <w:rPr>
          <w:sz w:val="30"/>
          <w:szCs w:val="30"/>
          <w:lang w:val="ru-RU"/>
        </w:rPr>
        <w:t>жилого</w:t>
      </w:r>
      <w:r>
        <w:rPr>
          <w:sz w:val="30"/>
          <w:szCs w:val="30"/>
        </w:rPr>
        <w:t xml:space="preserve"> дом</w:t>
      </w:r>
      <w:r>
        <w:rPr>
          <w:sz w:val="30"/>
          <w:szCs w:val="30"/>
          <w:lang w:val="ru-RU"/>
        </w:rPr>
        <w:t xml:space="preserve">а </w:t>
      </w:r>
      <w:r>
        <w:rPr>
          <w:sz w:val="30"/>
          <w:szCs w:val="30"/>
        </w:rPr>
        <w:t>№ 6</w:t>
      </w:r>
      <w:r>
        <w:rPr>
          <w:sz w:val="30"/>
          <w:szCs w:val="30"/>
          <w:lang w:val="ru-RU"/>
        </w:rPr>
        <w:t>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73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Болонов-Селец (</w:t>
      </w:r>
      <w:r>
        <w:rPr>
          <w:sz w:val="30"/>
          <w:szCs w:val="30"/>
        </w:rPr>
        <w:t>вблизи</w:t>
      </w:r>
      <w:r>
        <w:rPr>
          <w:sz w:val="30"/>
          <w:szCs w:val="30"/>
          <w:lang w:val="ru-RU"/>
        </w:rPr>
        <w:t xml:space="preserve"> жилого дома № 1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4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Болонов-Селец (</w:t>
      </w:r>
      <w:r>
        <w:rPr>
          <w:sz w:val="30"/>
          <w:szCs w:val="30"/>
        </w:rPr>
        <w:t>вблизи</w:t>
      </w:r>
      <w:r>
        <w:rPr>
          <w:sz w:val="30"/>
          <w:szCs w:val="30"/>
          <w:lang w:val="ru-RU"/>
        </w:rPr>
        <w:t xml:space="preserve"> жилого дома № 6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5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Болоновк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6. </w:t>
      </w:r>
      <w:r>
        <w:rPr>
          <w:sz w:val="30"/>
          <w:szCs w:val="30"/>
        </w:rPr>
        <w:t>Площадка в деревне</w:t>
      </w:r>
      <w:r>
        <w:rPr/>
        <w:t xml:space="preserve"> </w:t>
      </w:r>
      <w:r>
        <w:rPr>
          <w:sz w:val="30"/>
          <w:szCs w:val="30"/>
        </w:rPr>
        <w:t>Галеевка</w:t>
      </w:r>
      <w:r>
        <w:rPr>
          <w:sz w:val="30"/>
          <w:szCs w:val="30"/>
          <w:lang w:val="ru-RU"/>
        </w:rPr>
        <w:t xml:space="preserve"> (напротив жилого дома № 2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7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Гальковка (вблизи жилого дома № 2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8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Дроздова Лоза (вблизи жилого</w:t>
      </w:r>
      <w:r>
        <w:rPr/>
        <w:t xml:space="preserve"> </w:t>
      </w:r>
      <w:r>
        <w:rPr>
          <w:sz w:val="30"/>
          <w:szCs w:val="30"/>
          <w:lang w:val="ru-RU"/>
        </w:rPr>
        <w:t>дома № 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79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Еленщин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0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Забродь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1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Звонцов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2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Золотва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3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Коровчено (вблизи жилого</w:t>
      </w:r>
      <w:r>
        <w:rPr/>
        <w:t xml:space="preserve"> </w:t>
      </w:r>
      <w:r>
        <w:rPr>
          <w:sz w:val="30"/>
          <w:szCs w:val="30"/>
          <w:lang w:val="ru-RU"/>
        </w:rPr>
        <w:t>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4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Коротки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3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5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Краснополь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6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Кучин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7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Новая Слобод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88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Новый Кучин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89.</w:t>
      </w:r>
      <w:r>
        <w:rPr>
          <w:sz w:val="30"/>
          <w:szCs w:val="30"/>
        </w:rPr>
        <w:t xml:space="preserve"> Площадка в деревне</w:t>
      </w:r>
      <w:r>
        <w:rPr>
          <w:sz w:val="30"/>
          <w:szCs w:val="30"/>
          <w:lang w:val="ru-RU"/>
        </w:rPr>
        <w:t xml:space="preserve"> Подговора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0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Слоневщин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1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Стаховщина по улице Северная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2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Студенка (возле братской могилы советских воинов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3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Твердово (вблизи магазина Быховского районного потребительского обществ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4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Фрунз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5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Черногрязь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196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Ямищ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7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Ямищ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8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Будищ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99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Грони (вблизи</w:t>
      </w:r>
      <w:r>
        <w:rPr/>
        <w:t xml:space="preserve"> </w:t>
      </w:r>
      <w:r>
        <w:rPr>
          <w:sz w:val="30"/>
          <w:szCs w:val="30"/>
          <w:lang w:val="ru-RU"/>
        </w:rPr>
        <w:t xml:space="preserve">жилого дома № 25). 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00.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Грони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4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1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Грудичино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2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Козел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3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Комаров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4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Малый Крушниковский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5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Новая Селиб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3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6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Пасе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7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Писарев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8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Пузан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6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09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Селищ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10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Средне-Крушниковский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11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Тешемье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212. </w:t>
      </w:r>
      <w:r>
        <w:rPr>
          <w:sz w:val="30"/>
          <w:szCs w:val="30"/>
        </w:rPr>
        <w:t xml:space="preserve">Площадка в </w:t>
      </w:r>
      <w:r>
        <w:rPr>
          <w:sz w:val="30"/>
          <w:szCs w:val="30"/>
          <w:lang w:val="ru-RU"/>
        </w:rPr>
        <w:t>поселке Турлов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13. Площадка в городе Быхове по улице Гришина (вблизи стадиона государственного учреждения «Быховский районный физкультурно-оздоровительный центр»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14. Площадка в парке в честь 50-летия Победы советского народа в Великой Отечественной войне по улице Ленина в городе Быхове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15. Площадка в садоводческом товариществе «Латока»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16. Площадка в садоводческом товариществе «Родная природа» (вблизи садового домика № 2)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17. Площадка в садоводческом товариществе «Металлург-2 д.Боровка»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18. Площадка в садоводческом товариществе «Строитель-2» д.Боровка».</w:t>
      </w:r>
    </w:p>
    <w:p>
      <w:pPr>
        <w:pStyle w:val="TextBody"/>
        <w:tabs>
          <w:tab w:val="clear" w:pos="709"/>
          <w:tab w:val="left" w:pos="1418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19. Площадка в садоводческом товариществе «ДомостроительСоболевка» (вблизи садового домика № 2)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20. Площадка в садоводческом товариществе «Текстильщик» (вблизи садового домика № 1)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21. Площадка в садоводческом товариществе «Восточное Быховского района»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22. Площадка в садоводческом товариществе «Дуброва-Лифт».</w:t>
      </w:r>
    </w:p>
    <w:p>
      <w:pPr>
        <w:pStyle w:val="TextBody"/>
        <w:tabs>
          <w:tab w:val="clear" w:pos="709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23. Площадка в садоводческом товариществе «Обувщик» д.Дубровка»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24. Площадка в городе Быхове (вблизи искусственного пруда).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03:00Z</dcterms:created>
  <dc:creator>Admin</dc:creator>
  <dc:description/>
  <cp:keywords/>
  <dc:language>en-US</dc:language>
  <cp:lastModifiedBy>Исакова Галина Владимировна</cp:lastModifiedBy>
  <cp:lastPrinted>2018-07-12T13:20:00Z</cp:lastPrinted>
  <dcterms:modified xsi:type="dcterms:W3CDTF">2018-07-12T12:03:00Z</dcterms:modified>
  <cp:revision>2</cp:revision>
  <dc:subject/>
  <dc:title/>
</cp:coreProperties>
</file>