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ПМК-85 Водстрой» информирует о возможности предоставления населению следующих услуг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ые услуги трактора «Белорус 82.1», «Белорус 12.21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енда автокрана, бульдозер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и перевозки автотранспор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alibri" w:cs="Courier New"/>
      <w:color w:val="00000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58:00Z</dcterms:created>
  <dc:creator>Имя</dc:creator>
  <dc:description/>
  <cp:keywords/>
  <dc:language>en-US</dc:language>
  <cp:lastModifiedBy>1</cp:lastModifiedBy>
  <cp:lastPrinted>2017-11-08T14:40:00Z</cp:lastPrinted>
  <dcterms:modified xsi:type="dcterms:W3CDTF">2018-03-14T05:35:00Z</dcterms:modified>
  <cp:revision>3</cp:revision>
  <dc:subject/>
  <dc:title/>
</cp:coreProperties>
</file>