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0"/>
        <w:spacing w:before="0" w:after="280"/>
        <w:rPr/>
      </w:pPr>
      <w:r>
        <w:rPr/>
        <w:t> </w:t>
      </w:r>
    </w:p>
    <w:p>
      <w:pPr>
        <w:pStyle w:val="S0"/>
        <w:rPr/>
      </w:pPr>
      <w:bookmarkStart w:id="0" w:name="a1"/>
      <w:bookmarkEnd w:id="0"/>
      <w:r>
        <w:rPr>
          <w:rStyle w:val="Name"/>
        </w:rPr>
        <w:t>ПОСТАНОВЛЕНИЕ </w:t>
      </w:r>
      <w:r>
        <w:rPr>
          <w:rStyle w:val="Promulgator"/>
        </w:rPr>
        <w:t>МИНИСТЕРСТВА ТОРГОВЛИ РЕСПУБЛИКИ БЕЛАРУСЬ</w:t>
      </w:r>
    </w:p>
    <w:p>
      <w:pPr>
        <w:pStyle w:val="S0"/>
        <w:rPr/>
      </w:pPr>
      <w:r>
        <w:rPr>
          <w:rStyle w:val="Datepr"/>
        </w:rPr>
        <w:t>8 мая 2014 г.</w:t>
      </w:r>
      <w:r>
        <w:rPr>
          <w:rStyle w:val="Number"/>
        </w:rPr>
        <w:t xml:space="preserve"> № 20</w:t>
      </w:r>
    </w:p>
    <w:p>
      <w:pPr>
        <w:pStyle w:val="Title"/>
        <w:rPr/>
      </w:pPr>
      <w:r>
        <w:rPr/>
        <w:t>О перечнях товаров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Постановление Министерства торговли Республики Беларусь от 17 апреля 2015 г. № 15 (зарегистрировано в Национальном реестре - № 8/29951 от 01.06.2015 г.);</w:t>
      </w:r>
    </w:p>
    <w:p>
      <w:pPr>
        <w:pStyle w:val="Changeadd"/>
        <w:rPr/>
      </w:pPr>
      <w:r>
        <w:rPr/>
        <w:t>Постановление Министерства торговли Республики Беларусь от 26 августа 2015 г. № 24 (зарегистрировано в Национальном реестре - № 8/30200 от 28.08.2015 г.)</w:t>
      </w:r>
    </w:p>
    <w:p>
      <w:pPr>
        <w:pStyle w:val="Newncpi"/>
        <w:rPr/>
      </w:pPr>
      <w:r>
        <w:rPr/>
        <w:t> </w:t>
      </w:r>
    </w:p>
    <w:p>
      <w:pPr>
        <w:pStyle w:val="Preamble"/>
        <w:rPr/>
      </w:pPr>
      <w:r>
        <w:rPr/>
        <w:t>На основании абзаца шестого подпункта 1.10 пункта 1 статьи 7 Закона Республики Беларусь от 8 января 2014 года «О государственном регулировании торговли и общественного питания в Республике Беларусь», подпункта 5.6 пункта 5 Положения о Министерстве торговли Республики Беларусь, утвержденного постановлением Совета Министров Республики Беларусь от 25 июня 2013 г. № 527 «Вопросы Министерства торговли Республики Беларусь», Министерство торговли Республики Беларусь ПОСТАНОВЛЯЕТ:</w:t>
      </w:r>
    </w:p>
    <w:p>
      <w:pPr>
        <w:pStyle w:val="Point"/>
        <w:rPr/>
      </w:pPr>
      <w:r>
        <w:rPr/>
        <w:t>1. Установить:</w:t>
      </w:r>
    </w:p>
    <w:p>
      <w:pPr>
        <w:pStyle w:val="Underpoint"/>
        <w:rPr/>
      </w:pPr>
      <w:r>
        <w:rPr/>
        <w:t>1.1. перечень товаров, подлежащих включению субъектами торговли в ассортиментные перечни товаров для магазинов с универсальным ассортиментом продовольственных товаров, согласно приложению 1 к настоящему постановлению;</w:t>
      </w:r>
    </w:p>
    <w:p>
      <w:pPr>
        <w:pStyle w:val="Underpoint"/>
        <w:rPr/>
      </w:pPr>
      <w:r>
        <w:rPr/>
        <w:t>1.2. перечень товаров, подлежащих включению субъектами торговли в ассортиментные перечни товаров для специализированных и узкоспециализированных продовольственных магазинов, согласно приложению 2 к настоящему постановлению;</w:t>
      </w:r>
    </w:p>
    <w:p>
      <w:pPr>
        <w:pStyle w:val="Underpoint"/>
        <w:rPr/>
      </w:pPr>
      <w:r>
        <w:rPr/>
        <w:t>1.3. перечень товаров, подлежащих включению субъектами торговли в ассортиментные перечни товаров для киосков, павильонов, неспециализированных магазинов с комбинированным ассортиментом продовольственных товаров и неспециализированных магазинов со смешанным ассортиментом товаров, согласно приложению 3 к настоящему постановлению;</w:t>
      </w:r>
    </w:p>
    <w:p>
      <w:pPr>
        <w:pStyle w:val="Underpoint"/>
        <w:rPr/>
      </w:pPr>
      <w:r>
        <w:rPr/>
        <w:t>1.4. перечень товаров, подлежащих включению субъектами торговли в ассортиментные перечни товаров для магазинов с универсальным ассортиментом непродовольственных товаров, специализированных и узкоспециализированных непродовольственных магазинов, неспециализированных магазинов с комбинированным ассортиментом непродовольственных товаров и павильонов, согласно приложению 4 к настоящему постановлению;</w:t>
      </w:r>
    </w:p>
    <w:p>
      <w:pPr>
        <w:pStyle w:val="Underpoint"/>
        <w:rPr/>
      </w:pPr>
      <w:r>
        <w:rPr/>
        <w:t>1.5. перечень непродовольственных товаров, подлежащих включению субъектами торговли в ассортиментные перечни товаров для киосков и неспециализированных магазинов со смешанным ассортиментом товаров, согласно приложению 5 к настоящему постановлению;</w:t>
      </w:r>
    </w:p>
    <w:p>
      <w:pPr>
        <w:pStyle w:val="Underpoint"/>
        <w:rPr/>
      </w:pPr>
      <w:r>
        <w:rPr/>
        <w:t>1.6. перечень товаров, подлежащих включению субъектами торговли в ассортиментные перечни товаров для автомагазинов, павильонов, магазинов с универсальным ассортиментом продовольственных товаров, неспециализированных магазинов с комбинированным ассортиментом продовольственных товаров и неспециализированных магазинов со смешанным ассортиментом товаров, расположенных в сельских населенных пунктах и поселках городского типа, согласно приложению 6 к настоящему постановлению;</w:t>
      </w:r>
    </w:p>
    <w:p>
      <w:pPr>
        <w:pStyle w:val="Underpoint"/>
        <w:rPr/>
      </w:pPr>
      <w:r>
        <w:rPr/>
        <w:t>1.7. перечень товаров, подлежащих включению субъектами торговли в ассортиментные перечни товаров для автомагазинов, павильонов, магазинов с универсальным ассортиментом непродовольственных товаров, неспециализированных магазинов с комбинированным ассортиментом непродовольственных товаров и неспециализированных магазинов со смешанным ассортиментом товаров, расположенных в сельских населенных пунктах и поселках городского типа, согласно приложению 7 к настоящему постановлению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5275"/>
      </w:tblGrid>
      <w:tr>
        <w:trPr/>
        <w:tc>
          <w:tcPr>
            <w:tcW w:w="4080" w:type="dxa"/>
            <w:tcBorders/>
            <w:vAlign w:val="bottom"/>
          </w:tcPr>
          <w:p>
            <w:pPr>
              <w:pStyle w:val="S9"/>
              <w:spacing w:before="280" w:after="0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5275" w:type="dxa"/>
            <w:tcBorders/>
            <w:vAlign w:val="bottom"/>
          </w:tcPr>
          <w:p>
            <w:pPr>
              <w:pStyle w:val="S11"/>
              <w:spacing w:before="280" w:after="0"/>
              <w:rPr/>
            </w:pPr>
            <w:r>
              <w:rPr>
                <w:rStyle w:val="Pers"/>
              </w:rPr>
              <w:t>В.С.Чеканов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>
          <w:trHeight w:val="240" w:hRule="atLeast"/>
        </w:trPr>
        <w:tc>
          <w:tcPr>
            <w:tcW w:w="467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Брест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К.А.Сумар</w:t>
            </w:r>
          </w:p>
          <w:p>
            <w:pPr>
              <w:pStyle w:val="Agreedate"/>
              <w:rPr/>
            </w:pPr>
            <w:r>
              <w:rPr/>
              <w:t>08.05.2014</w:t>
            </w:r>
          </w:p>
        </w:tc>
        <w:tc>
          <w:tcPr>
            <w:tcW w:w="467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Витеб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А.Н.Косинец</w:t>
            </w:r>
          </w:p>
          <w:p>
            <w:pPr>
              <w:pStyle w:val="Agreedate"/>
              <w:rPr/>
            </w:pPr>
            <w:r>
              <w:rPr/>
              <w:t>07.07.2014</w:t>
            </w:r>
          </w:p>
        </w:tc>
      </w:tr>
      <w:tr>
        <w:trPr>
          <w:trHeight w:val="240" w:hRule="atLeast"/>
        </w:trPr>
        <w:tc>
          <w:tcPr>
            <w:tcW w:w="4677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678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7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Гомель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А.Дворник</w:t>
            </w:r>
          </w:p>
          <w:p>
            <w:pPr>
              <w:pStyle w:val="Agreedate"/>
              <w:rPr/>
            </w:pPr>
            <w:r>
              <w:rPr/>
              <w:t>09.07.2014</w:t>
            </w:r>
          </w:p>
        </w:tc>
        <w:tc>
          <w:tcPr>
            <w:tcW w:w="467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Гроднен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В.Кравцов</w:t>
            </w:r>
          </w:p>
          <w:p>
            <w:pPr>
              <w:pStyle w:val="Agreedate"/>
              <w:rPr/>
            </w:pPr>
            <w:r>
              <w:rPr/>
              <w:t>16.07.2014</w:t>
            </w:r>
          </w:p>
        </w:tc>
      </w:tr>
      <w:tr>
        <w:trPr>
          <w:trHeight w:val="240" w:hRule="atLeast"/>
        </w:trPr>
        <w:tc>
          <w:tcPr>
            <w:tcW w:w="4677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678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7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ин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С.Б.Шапиро</w:t>
            </w:r>
          </w:p>
          <w:p>
            <w:pPr>
              <w:pStyle w:val="Agreedate"/>
              <w:rPr/>
            </w:pPr>
            <w:r>
              <w:rPr/>
              <w:t>17.07.2014</w:t>
            </w:r>
          </w:p>
        </w:tc>
        <w:tc>
          <w:tcPr>
            <w:tcW w:w="467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инского городск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Н.А.Ладутько</w:t>
            </w:r>
          </w:p>
          <w:p>
            <w:pPr>
              <w:pStyle w:val="Agreedate"/>
              <w:rPr/>
            </w:pPr>
            <w:r>
              <w:rPr/>
              <w:t>08.07.2014</w:t>
            </w:r>
          </w:p>
        </w:tc>
      </w:tr>
      <w:tr>
        <w:trPr>
          <w:trHeight w:val="240" w:hRule="atLeast"/>
        </w:trPr>
        <w:tc>
          <w:tcPr>
            <w:tcW w:w="4677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678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7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огилев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П.М.Рудник</w:t>
            </w:r>
          </w:p>
          <w:p>
            <w:pPr>
              <w:pStyle w:val="Agreedate"/>
              <w:rPr/>
            </w:pPr>
            <w:r>
              <w:rPr/>
              <w:t>10.07.2014</w:t>
            </w:r>
          </w:p>
        </w:tc>
        <w:tc>
          <w:tcPr>
            <w:tcW w:w="4678" w:type="dxa"/>
            <w:tcBorders/>
          </w:tcPr>
          <w:p>
            <w:pPr>
              <w:pStyle w:val="Post1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"/>
        <w:gridCol w:w="9141"/>
      </w:tblGrid>
      <w:tr>
        <w:trPr/>
        <w:tc>
          <w:tcPr>
            <w:tcW w:w="214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9141" w:type="dxa"/>
            <w:tcBorders/>
          </w:tcPr>
          <w:p>
            <w:pPr>
              <w:pStyle w:val="Append1"/>
              <w:rPr/>
            </w:pPr>
            <w:bookmarkStart w:id="1" w:name="a37"/>
            <w:bookmarkEnd w:id="1"/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торговли </w:t>
              <w:br/>
              <w:t xml:space="preserve">Республики Беларусь </w:t>
              <w:br/>
              <w:t xml:space="preserve">08.05.2014 № 20 </w:t>
              <w:br/>
              <w:t xml:space="preserve">(в редакции постановления </w:t>
              <w:br/>
              <w:t xml:space="preserve">Министерства торговли </w:t>
              <w:br/>
              <w:t xml:space="preserve">Республики Беларусь </w:t>
              <w:br/>
              <w:t xml:space="preserve">17.04.2015 № 15) </w:t>
            </w:r>
          </w:p>
        </w:tc>
      </w:tr>
    </w:tbl>
    <w:p>
      <w:pPr>
        <w:pStyle w:val="S9"/>
        <w:rPr/>
      </w:pPr>
      <w:bookmarkStart w:id="2" w:name="a36"/>
      <w:bookmarkEnd w:id="2"/>
      <w:r>
        <w:rPr/>
        <w:t xml:space="preserve">ПЕРЕЧЕНЬ </w:t>
        <w:br/>
        <w:t>товаров, подлежащих включению субъектами торговли в ассортиментные перечни товаров для магазинов с универсальным ассортиментом продовольственных товаров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532"/>
        <w:gridCol w:w="532"/>
        <w:gridCol w:w="532"/>
        <w:gridCol w:w="533"/>
        <w:gridCol w:w="684"/>
        <w:gridCol w:w="684"/>
        <w:gridCol w:w="684"/>
        <w:gridCol w:w="684"/>
        <w:gridCol w:w="763"/>
      </w:tblGrid>
      <w:tr>
        <w:trPr>
          <w:trHeight w:val="238" w:hRule="atLeast"/>
        </w:trPr>
        <w:tc>
          <w:tcPr>
            <w:tcW w:w="372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Группа и (или) вид товаров</w:t>
            </w:r>
          </w:p>
        </w:tc>
        <w:tc>
          <w:tcPr>
            <w:tcW w:w="562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Тип магазина/торговая площадь, кв. м</w:t>
            </w:r>
          </w:p>
        </w:tc>
      </w:tr>
      <w:tr>
        <w:trPr>
          <w:trHeight w:val="238" w:hRule="atLeast"/>
        </w:trPr>
        <w:tc>
          <w:tcPr>
            <w:tcW w:w="372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Гастроном</w:t>
            </w:r>
          </w:p>
        </w:tc>
        <w:tc>
          <w:tcPr>
            <w:tcW w:w="349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72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8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Универсам</w:t>
            </w:r>
          </w:p>
        </w:tc>
        <w:tc>
          <w:tcPr>
            <w:tcW w:w="28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72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3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Супермаркет</w:t>
            </w:r>
          </w:p>
        </w:tc>
        <w:tc>
          <w:tcPr>
            <w:tcW w:w="21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Гипермаркет</w:t>
            </w:r>
          </w:p>
        </w:tc>
      </w:tr>
      <w:tr>
        <w:trPr>
          <w:trHeight w:val="238" w:hRule="atLeast"/>
        </w:trPr>
        <w:tc>
          <w:tcPr>
            <w:tcW w:w="372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200-399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400-649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650-799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800-999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1000-2499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2500-3999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4000-5999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6000-7999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8000 и более</w:t>
            </w:r>
          </w:p>
        </w:tc>
      </w:tr>
      <w:tr>
        <w:trPr>
          <w:trHeight w:val="238" w:hRule="atLeast"/>
        </w:trPr>
        <w:tc>
          <w:tcPr>
            <w:tcW w:w="372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олочные продукты: 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ко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8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2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-2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5-28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8-3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жирностью не более 2,5 %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-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-3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-4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4-5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сломолочная продукция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7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-9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-1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-2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5-3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-35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5-40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жирностью не более 2,5 %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-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-3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-4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4-5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йогурты и йогуртные продукты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-25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5-3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-3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5-4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0-4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5-5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0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ворог и творожные изделия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-8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-2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5-3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жирностью не более 5 %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-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-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-4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4-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5-7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метана и сметанные продукты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8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-12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-1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-2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5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жирностью не более 20 %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-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-4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4-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ыры плавленые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-8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-2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5-3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-3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5-4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0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ыры мягкие и рассольные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5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7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-8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-18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8-2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ыры твердые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-8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-2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5-3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5-4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0-45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5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роженое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-25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5-3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-3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5-4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0-4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5-5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0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о из коровьего молока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8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-2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5-3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2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5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чные консервы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5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8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2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-1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-1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-15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-15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диабетические и лечебно-профилактические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-2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ясные продукты: 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о и мясные полуфабрикаты, в том числе собственного производства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1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1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-2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5-3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-3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5-4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0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о птицы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фабрикаты из мяса птицы, в том числе собственного производства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1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льмени, равиоли, в том числе собственного производства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1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-2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5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басные изделия вареные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-3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-4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0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басные изделия варено-копченые, полукопченые, сырокопченые, сыровяленые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-3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-3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5-4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0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пчености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-8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2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-14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4-16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6-18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ные консервы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5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8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ыбные продукты: 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а живая (в сезон: с августа по май)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рыба мороженая (включая филе)</w:t>
            </w:r>
            <w:r>
              <w:rPr>
                <w:vertAlign w:val="superscript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1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-2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5-3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-3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5-4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0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а соленая и (или) пряного посола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5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7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-1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2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-1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а копченая, сушеная, вяленая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5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ные консервы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5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-17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7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7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7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7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ные пресервы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1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-2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5-3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-3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5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5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йцо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6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6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-7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-7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ргариновая продукция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6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6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-7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-8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2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2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йонез, соусы на майонезной основе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1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-2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5-3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-3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5-4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5-40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чица, хрен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дукты для детского питания: 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хие смеси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-8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2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-1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-1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ши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сервы мясные, мясо- и рыборастительные, растительно-мясные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2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-1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-1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-18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8-2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плодоовощные консервы и соковая продукция</w:t>
            </w:r>
            <w:r>
              <w:rPr>
                <w:vertAlign w:val="superscript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2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-4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0-5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0-7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0-13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3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3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3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30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дкие и пастообразные молочные продукты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6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-7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ндитерские изделия: 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феты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5-3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-5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0-7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0-9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0-12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0-15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0-20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0-20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0-200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в коробках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5-2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0-3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>
                <w:i/>
                <w:iCs/>
              </w:rPr>
              <w:t>30-4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40-5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50-6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6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6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60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амель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-3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-4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0-5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0-6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0-7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0-70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рис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6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-7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-8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аже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5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6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-8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рмелад, зефир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7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-1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-3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-4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0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околад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-3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-4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0-5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0-7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0-8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0-8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0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диабетический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чные кондитерские изделия, в том числе собственного производства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-4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0-5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0-6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0-10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0-15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0-20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0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диабетические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-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-3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-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5-8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рты, пирожные, в том числе собственного производства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-1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-2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5-4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0-7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0-8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0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лебобулочные изделия, в том числе собственного производства: 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еб из ржаной и ржано-пшеничной муки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6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-8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2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-1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лочные изделия из муки высшего, первого сорта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8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3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3-1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-2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5-3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добные изделия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6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-8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-2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5-3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харные изделия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2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-3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раночные изделия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1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ебцы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6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-7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акалейные товары: 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ка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7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-1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2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-1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упа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-8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3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3-1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каронные изделия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-1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-3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-4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0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фабрикаты мучных изделий (смеси для приготовления блинов, оладий, пирогов, тортов, печенья и др.)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8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пья зерновые, каши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7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-1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2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-1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щевые концентраты обеденных блюд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6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-8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сель, желе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7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-1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4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4-1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6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6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6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хие картофелепродукты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7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-8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2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2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2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хмал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хие завтраки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6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-8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2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-1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-2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ль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7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-8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2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йодированная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-3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хар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6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-8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прессованный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-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-4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харная пудра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монная кислота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ксус спиртовой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5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7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-8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елатин пищевой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ожжи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lef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 том числе: 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хлебопекарные прессованные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хлебопекарные сушеные активные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и, приправы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7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7-2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-25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5-3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-4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0-5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0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сода пищевая</w:t>
            </w:r>
            <w:r>
              <w:rPr>
                <w:vertAlign w:val="superscript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фейные напитки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8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кофе растворимый</w:t>
            </w:r>
            <w:r>
              <w:rPr>
                <w:vertAlign w:val="superscript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6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-8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фе натуральный 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6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-7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чай</w:t>
            </w:r>
            <w:r>
              <w:rPr>
                <w:vertAlign w:val="superscript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8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фиточай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-3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-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о растительное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6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-8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2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-1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-17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7-2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-25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-25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езалкогольные напитки: 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неральная вода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-3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-4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0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залкогольные напитки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-25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5-3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-3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5-4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0-6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0-8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0-10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0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ковая продукция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5-3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-5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0-6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0-7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0-8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0-10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0-12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0-14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0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когольные напитки: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дка и ликеро-водочные изделия 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3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-45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5-5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0-6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0-20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0-30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0-40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00-50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00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ино: 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-2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3-31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1-5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0-13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35-16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65-22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25-285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85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из них вино виноградное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0-15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5-2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0-3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0-8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80-10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>
                <w:i/>
                <w:iCs/>
              </w:rPr>
              <w:t>100-15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50-20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ино плодовое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-5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5-6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6-1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0-3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0-4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40-5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50-6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60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ино фруктово-ягодное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-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-5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5-1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0-2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ампанское, вино игристое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4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4-18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8-2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5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ьяк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1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4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4-18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8-32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2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2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2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2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во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-3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-4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0-6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0-7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0-8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0-12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0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Табачные изделия</w:t>
            </w:r>
            <w:r>
              <w:rPr>
                <w:vertAlign w:val="superscript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5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5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5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5-6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0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ички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ма для домашних животных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5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1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сухие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-4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4-6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6-8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8-1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доовощная продукция: 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left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овощи свежие (в сезон</w:t>
            </w:r>
            <w:r>
              <w:rPr>
                <w:vertAlign w:val="superscript"/>
              </w:rPr>
              <w:t>4</w:t>
            </w:r>
            <w:r>
              <w:rPr/>
              <w:t xml:space="preserve">): 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тофель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уста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кла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рковь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ук репчатый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чеснок</w:t>
            </w:r>
            <w:r>
              <w:rPr>
                <w:vertAlign w:val="superscript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урцы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идоры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атные овощи (включая смеси)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яные культуры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яблоки свежие (в сезон</w:t>
            </w:r>
            <w:r>
              <w:rPr>
                <w:vertAlign w:val="superscript"/>
              </w:rPr>
              <w:t>4</w:t>
            </w:r>
            <w:r>
              <w:rPr/>
              <w:t>)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ления, квашения (в сезон: с октября по май)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6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ыстрозамороженная плодоовощная продукция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6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-8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2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-1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-3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-4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0-45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lef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 том числе: 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овощи, смеси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-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-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4-6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6-7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7-1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0-1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5-25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5-30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фрукты, ягоды, смеси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-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-4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4-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5-7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>
                <w:i/>
                <w:iCs/>
              </w:rPr>
              <w:t>7-1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картофельные продукты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-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-3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-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  <w:tr>
        <w:trPr>
          <w:trHeight w:val="238" w:hRule="atLeast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оовощные консервы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-4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0-5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0-6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0-7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0-8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0-90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rPr/>
      </w:pPr>
      <w:r>
        <w:rPr/>
        <w:t>Примечание. В ассортиментные перечни товаров для магазинов с универсальным ассортиментом продовольственных товаров включаются реализуемые группы и (или) виды товаров с указанием количества разновидностей товаров, соответствующего размеру торговой площади магазина, отведенной под продовольственные товары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32"/>
        <w:rPr/>
      </w:pPr>
      <w:bookmarkStart w:id="3" w:name="a38"/>
      <w:bookmarkEnd w:id="3"/>
      <w:r>
        <w:rPr>
          <w:vertAlign w:val="superscript"/>
        </w:rPr>
        <w:t>1</w:t>
      </w:r>
      <w:r>
        <w:rPr/>
        <w:t> Для товаров отечественного производства.</w:t>
      </w:r>
    </w:p>
    <w:p>
      <w:pPr>
        <w:pStyle w:val="S32"/>
        <w:rPr/>
      </w:pPr>
      <w:bookmarkStart w:id="4" w:name="a39"/>
      <w:bookmarkEnd w:id="4"/>
      <w:r>
        <w:rPr>
          <w:vertAlign w:val="superscript"/>
        </w:rPr>
        <w:t>2</w:t>
      </w:r>
      <w:r>
        <w:rPr/>
        <w:t> С учетом товаров иностранного производства.</w:t>
      </w:r>
    </w:p>
    <w:p>
      <w:pPr>
        <w:pStyle w:val="S32"/>
        <w:rPr/>
      </w:pPr>
      <w:bookmarkStart w:id="5" w:name="a40"/>
      <w:bookmarkEnd w:id="5"/>
      <w:r>
        <w:rPr>
          <w:vertAlign w:val="superscript"/>
        </w:rPr>
        <w:t>3</w:t>
      </w:r>
      <w:r>
        <w:rPr/>
        <w:t xml:space="preserve"> В магазинах с размером торговой площади от 400 кв. м и более - не менее 10 разновидностей товаров каждого производителя, заказчика. </w:t>
      </w:r>
    </w:p>
    <w:p>
      <w:pPr>
        <w:pStyle w:val="S32"/>
        <w:rPr/>
      </w:pPr>
      <w:bookmarkStart w:id="6" w:name="a41"/>
      <w:bookmarkEnd w:id="6"/>
      <w:r>
        <w:rPr>
          <w:vertAlign w:val="superscript"/>
        </w:rPr>
        <w:t>4</w:t>
      </w:r>
      <w:r>
        <w:rPr/>
        <w:t> Для картофеля, капусты белокочанной: январь-декабрь, капусты пекинской: июнь-апрель, капусты краснокочанной: сентябрь-май, капусты цветной: июль-декабрь, капусты брокколи: июль-ноябрь, капусты савойской: сентябрь-январь, капусты брюссельской: сентябрь-ноябрь, капусты кольраби: июнь-апрель, свеклы столовой, моркови: июль-май, лука репчатого: сентябрь-май, огурцов: февраль-декабрь, помидоров: апрель-ноябрь, укропа, петрушки листовой: январь-декабрь, петрушки корнеплодной: сентябрь-февраль, сельдерея корневого: сентябрь-февраль, пастернака: июль-август, ноябрь-февраль, хрена: сентябрь-февраль, эстрагона, кресс-салата: май-сентябрь, кориандра: июнь, базилика: февраль-декабрь, любистка: июнь-август, салата латук: май-сентябрь, яблок: июль-май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"/>
        <w:gridCol w:w="9141"/>
      </w:tblGrid>
      <w:tr>
        <w:trPr/>
        <w:tc>
          <w:tcPr>
            <w:tcW w:w="214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9141" w:type="dxa"/>
            <w:tcBorders/>
          </w:tcPr>
          <w:p>
            <w:pPr>
              <w:pStyle w:val="Append1"/>
              <w:rPr/>
            </w:pPr>
            <w:bookmarkStart w:id="7" w:name="a3"/>
            <w:bookmarkEnd w:id="7"/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торговли </w:t>
              <w:br/>
              <w:t xml:space="preserve">Республики Беларусь </w:t>
              <w:br/>
              <w:t xml:space="preserve">08.05.2014 № 20 </w:t>
              <w:br/>
              <w:t xml:space="preserve">(в редакции постановления </w:t>
              <w:br/>
              <w:t xml:space="preserve">Министерства торговли </w:t>
              <w:br/>
              <w:t xml:space="preserve">Республики Беларусь </w:t>
              <w:br/>
              <w:t xml:space="preserve">17.04.2015 № 15) </w:t>
            </w:r>
          </w:p>
        </w:tc>
      </w:tr>
    </w:tbl>
    <w:p>
      <w:pPr>
        <w:pStyle w:val="S9"/>
        <w:rPr/>
      </w:pPr>
      <w:r>
        <w:rPr/>
        <w:t xml:space="preserve">ПЕРЕЧЕНЬ </w:t>
        <w:br/>
        <w:t>товаров, подлежащих включению субъектами торговли в ассортиментные перечни товаров для специализированных и узкоспециализированных продовольственных магазинов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70"/>
        <w:gridCol w:w="1071"/>
        <w:gridCol w:w="663"/>
        <w:gridCol w:w="925"/>
        <w:gridCol w:w="1326"/>
      </w:tblGrid>
      <w:tr>
        <w:trPr>
          <w:trHeight w:val="238" w:hRule="atLeast"/>
        </w:trPr>
        <w:tc>
          <w:tcPr>
            <w:tcW w:w="5370" w:type="dxa"/>
            <w:vMerge w:val="restart"/>
            <w:tcBorders/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Группа и (или) вид товаров</w:t>
            </w:r>
          </w:p>
        </w:tc>
        <w:tc>
          <w:tcPr>
            <w:tcW w:w="3985" w:type="dxa"/>
            <w:gridSpan w:val="4"/>
            <w:tcBorders>
              <w:bottom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Торговая площадь, кв. м</w:t>
            </w:r>
          </w:p>
        </w:tc>
      </w:tr>
      <w:tr>
        <w:trPr>
          <w:trHeight w:val="481" w:hRule="atLeast"/>
        </w:trPr>
        <w:tc>
          <w:tcPr>
            <w:tcW w:w="53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менее 5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50-99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100-199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200 и более</w:t>
            </w:r>
          </w:p>
        </w:tc>
      </w:tr>
      <w:tr>
        <w:trPr>
          <w:trHeight w:val="238" w:hRule="atLeast"/>
        </w:trPr>
        <w:tc>
          <w:tcPr>
            <w:tcW w:w="53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5" w:type="dxa"/>
            <w:gridSpan w:val="4"/>
            <w:tcBorders>
              <w:bottom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370" w:type="dxa"/>
            <w:tcBorders/>
          </w:tcPr>
          <w:p>
            <w:pPr>
              <w:pStyle w:val="Table10"/>
              <w:rPr/>
            </w:pPr>
            <w:r>
              <w:rPr/>
              <w:t xml:space="preserve">Молочные продукты: </w:t>
            </w:r>
          </w:p>
        </w:tc>
        <w:tc>
          <w:tcPr>
            <w:tcW w:w="1071" w:type="dxa"/>
            <w:tcBorders>
              <w:left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молоко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6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-8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жирностью не более 2,5 %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-2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кисломолочная продукция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6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-8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жирностью не более 2,5 %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-2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йогурты и йогуртные продукты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-8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20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творог и творожные изделия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-8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4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жирностью не более 5 %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-2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сметана и сметанные продукты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-8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4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жирностью не более 20 %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-2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сыры плавленые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2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-14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4-16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6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сыры мягкие и рассольные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4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6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-10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сыры твердые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-12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-16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6-20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масло из коровьего молока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5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7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-8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мороженое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4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4-20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-30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молочные консервы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6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-8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диабетические и лечебно-профилактические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жидкие и пастообразные молочные продукты для детского питания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сухие смеси, каши для детского питания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6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-7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-8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5370" w:type="dxa"/>
            <w:tcBorders/>
          </w:tcPr>
          <w:p>
            <w:pPr>
              <w:pStyle w:val="Table10"/>
              <w:rPr/>
            </w:pPr>
            <w:r>
              <w:rPr/>
              <w:t xml:space="preserve">Мясные продукты: </w:t>
            </w:r>
          </w:p>
        </w:tc>
        <w:tc>
          <w:tcPr>
            <w:tcW w:w="1071" w:type="dxa"/>
            <w:tcBorders>
              <w:left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мясо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субпродукты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мясные полуфабрикаты крупнокусковые, мелкокусковые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мясные полуфабрикаты порционные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мясные фарши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мясо птицы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полуфабрикаты из мяса птицы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6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-10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пельмени, равиоли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5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7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колбасы вареные, хлеб мясной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7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-10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сосиски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сардельки, шпикачки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колбасные изделия варено-копченые, полукопченые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колбасные изделия сырокопченые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колбасные изделия сыровяленые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колбасы фаршированные, ливерные, кровяные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копчености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6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паштеты мясные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зельцы, студни, холодец, сальтисон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мясные консервы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6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консервы мясные, мясорастительные для детского питания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5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Яйцо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370" w:type="dxa"/>
            <w:tcBorders/>
          </w:tcPr>
          <w:p>
            <w:pPr>
              <w:pStyle w:val="Table10"/>
              <w:rPr/>
            </w:pPr>
            <w:r>
              <w:rPr/>
              <w:t xml:space="preserve">Рыбные продукты: </w:t>
            </w:r>
          </w:p>
        </w:tc>
        <w:tc>
          <w:tcPr>
            <w:tcW w:w="1071" w:type="dxa"/>
            <w:tcBorders>
              <w:left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рыба живая (в сезон: с августа по май)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S32"/>
              <w:spacing w:before="0" w:after="60"/>
              <w:rPr/>
            </w:pPr>
            <w:r>
              <w:rPr/>
              <w:t>рыба мороженая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5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7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S32"/>
              <w:spacing w:before="0" w:after="60"/>
              <w:rPr/>
            </w:pPr>
            <w:r>
              <w:rPr/>
              <w:t>рыба охлажденная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S32"/>
              <w:spacing w:before="0" w:after="60"/>
              <w:rPr/>
            </w:pPr>
            <w:r>
              <w:rPr/>
              <w:t>филе рыбно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ракообразные (раки, креветки и другое) мороженые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моллюски мороженые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рыба соленая и (или) пряного посола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5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рыба холодного копчения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рыба горячего копчения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рыба сушеная и вяленая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рыбные консервы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8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рыбные пресервы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5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7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-10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икра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полуфабрикаты из рыбы и морепродуктов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кулинарные изделия из рыбы и морепродуктов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370" w:type="dxa"/>
            <w:tcBorders/>
          </w:tcPr>
          <w:p>
            <w:pPr>
              <w:pStyle w:val="Table10"/>
              <w:rPr/>
            </w:pPr>
            <w:r>
              <w:rPr/>
              <w:t xml:space="preserve">Хлебобулочные изделия: </w:t>
            </w:r>
          </w:p>
        </w:tc>
        <w:tc>
          <w:tcPr>
            <w:tcW w:w="1071" w:type="dxa"/>
            <w:tcBorders>
              <w:left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хлеб из ржаной и ржано-пшеничной муки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6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-8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булочные изделия из муки высшего, первого сорта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6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-7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-10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сдобные изделия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8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хлебцы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4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6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-8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сухарные изделия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6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-8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бараночные изделия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6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-8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5370" w:type="dxa"/>
            <w:tcBorders/>
          </w:tcPr>
          <w:p>
            <w:pPr>
              <w:pStyle w:val="Table10"/>
              <w:rPr/>
            </w:pPr>
            <w:r>
              <w:rPr/>
              <w:t xml:space="preserve">Кондитерские изделия: </w:t>
            </w:r>
          </w:p>
        </w:tc>
        <w:tc>
          <w:tcPr>
            <w:tcW w:w="1071" w:type="dxa"/>
            <w:tcBorders>
              <w:left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370" w:type="dxa"/>
            <w:tcBorders/>
          </w:tcPr>
          <w:p>
            <w:pPr>
              <w:pStyle w:val="Table10"/>
              <w:rPr/>
            </w:pPr>
            <w:r>
              <w:rPr/>
              <w:t xml:space="preserve">мучные кондитерские изделия: </w:t>
            </w:r>
          </w:p>
        </w:tc>
        <w:tc>
          <w:tcPr>
            <w:tcW w:w="1071" w:type="dxa"/>
            <w:tcBorders>
              <w:left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печенье, крекер, мучные сладости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-1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вафли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7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пряники, коврижки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7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кексы, бабы, рулеты, бисквиты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7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мучные кондитерские изделия диабетические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торты, пирожные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7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-10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2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</w:t>
            </w:r>
          </w:p>
        </w:tc>
      </w:tr>
      <w:tr>
        <w:trPr>
          <w:trHeight w:val="238" w:hRule="atLeast"/>
        </w:trPr>
        <w:tc>
          <w:tcPr>
            <w:tcW w:w="5370" w:type="dxa"/>
            <w:tcBorders/>
          </w:tcPr>
          <w:p>
            <w:pPr>
              <w:pStyle w:val="Table10"/>
              <w:rPr/>
            </w:pPr>
            <w:r>
              <w:rPr/>
              <w:t xml:space="preserve">сахарные кондитерские изделия: </w:t>
            </w:r>
          </w:p>
        </w:tc>
        <w:tc>
          <w:tcPr>
            <w:tcW w:w="1071" w:type="dxa"/>
            <w:tcBorders>
              <w:left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конфеты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-40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0-50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0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в коробках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0-15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5-20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карамель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-30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ирис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драже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мармелад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5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зефир, пастила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шоколад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5-35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5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5-40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0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диабетический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шоколадные батончики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халва, сахарные восточные сладости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Мед натуральный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</w:tr>
      <w:tr>
        <w:trPr>
          <w:trHeight w:val="238" w:hRule="atLeast"/>
        </w:trPr>
        <w:tc>
          <w:tcPr>
            <w:tcW w:w="5370" w:type="dxa"/>
            <w:tcBorders/>
          </w:tcPr>
          <w:p>
            <w:pPr>
              <w:pStyle w:val="Table10"/>
              <w:rPr/>
            </w:pPr>
            <w:r>
              <w:rPr/>
              <w:t xml:space="preserve">Бакалейные товары: </w:t>
            </w:r>
          </w:p>
        </w:tc>
        <w:tc>
          <w:tcPr>
            <w:tcW w:w="1071" w:type="dxa"/>
            <w:tcBorders>
              <w:left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мука, полуфабрикаты мучных изделий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6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крупа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6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-8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макаронные изделия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8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-9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хлопья зерновые, каши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пищевые концентраты обеденных блюд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кисель, желе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4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сухие картофелепродукты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5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6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сухие завтраки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5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6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соль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йодированная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сахар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прессованный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сахарная пудра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лимонная кислота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уксус спиртовой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крахмал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дрожжи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хлебопекарные прессованные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желатин пищевой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специи, приправы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6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S32"/>
              <w:spacing w:before="0" w:after="60"/>
              <w:rPr/>
            </w:pPr>
            <w:r>
              <w:rPr/>
              <w:t>сода пищевая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кофейные напитки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5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S32"/>
              <w:spacing w:before="0" w:after="60"/>
              <w:rPr/>
            </w:pPr>
            <w:r>
              <w:rPr/>
              <w:t>кофе растворимый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кофе натуральный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S32"/>
              <w:spacing w:before="0" w:after="60"/>
              <w:rPr/>
            </w:pPr>
            <w:r>
              <w:rPr/>
              <w:t>чай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-8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фиточай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-4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Масло растительное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5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6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5370" w:type="dxa"/>
            <w:tcBorders/>
          </w:tcPr>
          <w:p>
            <w:pPr>
              <w:pStyle w:val="S32"/>
              <w:spacing w:before="0" w:after="60"/>
              <w:rPr/>
            </w:pPr>
            <w:r>
              <w:rPr/>
              <w:t>Алкогольные напитки</w:t>
            </w:r>
            <w:r>
              <w:rPr>
                <w:vertAlign w:val="superscript"/>
              </w:rPr>
              <w:t>3</w:t>
            </w:r>
            <w:r>
              <w:rPr/>
              <w:t>:</w:t>
            </w:r>
          </w:p>
        </w:tc>
        <w:tc>
          <w:tcPr>
            <w:tcW w:w="1071" w:type="dxa"/>
            <w:tcBorders>
              <w:left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 xml:space="preserve">водка 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-12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-15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-25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5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ликеры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ром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виски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джин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бренди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вино виноградное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-18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8-25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5-30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вермуты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вино плодовое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вино фруктово-ягодное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шампанское, вино игристое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-11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1-12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-15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коньяк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6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-8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пиво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-3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-40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0-50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0</w:t>
            </w:r>
          </w:p>
        </w:tc>
      </w:tr>
      <w:tr>
        <w:trPr>
          <w:trHeight w:val="238" w:hRule="atLeast"/>
        </w:trPr>
        <w:tc>
          <w:tcPr>
            <w:tcW w:w="5370" w:type="dxa"/>
            <w:tcBorders/>
          </w:tcPr>
          <w:p>
            <w:pPr>
              <w:pStyle w:val="Table10"/>
              <w:rPr/>
            </w:pPr>
            <w:r>
              <w:rPr/>
              <w:t xml:space="preserve">Безалкогольные напитки: </w:t>
            </w:r>
          </w:p>
        </w:tc>
        <w:tc>
          <w:tcPr>
            <w:tcW w:w="1071" w:type="dxa"/>
            <w:tcBorders>
              <w:left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минеральная вода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8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безалкогольные напитки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6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соковая продукция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соковая продукция для детского питания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370" w:type="dxa"/>
            <w:tcBorders/>
          </w:tcPr>
          <w:p>
            <w:pPr>
              <w:pStyle w:val="Table10"/>
              <w:rPr/>
            </w:pPr>
            <w:r>
              <w:rPr/>
              <w:t xml:space="preserve">Табачные изделия: </w:t>
            </w:r>
          </w:p>
        </w:tc>
        <w:tc>
          <w:tcPr>
            <w:tcW w:w="1071" w:type="dxa"/>
            <w:tcBorders>
              <w:left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сигареты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0-45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5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5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S32"/>
              <w:spacing w:before="0" w:after="60"/>
              <w:rPr/>
            </w:pPr>
            <w:r>
              <w:rPr/>
              <w:t>сигариллы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8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S32"/>
              <w:spacing w:before="0" w:after="60"/>
              <w:rPr/>
            </w:pPr>
            <w:r>
              <w:rPr/>
              <w:t>сигары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8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S32"/>
              <w:spacing w:before="0" w:after="60"/>
              <w:rPr/>
            </w:pPr>
            <w:r>
              <w:rPr/>
              <w:t>таба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8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Спички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370" w:type="dxa"/>
            <w:tcBorders/>
          </w:tcPr>
          <w:p>
            <w:pPr>
              <w:pStyle w:val="Table10"/>
              <w:rPr/>
            </w:pPr>
            <w:r>
              <w:rPr/>
              <w:t xml:space="preserve">Плодоовощная продукция: </w:t>
            </w:r>
          </w:p>
        </w:tc>
        <w:tc>
          <w:tcPr>
            <w:tcW w:w="1071" w:type="dxa"/>
            <w:tcBorders>
              <w:left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370" w:type="dxa"/>
            <w:tcBorders/>
          </w:tcPr>
          <w:p>
            <w:pPr>
              <w:pStyle w:val="S32"/>
              <w:spacing w:before="0" w:after="60"/>
              <w:rPr/>
            </w:pPr>
            <w:r>
              <w:rPr/>
              <w:t>овощи свежие (в сезон</w:t>
            </w:r>
            <w:r>
              <w:rPr>
                <w:vertAlign w:val="superscript"/>
              </w:rPr>
              <w:t>4</w:t>
            </w:r>
            <w:r>
              <w:rPr/>
              <w:t xml:space="preserve">): </w:t>
            </w:r>
          </w:p>
        </w:tc>
        <w:tc>
          <w:tcPr>
            <w:tcW w:w="1071" w:type="dxa"/>
            <w:tcBorders>
              <w:left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картофель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капуста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свекла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морковь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лук репчатый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S32"/>
              <w:spacing w:before="0" w:after="60"/>
              <w:rPr/>
            </w:pPr>
            <w:r>
              <w:rPr/>
              <w:t>чеснок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огурцы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помидоры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салатные овощи (включая смеси)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пряные культуры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S32"/>
              <w:spacing w:before="0" w:after="60"/>
              <w:rPr/>
            </w:pPr>
            <w:r>
              <w:rPr/>
              <w:t>фрукты свежи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7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S32"/>
              <w:spacing w:before="0" w:after="60"/>
              <w:rPr/>
            </w:pPr>
            <w:r>
              <w:rPr>
                <w:i/>
                <w:iCs/>
              </w:rPr>
              <w:t>в том числе яблоки свежие (в сезон</w:t>
            </w:r>
            <w:r>
              <w:rPr>
                <w:i/>
                <w:iCs/>
                <w:vertAlign w:val="superscript"/>
              </w:rPr>
              <w:t>4</w:t>
            </w:r>
            <w:r>
              <w:rPr>
                <w:i/>
                <w:iCs/>
              </w:rPr>
              <w:t>)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соления, квашения (в сезон: с октября по май)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плодоовощные консервы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-30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  <w:tcMar>
              <w:bottom w:w="15" w:type="dxa"/>
            </w:tcMar>
          </w:tcPr>
          <w:p>
            <w:pPr>
              <w:pStyle w:val="Table10"/>
              <w:rPr/>
            </w:pPr>
            <w:r>
              <w:rPr/>
              <w:t>плодоовощные консервы для детского питания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370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ыстрозамороженная плодоовощная продукция (включая картофельные продукты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5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7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-8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tcMar>
              <w:bottom w:w="15" w:type="dxa"/>
            </w:tcMar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rPr/>
      </w:pPr>
      <w:r>
        <w:rPr/>
        <w:t>Примечание. В ассортиментные перечни товаров для специализированных и узкоспециализированных продовольственных магазинов в зависимости от специализации магазина включаются реализуемые группа и (или) виды товаров с указанием количества разновидностей товаров, соответствующего размеру торговой площади магазина. Сопутствующие товары из других групп товаров могут не включаться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32"/>
        <w:rPr/>
      </w:pPr>
      <w:bookmarkStart w:id="8" w:name="a42"/>
      <w:bookmarkEnd w:id="8"/>
      <w:r>
        <w:rPr>
          <w:vertAlign w:val="superscript"/>
        </w:rPr>
        <w:t>1</w:t>
      </w:r>
      <w:r>
        <w:rPr/>
        <w:t xml:space="preserve"> Для товаров отечественного производства. </w:t>
      </w:r>
    </w:p>
    <w:p>
      <w:pPr>
        <w:pStyle w:val="S32"/>
        <w:rPr/>
      </w:pPr>
      <w:bookmarkStart w:id="9" w:name="a43"/>
      <w:bookmarkEnd w:id="9"/>
      <w:r>
        <w:rPr>
          <w:vertAlign w:val="superscript"/>
        </w:rPr>
        <w:t>2</w:t>
      </w:r>
      <w:r>
        <w:rPr/>
        <w:t> С учетом товаров иностранного производства.</w:t>
      </w:r>
    </w:p>
    <w:p>
      <w:pPr>
        <w:pStyle w:val="S32"/>
        <w:rPr/>
      </w:pPr>
      <w:bookmarkStart w:id="10" w:name="a44"/>
      <w:bookmarkEnd w:id="10"/>
      <w:r>
        <w:rPr>
          <w:vertAlign w:val="superscript"/>
        </w:rPr>
        <w:t>3</w:t>
      </w:r>
      <w:r>
        <w:rPr/>
        <w:t xml:space="preserve"> С учетом требований законодательства Республики Беларусь в части оборота алкогольной продукции. </w:t>
      </w:r>
    </w:p>
    <w:p>
      <w:pPr>
        <w:pStyle w:val="S32"/>
        <w:rPr/>
      </w:pPr>
      <w:bookmarkStart w:id="11" w:name="a45"/>
      <w:bookmarkEnd w:id="11"/>
      <w:r>
        <w:rPr>
          <w:vertAlign w:val="superscript"/>
        </w:rPr>
        <w:t>4</w:t>
      </w:r>
      <w:r>
        <w:rPr/>
        <w:t xml:space="preserve"> Для картофеля, капусты белокочанной: январь-декабрь, капусты пекинской: июнь-апрель, капусты краснокочанной: сентябрь-май, капусты цветной: июль-декабрь, капусты брокколи: июль-ноябрь, капусты савойской: сентябрь-январь, капусты брюссельской: сентябрь-ноябрь, капусты кольраби: июнь-апрель, свеклы столовой, моркови: июль-май, лука репчатого: сентябрь-май, огурцов: февраль-декабрь, помидоров: апрель-ноябрь, укропа, петрушки листовой: январь-декабрь, петрушки корнеплодной: сентябрь-февраль, сельдерея корневого: сентябрь-февраль, пастернака: июль-август, ноябрь-февраль, хрена: сентябрь-февраль, эстрагона, кресс-салата: май-сентябрь, кориандра: июнь, базилика: февраль-декабрь, любистка: июнь-август, салата латук: май-сентябрь, яблок: июль-май.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"/>
        <w:gridCol w:w="9141"/>
      </w:tblGrid>
      <w:tr>
        <w:trPr/>
        <w:tc>
          <w:tcPr>
            <w:tcW w:w="214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9141" w:type="dxa"/>
            <w:tcBorders/>
          </w:tcPr>
          <w:p>
            <w:pPr>
              <w:pStyle w:val="Append1"/>
              <w:rPr/>
            </w:pPr>
            <w:bookmarkStart w:id="12" w:name="a4"/>
            <w:bookmarkEnd w:id="12"/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торговли </w:t>
              <w:br/>
              <w:t xml:space="preserve">Республики Беларусь </w:t>
              <w:br/>
              <w:t xml:space="preserve">08.05.2014 № 20 </w:t>
              <w:br/>
              <w:t xml:space="preserve">(в редакции постановления </w:t>
              <w:br/>
              <w:t xml:space="preserve">Министерства торговли </w:t>
              <w:br/>
              <w:t xml:space="preserve">Республики Беларусь </w:t>
              <w:br/>
              <w:t xml:space="preserve">17.04.2015 № 15) </w:t>
            </w:r>
          </w:p>
        </w:tc>
      </w:tr>
    </w:tbl>
    <w:p>
      <w:pPr>
        <w:pStyle w:val="S9"/>
        <w:rPr/>
      </w:pPr>
      <w:r>
        <w:rPr/>
        <w:t xml:space="preserve">ПЕРЕЧЕНЬ </w:t>
        <w:br/>
        <w:t>товаров, подлежащих включению субъектами торговли в ассортиментные перечни товаров для киосков, павильонов, неспециализированных магазинов с комбинированным ассортиментом продовольственных товаров и неспециализированных магазинов со смешанным ассортиментом товаров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64"/>
        <w:gridCol w:w="660"/>
        <w:gridCol w:w="802"/>
        <w:gridCol w:w="853"/>
        <w:gridCol w:w="1186"/>
        <w:gridCol w:w="1690"/>
      </w:tblGrid>
      <w:tr>
        <w:trPr>
          <w:trHeight w:val="240" w:hRule="atLeast"/>
        </w:trPr>
        <w:tc>
          <w:tcPr>
            <w:tcW w:w="416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Группа и (или) вид товаров</w:t>
            </w:r>
          </w:p>
        </w:tc>
        <w:tc>
          <w:tcPr>
            <w:tcW w:w="66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иоск</w:t>
            </w:r>
          </w:p>
        </w:tc>
        <w:tc>
          <w:tcPr>
            <w:tcW w:w="453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Тип магазина/торговая площадь, кв. м</w:t>
            </w:r>
          </w:p>
        </w:tc>
      </w:tr>
      <w:tr>
        <w:trPr>
          <w:trHeight w:val="240" w:hRule="atLeast"/>
        </w:trPr>
        <w:tc>
          <w:tcPr>
            <w:tcW w:w="416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Павильон, магазин</w:t>
            </w:r>
          </w:p>
        </w:tc>
      </w:tr>
      <w:tr>
        <w:trPr>
          <w:trHeight w:val="240" w:hRule="atLeast"/>
        </w:trPr>
        <w:tc>
          <w:tcPr>
            <w:tcW w:w="416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 xml:space="preserve">Мини-магазин, </w:t>
              <w:br/>
              <w:t>мини-маркет</w:t>
            </w:r>
          </w:p>
        </w:tc>
        <w:tc>
          <w:tcPr>
            <w:tcW w:w="28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6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72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Магазин «Продукты», магазин «Товары повседневного спроса»</w:t>
            </w:r>
          </w:p>
        </w:tc>
      </w:tr>
      <w:tr>
        <w:trPr>
          <w:trHeight w:val="240" w:hRule="atLeast"/>
        </w:trPr>
        <w:tc>
          <w:tcPr>
            <w:tcW w:w="416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менее 50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50-99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100-199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200 и более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9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164" w:type="dxa"/>
            <w:tcBorders/>
            <w:tcMar>
              <w:bottom w:w="0" w:type="dxa"/>
            </w:tcMar>
          </w:tcPr>
          <w:p>
            <w:pPr>
              <w:pStyle w:val="Table10"/>
              <w:rPr/>
            </w:pPr>
            <w:r>
              <w:rPr/>
              <w:t xml:space="preserve">Молочные продукты: 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ко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жирностью не более 2,5 %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сломолочная продукция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жирностью не более 2,5 %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йогурты и йогуртные продукты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7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-10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ворог и творожные изделия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6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жирностью не более 5 %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метана и сметанные продукты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жирностью не более 20 %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-2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ыры плавленые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6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-7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ыры мягкие и рассольные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ыры твердые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6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роженое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6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-10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о из коровьего молока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5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чные консервы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64" w:type="dxa"/>
            <w:tcBorders/>
            <w:tcMar>
              <w:bottom w:w="0" w:type="dxa"/>
            </w:tcMar>
          </w:tcPr>
          <w:p>
            <w:pPr>
              <w:pStyle w:val="Table10"/>
              <w:rPr/>
            </w:pPr>
            <w:r>
              <w:rPr/>
              <w:t xml:space="preserve">Мясные продукты: 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о и мясные полуфабрикаты, в том числе собственного производства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10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о птицы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фабрикаты из мяса птицы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льмени, равиоли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5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басные изделия вареные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6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басные изделия варено-копченые, полукопченые, сырокопченые, сыровяленые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6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пчености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ные консервы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64" w:type="dxa"/>
            <w:tcBorders/>
            <w:tcMar>
              <w:bottom w:w="0" w:type="dxa"/>
            </w:tcMar>
          </w:tcPr>
          <w:p>
            <w:pPr>
              <w:pStyle w:val="Table10"/>
              <w:rPr/>
            </w:pPr>
            <w:r>
              <w:rPr/>
              <w:t xml:space="preserve">Рыбные продукты: 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а живая (в сезон: с августа по май)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рыба мороженая (включая филе)</w:t>
            </w:r>
            <w:r>
              <w:rPr>
                <w:vertAlign w:val="superscript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5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а соленая и (или) пряного посола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а копченая, сушеная, вяленая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ные консервы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5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ные пресервы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5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йцо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ргариновая продукция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йонез, соусы на майонезной основе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5</w:t>
            </w:r>
          </w:p>
        </w:tc>
      </w:tr>
      <w:tr>
        <w:trPr>
          <w:trHeight w:val="240" w:hRule="atLeast"/>
        </w:trPr>
        <w:tc>
          <w:tcPr>
            <w:tcW w:w="4164" w:type="dxa"/>
            <w:tcBorders/>
            <w:tcMar>
              <w:bottom w:w="0" w:type="dxa"/>
            </w:tcMar>
          </w:tcPr>
          <w:p>
            <w:pPr>
              <w:pStyle w:val="Table10"/>
              <w:rPr/>
            </w:pPr>
            <w:r>
              <w:rPr/>
              <w:t xml:space="preserve">Продукты для детского питания: 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хие смеси, каши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6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-7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-8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сервы мясные, мясо- и рыборастительные, растительно-мясные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8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-10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оовощные консервы и соковая продукция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6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-7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-10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20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дкие и пастообразные молочные продукты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</w:tr>
      <w:tr>
        <w:trPr>
          <w:trHeight w:val="240" w:hRule="atLeast"/>
        </w:trPr>
        <w:tc>
          <w:tcPr>
            <w:tcW w:w="4164" w:type="dxa"/>
            <w:tcBorders/>
            <w:tcMar>
              <w:bottom w:w="0" w:type="dxa"/>
            </w:tcMar>
          </w:tcPr>
          <w:p>
            <w:pPr>
              <w:pStyle w:val="Table10"/>
              <w:rPr/>
            </w:pPr>
            <w:r>
              <w:rPr/>
              <w:t xml:space="preserve">Кондитерские изделия: 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феты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10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-25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в коробках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-2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-3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-5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5-8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8-15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амель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3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5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7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-8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-10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рис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аже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рмелад, зефир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5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7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околад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диабетический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чные кондитерские изделия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10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-25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5-30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-40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диабетические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рты, пирожные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5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7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4164" w:type="dxa"/>
            <w:tcBorders/>
            <w:tcMar>
              <w:bottom w:w="0" w:type="dxa"/>
            </w:tcMar>
          </w:tcPr>
          <w:p>
            <w:pPr>
              <w:pStyle w:val="Table10"/>
              <w:rPr/>
            </w:pPr>
            <w:r>
              <w:rPr/>
              <w:t xml:space="preserve">Хлебобулочные изделия: 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еб из ржаной и ржано-пшеничной муки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лочные изделия из муки высшего, первого сорта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добные изделия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4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харные изделия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раночные изделия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ебцы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164" w:type="dxa"/>
            <w:tcBorders/>
            <w:tcMar>
              <w:bottom w:w="0" w:type="dxa"/>
            </w:tcMar>
          </w:tcPr>
          <w:p>
            <w:pPr>
              <w:pStyle w:val="Table10"/>
              <w:rPr/>
            </w:pPr>
            <w:r>
              <w:rPr/>
              <w:t xml:space="preserve">Бакалейные товары: 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ка, полуфабрикаты мучных изделий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7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упа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6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каронные изделия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8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-9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пья зерновые, каши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щевые концентраты обеденных блюд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сель, желе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хие картофелепродукты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4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хие завтраки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3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6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ль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йодированная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хар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прессованный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-2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харная пудра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монная кислота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ксус спиртовой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ожжи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хлебопекарные прессованные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елатин пищевой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и, приправы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10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-16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6-17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хмал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сода пищевая</w:t>
            </w:r>
            <w:r>
              <w:rPr>
                <w:vertAlign w:val="superscript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фейные напитки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кофе растворимый</w:t>
            </w:r>
            <w:r>
              <w:rPr>
                <w:vertAlign w:val="superscript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фе натуральный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чай</w:t>
            </w:r>
            <w:r>
              <w:rPr>
                <w:vertAlign w:val="superscript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3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5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фиточай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-2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о растительное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6</w:t>
            </w:r>
          </w:p>
        </w:tc>
      </w:tr>
      <w:tr>
        <w:trPr>
          <w:trHeight w:val="240" w:hRule="atLeast"/>
        </w:trPr>
        <w:tc>
          <w:tcPr>
            <w:tcW w:w="4164" w:type="dxa"/>
            <w:tcBorders/>
            <w:tcMar>
              <w:bottom w:w="0" w:type="dxa"/>
            </w:tcMar>
          </w:tcPr>
          <w:p>
            <w:pPr>
              <w:pStyle w:val="Table10"/>
              <w:rPr/>
            </w:pPr>
            <w:r>
              <w:rPr/>
              <w:t xml:space="preserve">Безалкогольные напитки: 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неральная вода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8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залкогольные напитки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2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-15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-20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ковая продукция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10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-25</w:t>
            </w:r>
          </w:p>
        </w:tc>
      </w:tr>
      <w:tr>
        <w:trPr>
          <w:trHeight w:val="240" w:hRule="atLeast"/>
        </w:trPr>
        <w:tc>
          <w:tcPr>
            <w:tcW w:w="4164" w:type="dxa"/>
            <w:tcBorders/>
            <w:tcMar>
              <w:bottom w:w="0" w:type="dxa"/>
            </w:tcMar>
          </w:tcPr>
          <w:p>
            <w:pPr>
              <w:pStyle w:val="S32"/>
              <w:spacing w:before="0" w:after="60"/>
              <w:rPr/>
            </w:pPr>
            <w:r>
              <w:rPr/>
              <w:t>Алкогольные напитки</w:t>
            </w:r>
            <w:r>
              <w:rPr>
                <w:vertAlign w:val="superscript"/>
              </w:rPr>
              <w:t>3</w:t>
            </w:r>
            <w:r>
              <w:rPr/>
              <w:t>: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дка и ликеро-водочные изделия 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8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-9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-11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о виноградное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8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о плодовое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о фруктово-ягодное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ампанское, вино игристое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-8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ьяк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3-4 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во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10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-25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ачные изделия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-30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-40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ички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ма для домашних животных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64" w:type="dxa"/>
            <w:tcBorders/>
            <w:tcMar>
              <w:bottom w:w="0" w:type="dxa"/>
            </w:tcMar>
          </w:tcPr>
          <w:p>
            <w:pPr>
              <w:pStyle w:val="Table10"/>
              <w:rPr/>
            </w:pPr>
            <w:r>
              <w:rPr/>
              <w:t xml:space="preserve">Плодоовощная продукция: 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64" w:type="dxa"/>
            <w:tcBorders/>
            <w:tcMar>
              <w:bottom w:w="0" w:type="dxa"/>
            </w:tcMar>
          </w:tcPr>
          <w:p>
            <w:pPr>
              <w:pStyle w:val="S32"/>
              <w:spacing w:before="0" w:after="60"/>
              <w:rPr/>
            </w:pPr>
            <w:r>
              <w:rPr/>
              <w:t>овощи свежие (в сезон</w:t>
            </w:r>
            <w:r>
              <w:rPr>
                <w:vertAlign w:val="superscript"/>
              </w:rPr>
              <w:t>4</w:t>
            </w:r>
            <w:r>
              <w:rPr/>
              <w:t xml:space="preserve">): 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тофель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уста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кла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рковь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ук репчатый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чеснок</w:t>
            </w:r>
            <w:r>
              <w:rPr>
                <w:vertAlign w:val="superscript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урцы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идоры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атные овощи (включая смеси) и пряные культуры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яблоки свежие (в сезон</w:t>
            </w:r>
            <w:r>
              <w:rPr>
                <w:vertAlign w:val="superscript"/>
              </w:rPr>
              <w:t>4</w:t>
            </w:r>
            <w:r>
              <w:rPr/>
              <w:t>)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ления, квашения (в сезон: с октября по май)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ыстрозамороженная плодоовощная продукция (включая картофельные продукты)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6</w:t>
            </w:r>
          </w:p>
        </w:tc>
      </w:tr>
      <w:tr>
        <w:trPr>
          <w:trHeight w:val="240" w:hRule="atLeast"/>
        </w:trPr>
        <w:tc>
          <w:tcPr>
            <w:tcW w:w="4164" w:type="dxa"/>
            <w:tcBorders>
              <w:bottom w:val="single" w:sz="4" w:space="0" w:color="000000"/>
            </w:tcBorders>
            <w:tcMar>
              <w:bottom w:w="0" w:type="dxa"/>
            </w:tcMar>
          </w:tcPr>
          <w:p>
            <w:pPr>
              <w:pStyle w:val="Table10"/>
              <w:rPr/>
            </w:pPr>
            <w:r>
              <w:rPr/>
              <w:t>плодоовощные консерв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5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-1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2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rPr/>
      </w:pPr>
      <w:r>
        <w:rPr/>
        <w:t>Примечания:</w:t>
      </w:r>
    </w:p>
    <w:p>
      <w:pPr>
        <w:pStyle w:val="Comment"/>
        <w:rPr/>
      </w:pPr>
      <w:r>
        <w:rPr/>
        <w:t>1. В ассортиментные перечни товаров для киосков, павильонов и неспециализированных магазинов с комбинированным ассортиментом продовольственных товаров включаются реализуемые группы и (или) виды товаров с указанием количества разновидностей товаров, соответствующего виду, типу и размеру торговой площади розничного торгового объекта (при ее наличии).</w:t>
      </w:r>
    </w:p>
    <w:p>
      <w:pPr>
        <w:pStyle w:val="Comment"/>
        <w:rPr/>
      </w:pPr>
      <w:r>
        <w:rPr/>
        <w:t>2. В ассортиментные перечни товаров для неспециализированных магазинов со смешанным ассортиментом товаров, непродовольственных гипермаркетов, домов торговли и универмагов включаются реализуемые группы и (или) виды товаров с указанием количества разновидностей товаров, соответствующего размеру торговой площади магазина, отведенной под продовольственные товары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32"/>
        <w:rPr/>
      </w:pPr>
      <w:bookmarkStart w:id="13" w:name="a46"/>
      <w:bookmarkEnd w:id="13"/>
      <w:r>
        <w:rPr>
          <w:vertAlign w:val="superscript"/>
        </w:rPr>
        <w:t>1</w:t>
      </w:r>
      <w:r>
        <w:rPr/>
        <w:t> Для товаров отечественного производства.</w:t>
      </w:r>
    </w:p>
    <w:p>
      <w:pPr>
        <w:pStyle w:val="S32"/>
        <w:rPr/>
      </w:pPr>
      <w:bookmarkStart w:id="14" w:name="a47"/>
      <w:bookmarkEnd w:id="14"/>
      <w:r>
        <w:rPr>
          <w:vertAlign w:val="superscript"/>
        </w:rPr>
        <w:t>2</w:t>
      </w:r>
      <w:r>
        <w:rPr/>
        <w:t> С учетом товаров иностранного производства.</w:t>
      </w:r>
    </w:p>
    <w:p>
      <w:pPr>
        <w:pStyle w:val="S32"/>
        <w:rPr/>
      </w:pPr>
      <w:bookmarkStart w:id="15" w:name="a48"/>
      <w:bookmarkEnd w:id="15"/>
      <w:r>
        <w:rPr>
          <w:vertAlign w:val="superscript"/>
        </w:rPr>
        <w:t>3</w:t>
      </w:r>
      <w:r>
        <w:rPr/>
        <w:t> С учетом требований законодательства Республики Беларусь в части оборота алкогольной продукции.</w:t>
      </w:r>
    </w:p>
    <w:p>
      <w:pPr>
        <w:pStyle w:val="S32"/>
        <w:rPr/>
      </w:pPr>
      <w:bookmarkStart w:id="16" w:name="a49"/>
      <w:bookmarkEnd w:id="16"/>
      <w:r>
        <w:rPr>
          <w:vertAlign w:val="superscript"/>
        </w:rPr>
        <w:t>4</w:t>
      </w:r>
      <w:r>
        <w:rPr/>
        <w:t xml:space="preserve"> Для картофеля, капусты белокочанной: январь-декабрь, капусты пекинской: июнь-апрель, капусты краснокочанной: сентябрь-май, капусты цветной: июль-декабрь, капусты брокколи: июль-ноябрь, капусты савойской: сентябрь-январь, капусты брюссельской: сентябрь-ноябрь, капусты кольраби: июнь-апрель, свеклы столовой, моркови: июль-май, лука репчатого: сентябрь-май, огурцов: февраль-декабрь, помидоров: апрель-ноябрь, укропа, петрушки листовой: январь-декабрь, петрушки корнеплодной: сентябрь-февраль, сельдерея корневого: сентябрь-февраль, пастернака: июль-август, ноябрь-февраль, хрена: сентябрь-февраль, эстрагона, кресс-салата: май-сентябрь, кориандра: июнь, базилика: февраль-декабрь, любистка: июнь-август, салата латук: май-сентябрь, яблок: июль-май.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"/>
        <w:gridCol w:w="9141"/>
      </w:tblGrid>
      <w:tr>
        <w:trPr/>
        <w:tc>
          <w:tcPr>
            <w:tcW w:w="214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9141" w:type="dxa"/>
            <w:tcBorders/>
          </w:tcPr>
          <w:p>
            <w:pPr>
              <w:pStyle w:val="Append1"/>
              <w:rPr/>
            </w:pPr>
            <w:bookmarkStart w:id="17" w:name="a5"/>
            <w:bookmarkEnd w:id="17"/>
            <w:r>
              <w:rPr/>
              <w:t>Приложение 4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торговли </w:t>
              <w:br/>
              <w:t xml:space="preserve">Республики Беларусь </w:t>
              <w:br/>
              <w:t xml:space="preserve">08.05.2014 № 20 </w:t>
              <w:br/>
              <w:t xml:space="preserve">(в редакции постановления </w:t>
              <w:br/>
              <w:t xml:space="preserve">Министерства торговли </w:t>
              <w:br/>
              <w:t xml:space="preserve">Республики Беларусь </w:t>
              <w:br/>
              <w:t xml:space="preserve">17.04.2015 № 15) </w:t>
            </w:r>
          </w:p>
        </w:tc>
      </w:tr>
    </w:tbl>
    <w:p>
      <w:pPr>
        <w:pStyle w:val="S9"/>
        <w:rPr/>
      </w:pPr>
      <w:r>
        <w:rPr/>
        <w:t xml:space="preserve">ПЕРЕЧЕНЬ </w:t>
        <w:br/>
        <w:t>товаров, подлежащих включению субъектами торговли в ассортиментные перечни товаров для магазинов с универсальным ассортиментом непродовольственных товаров, специализированных и узкоспециализированных непродовольственных магазинов, неспециализированных магазинов с комбинированным ассортиментом непродовольственных товаров и павильонов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5"/>
        <w:gridCol w:w="1691"/>
        <w:gridCol w:w="622"/>
        <w:gridCol w:w="458"/>
        <w:gridCol w:w="459"/>
        <w:gridCol w:w="502"/>
        <w:gridCol w:w="585"/>
        <w:gridCol w:w="584"/>
        <w:gridCol w:w="1329"/>
      </w:tblGrid>
      <w:tr>
        <w:trPr>
          <w:trHeight w:val="238" w:hRule="atLeast"/>
        </w:trPr>
        <w:tc>
          <w:tcPr>
            <w:tcW w:w="312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Группа (подгруппа) и (или) вид товаров</w:t>
            </w:r>
          </w:p>
        </w:tc>
        <w:tc>
          <w:tcPr>
            <w:tcW w:w="169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Признаки разновидностей</w:t>
            </w:r>
          </w:p>
        </w:tc>
        <w:tc>
          <w:tcPr>
            <w:tcW w:w="453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Тип магазина/торговая площадь, кв. м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Магазин, магазин «Промтовары», павильон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Дом торговли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Универмаг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Гипермаркет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менее 100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100-499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500-799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800-1499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1500-2999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3000-3999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4000 и более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увь кожаная (из натуральной кожи, искусственных и синтетических материалов), текстильная и комбинированна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Размеры</w:t>
            </w:r>
          </w:p>
        </w:tc>
        <w:tc>
          <w:tcPr>
            <w:tcW w:w="453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(моделей) товаров в размере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увь мужска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, ботинки утепленные (в сезон: с октября по март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39 </w:t>
              <w:br/>
              <w:t xml:space="preserve">40-44 </w:t>
              <w:br/>
              <w:t>45, 46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2 </w:t>
              <w:b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1 </w:t>
              <w:br/>
              <w:t xml:space="preserve">4 </w:t>
              <w:b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1 </w:t>
              <w:br/>
              <w:t xml:space="preserve">6 </w:t>
              <w:b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1 </w:t>
              <w:br/>
              <w:t xml:space="preserve">7 </w:t>
              <w:b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1 </w:t>
              <w:br/>
              <w:t xml:space="preserve">8 </w:t>
              <w:b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1 </w:t>
              <w:br/>
              <w:t xml:space="preserve">9 </w:t>
              <w:b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1 </w:t>
              <w:br/>
              <w:t xml:space="preserve">10 </w:t>
              <w:b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ботинки</w:t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9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0-44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5, 46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далеты, туфли летние (в сезон: с апреля по август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39 </w:t>
              <w:br/>
              <w:t xml:space="preserve">40-44 </w:t>
              <w:br/>
              <w:t>45, 46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2 </w:t>
              <w:b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1 </w:t>
              <w:br/>
              <w:t xml:space="preserve">3 </w:t>
              <w:b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1 </w:t>
              <w:br/>
              <w:t xml:space="preserve">4 </w:t>
              <w:b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1 </w:t>
              <w:br/>
              <w:t xml:space="preserve">5 </w:t>
              <w:b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1 </w:t>
              <w:br/>
              <w:t xml:space="preserve">7 </w:t>
              <w:b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1 </w:t>
              <w:br/>
              <w:t xml:space="preserve">8 </w:t>
              <w:b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1 </w:t>
              <w:br/>
              <w:t xml:space="preserve">9 </w:t>
              <w:b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увь домашня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0-45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увь женска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, ботинки утепленные (в сезон: с октября по март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35 </w:t>
              <w:br/>
              <w:t xml:space="preserve">36-40 </w:t>
              <w:br/>
              <w:t>41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2 </w:t>
              <w:b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1 </w:t>
              <w:br/>
              <w:t xml:space="preserve">3 </w:t>
              <w:b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1 </w:t>
              <w:br/>
              <w:t xml:space="preserve">4 </w:t>
              <w:b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1 </w:t>
              <w:br/>
              <w:t xml:space="preserve">5 </w:t>
              <w:b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1 </w:t>
              <w:br/>
              <w:t xml:space="preserve">7 </w:t>
              <w:b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1 </w:t>
              <w:br/>
              <w:t xml:space="preserve">8 </w:t>
              <w:b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1 </w:t>
              <w:br/>
              <w:t xml:space="preserve">9 </w:t>
              <w:b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уфли закрытые</w:t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5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6-40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1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уфли открытые (в сезон: с апреля по август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35 </w:t>
              <w:br/>
              <w:t xml:space="preserve">36-40 </w:t>
              <w:br/>
              <w:t>41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2 </w:t>
              <w:b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1 </w:t>
              <w:br/>
              <w:t xml:space="preserve">3 </w:t>
              <w:b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1 </w:t>
              <w:br/>
              <w:t xml:space="preserve">4 </w:t>
              <w:b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1 </w:t>
              <w:br/>
              <w:t xml:space="preserve">6 </w:t>
              <w:b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1 </w:t>
              <w:br/>
              <w:t xml:space="preserve">8 </w:t>
              <w:b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1 </w:t>
              <w:br/>
              <w:t xml:space="preserve">9 </w:t>
              <w:b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1 </w:t>
              <w:br/>
              <w:t xml:space="preserve">10 </w:t>
              <w:b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увь домашня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6-41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увь детска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бувь мальчикова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, ботинки утепленные (в сезон: с октября по март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8-40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ботин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8-40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далеты, туфли летние (в сезон: с апреля по август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8-40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бувь девичь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, ботинки утепленные (в сезон: с октября по март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8-40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уфли закрыт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8-40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уфли открытые (в сезон: с апреля по август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8-40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бувь школьная для мальчиков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, ботинки утепленные (в сезон: с октября по март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2-37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ботин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2-37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далеты, туфли летние открытые (в сезон: с апреля по август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2-37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увь домашня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2-37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бувь школьная для девочек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, ботинки утепленные (в сезон: с октября по март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2-37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ботинки, туфли закрыт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2-37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уфли открытые (в сезон: с апреля по август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2-37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увь домашня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2-37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бувь дошкольна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, ботинки утепленные (в сезон: с октября по март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7-31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ботинки, туфли закрыт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7-31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далеты, туфли открытые (в сезон: с апреля по август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7-31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увь домашня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7-31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бувь малодетска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, ботинки утепленные (в сезон: с октября по март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3-26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ботинки, туфли закрыт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3-26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далеты, туфли открытые (в сезон: с апреля по август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3-26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дали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3-26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увь домашня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3-26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бувь для детей ясельного возраста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, ботинки утепленные (в сезон: с октября по март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-22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тинки неутепленные, полуботинки, туфли закрыт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9-22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дали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8-22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увь домашня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8-22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увь резиновая и полимерна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Размеры</w:t>
            </w:r>
          </w:p>
        </w:tc>
        <w:tc>
          <w:tcPr>
            <w:tcW w:w="453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(моделей) товаров в размере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 мужски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0-45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 женски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6-40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 школь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2-35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 дошколь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7-31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увь валяная (в сезон: с октября по февраль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Размеры</w:t>
            </w:r>
          </w:p>
        </w:tc>
        <w:tc>
          <w:tcPr>
            <w:tcW w:w="453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(моделей) товаров в размере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 мужски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7-30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 женски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4-26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дежда швейна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Размеры</w:t>
            </w:r>
          </w:p>
        </w:tc>
        <w:tc>
          <w:tcPr>
            <w:tcW w:w="453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(моделей) товаров в размере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дежда для мужчин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льто, полупальто, куртки утепленные (зимние и демисезонные, в сезон: с сентября по март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88 </w:t>
              <w:br/>
              <w:t>92-112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1 </w:t>
              <w:br/>
              <w:t>3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1 </w:t>
              <w:br/>
              <w:t>4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1 </w:t>
              <w:br/>
              <w:t>5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1 </w:t>
              <w:br/>
              <w:t>5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1 </w:t>
              <w:br/>
              <w:t>5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1 </w:t>
              <w:br/>
              <w:t>5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1 </w:t>
              <w:br/>
              <w:t>5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ртки неутепленные, плащи (в сезон: с апреля по сентябрь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88 </w:t>
              <w:br/>
              <w:t>92-112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1 </w:t>
              <w:b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1 </w:t>
              <w:br/>
              <w:t>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1 </w:t>
              <w:br/>
              <w:t>4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1 </w:t>
              <w:br/>
              <w:t>4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1 </w:t>
              <w:br/>
              <w:t>5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1 </w:t>
              <w:br/>
              <w:t>6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1 </w:t>
              <w:br/>
              <w:t>6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мы</w:t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8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2-116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джаки</w:t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8,112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2-108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юки</w:t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8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2-112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рочки верхни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9-46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ус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8-128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дежда для женщин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льто, полупальто, куртки утепленные (зимние и демисезонные, в сезон: с сентября по март)</w:t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4-88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2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6-104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8-112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ртки неутепленные, плащи (в сезон: с апреля по сентябрь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8-112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ья, костюмы, комплекты</w:t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4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8-112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узы</w:t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8-100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4-112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Юбки</w:t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4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8-100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4-112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юки</w:t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4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8-100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4-112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рочки ноч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8-120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дежда для мальчиков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льто, полупальто, куртки утепленные (зимние и демисезонные, в сезон: с сентября по март)</w:t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6-72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6-84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8-92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ртки неутепленные (в сезон: с апреля по сентябрь)</w:t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6-72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6-84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8-92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мы, комплекты</w:t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6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0-76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0-84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8-92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юки</w:t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2-56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0-84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8-92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рочки верхние</w:t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6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8-38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дежда для девочек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льто, полупальто, куртки утепленные (зимние и демисезонные, в сезон: с сентября по март)</w:t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6-68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2-84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8-92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ртки неутепленные, плащи (в сезон: с апреля по сентябрь)</w:t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6-84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8-92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ья, костюмы, комплекты, сарафаны</w:t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2-56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0-68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2-76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0-92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узы</w:t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2-84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8-92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Юбки</w:t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2-68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2-76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0-92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юки</w:t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2-56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0-68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2-84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8-92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елье для новорожденных и детей ясельного возраста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т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верт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ленки тепл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ленки холод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пашонки тепл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пашонки холод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башечки, кофточки тепл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башечки, кофточки холод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епчики тепл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епчики холод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ын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ые убор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Размеры</w:t>
            </w:r>
          </w:p>
        </w:tc>
        <w:tc>
          <w:tcPr>
            <w:tcW w:w="453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(моделей) товаров в размере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ловные уборы из разных видов тканей, искусственного меха, комбинированные, фетровые (зимние и демисезонные, в сезон: с октября по март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ужски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6-60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женски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5-59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детски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0-56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ловные уборы летние из всех видов тканей и других материалов (в сезон: с апреля по сентябрь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ужски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6-60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женски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5-58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детски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9-56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дежда трикотажна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Размеры</w:t>
            </w:r>
          </w:p>
        </w:tc>
        <w:tc>
          <w:tcPr>
            <w:tcW w:w="453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(моделей) товаров в размере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рхний трикотаж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ерхний трикотаж для мужчин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жемперы, свитеры, жакеты</w:t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2-108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8, 112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ерхний трикотаж для женщин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мы, комплекты, платья</w:t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2-104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8, 108, 112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жемперы, свитеры, жакет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8-112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Юбки</w:t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4-106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10-118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йтузы, брюки (в сезон: с октября по март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4-118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ерхний трикотаж спортивный для взрослых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мы спортив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8-112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юки спортивные мужски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8-102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юки спортивные женски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4-118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ерхний трикотаж для детей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мы, комплекты, платья, сарафаны</w:t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6-64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8-76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0-84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жемперы, свитеры, жакеты</w:t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6-72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6-84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йтузы, брю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6-84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мы спортивные</w:t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4-72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6-84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ельевой трикотаж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Бельевой трикотаж для мужчин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й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8-112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фай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8-112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усы</w:t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0-84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8-100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4-116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ты, кальсон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8-112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в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8-106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Бельевой трикотаж для женщин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нталон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4-118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ус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4-118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рочки, пижам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8-112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ты, майки, фуфай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8-112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пальники, купальные костюм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8-112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Бельевой трикотаж для детей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йки, фуфайки</w:t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2-60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4-84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усы</w:t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2-60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4-84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ты, пижамы, сорочки</w:t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2-68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2-84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ты, кофточки, ползунки (для детей ясельного возраста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4-52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Чулочно-носочные издели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Размеры</w:t>
            </w:r>
          </w:p>
        </w:tc>
        <w:tc>
          <w:tcPr>
            <w:tcW w:w="453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(моделей) товаров в размере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Чулочно-носочные изделия мужски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ски из хлопчатобумажной пряжи, хлопчатобумажной пряжи в сочетании с другими волокнами</w:t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5-29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3, 31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ски из полушерстяной пряжи (в сезон: с октября по март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3-31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Чулочно-носочные изделия женски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готки эластичные</w:t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5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, 6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готки из полушерстяной пряжи (в сезон: с октября по март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4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Чулки 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3-27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ски</w:t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3-25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7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чулки, подследники (в сезон: с апреля по сентябрь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3-27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Чулочно-носочные изделия детски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гот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-22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с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12-22 </w:t>
              <w:br/>
              <w:t>24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2 </w:t>
              <w:b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3 </w:t>
              <w:b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4 </w:t>
              <w:b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5 </w:t>
              <w:b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6 </w:t>
              <w:b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7 </w:t>
              <w:b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7 </w:t>
              <w:b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кстильные товар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3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кани льня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постельного бель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атерт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отенеч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ьево-костюмные, блузочно-сорочеч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коратив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кани хлопчатобумаж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ьево-костюмные, блузочно-сорочеч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постельного бель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столового бель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кани шерстя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мвольные платьево-костюм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нкосуконные платьево-костюм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нкосуконные пальтов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кани шелков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кладоч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коративные, мебель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Штучные издели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деяла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еяла стеганые ватные, с шерстяным или синтетическим наполнителем полуторные и двой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еяла стеганые ватные, с шерстяным или синтетическим наполнителем детски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еяла шерстяные двойные и полуторные, плед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еяла шерстяные детски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тельное бель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мплекты полуторные и двойные, </w:t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в том числе из льняных тканей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стыни полуторные и двойные, </w:t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в том числе из льняных тканей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стыни детски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одеяльники полуторные и двой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одеяльники детски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волоч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Размеры </w:t>
              <w:br/>
              <w:t xml:space="preserve">40 х 40, </w:t>
              <w:br/>
              <w:t xml:space="preserve">50 х 50, </w:t>
              <w:br/>
              <w:t xml:space="preserve">60 х 60, </w:t>
              <w:br/>
              <w:t xml:space="preserve">70 х 70, </w:t>
              <w:br/>
              <w:t xml:space="preserve">80 х 80, </w:t>
              <w:br/>
              <w:t xml:space="preserve">40 х 60, </w:t>
              <w:br/>
              <w:t>50 х 70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стыни махров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Столовое бель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ты столового бель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атерт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фет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отенца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полотенец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Декоративно-тканые издели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качество, в том числе рушники, скатерти, салфет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рочевышитые изделия, в том числе: </w:t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left w:val="single" w:sz="4" w:space="0" w:color="000000"/>
            </w:tcBorders>
          </w:tcPr>
          <w:p>
            <w:pPr>
              <w:pStyle w:val="S103"/>
              <w:spacing w:before="280" w:after="0"/>
              <w:rPr/>
            </w:pPr>
            <w:r>
              <w:rPr/>
              <w:t>комплекты столовые</w:t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left w:val="single" w:sz="4" w:space="0" w:color="000000"/>
            </w:tcBorders>
          </w:tcPr>
          <w:p>
            <w:pPr>
              <w:pStyle w:val="S103"/>
              <w:spacing w:before="280" w:after="0"/>
              <w:rPr/>
            </w:pPr>
            <w:r>
              <w:rPr/>
              <w:t>комплекты чайные, кофейные</w:t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103"/>
              <w:spacing w:before="280" w:after="0"/>
              <w:rPr/>
            </w:pPr>
            <w:r>
              <w:rPr/>
              <w:t>рушники, салфетки, дорож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лотенца махров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вры и ковровые издели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3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вр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Размеры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Цветорисунки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рожка коврова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Размеры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Цветорисунки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фтинговое покрыти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Размеры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Цветорисунки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ты для туалета и ванной комнат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Галантерейные товар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кстильная галантере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Гардинно-тюлевые и кружевные издели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3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(рисунков)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отно гардинно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7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8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9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тучные изделия из гардинного полотна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Корсетные издели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3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юстгальтер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Размеры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Модели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усы, панталоны 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Размеры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Модели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редметы туалета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3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(расцветок)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ки головные хлопчатобумаж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ки носовые женски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алсту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ки носовые мужски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ки носовые детски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Ленты, тесьма, шнур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нта капронова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нта атласна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нта брючна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нта корсажна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нта контактна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нта эластична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нта для штор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нта и тесьма отделочные, в том числе «вьюнок», «рюш»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товозвращающие элементы (повязки, пояса, фликеры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сьма эластична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нур отделочный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нурки ботиноч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 размера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Нитки, пряжа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3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(расцветок)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тки швей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Пряжа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жаная галантере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3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(моделей)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Сум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мки женские из натуральной кож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мки женские из искусственной кож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5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0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мки молодежные, спортив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5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мки дорожные, хозяйствен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мки мужски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мки детски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мки, ранцы, портфели ученически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мки для космети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мн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мни поясные мужски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мни поясные женски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мни поясные детски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мни для часов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ерчатки и рукавицы (в сезон: с октября по март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чатки мужские из натуральной кожи на утепленной подкладк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чатки женские из натуральной кожи на утепленной подкладк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чатки женские из натуральной кожи бесподкладоч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кавицы детски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ринадлежности для хранения и ношения денег, бумаг и других предметов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мажники, портмоне из натуральной и искусственной кож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пки из натуральной и искусственной кож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тфели мужские, женски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тляры для очков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тляры для ключей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ложки для документов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алантерея из пластмасс и поделочных материалов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3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говицы отделоч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говицы пальтовые мужски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говицы пальтовые женски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говицы костюм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говицы жилет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говицы бельев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говицы сорочеч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стежка-молния разъемна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 размеров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стежка-молния неразъемна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 размеров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убные щет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Щетки массажные, наборы щеток массажных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ыльниц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таллическая галантере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Невидим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Шпильки для воло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лавки безопас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Щеточные издели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 одеж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сти для брить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еркала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Зеркала настольны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кала настен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ы гигиен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гузники для детей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гиенические женские проклад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тные палоч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тные диски, шари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увенир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3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из лозы, камыша, бересты и други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плетеные из солом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из льноволокна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из дерева, инкрустированные соломкой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ченые сувенир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венирные шахматы, шаш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венирные изделия из керами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вениры из дерева, декорированные резьбой и росписью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начки, в том числе с государственной символикой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Ювелирные издели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Размеры</w:t>
            </w:r>
          </w:p>
        </w:tc>
        <w:tc>
          <w:tcPr>
            <w:tcW w:w="453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Ювелирные изделия из золота, в том числе: </w:t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left w:val="single" w:sz="4" w:space="0" w:color="000000"/>
            </w:tcBorders>
          </w:tcPr>
          <w:p>
            <w:pPr>
              <w:pStyle w:val="S103"/>
              <w:spacing w:before="280" w:after="0"/>
              <w:rPr/>
            </w:pPr>
            <w:r>
              <w:rPr/>
              <w:t>кольца обручальные</w:t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,5-23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left w:val="single" w:sz="4" w:space="0" w:color="000000"/>
            </w:tcBorders>
          </w:tcPr>
          <w:p>
            <w:pPr>
              <w:pStyle w:val="S103"/>
              <w:spacing w:before="280" w:after="0"/>
              <w:rPr/>
            </w:pPr>
            <w:r>
              <w:rPr/>
              <w:t>изделия с вставками из драгоценных камней (кольца, серьги, подвески и др.)</w:t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6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7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7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103"/>
              <w:spacing w:before="280" w:after="0"/>
              <w:rPr/>
            </w:pPr>
            <w:r>
              <w:rPr/>
              <w:t>изделия с вставками из других материалов и без вставок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0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5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0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Час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3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(шифров)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Часы наручные мужские, в том числе: </w:t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left w:val="single" w:sz="4" w:space="0" w:color="000000"/>
            </w:tcBorders>
          </w:tcPr>
          <w:p>
            <w:pPr>
              <w:pStyle w:val="S103"/>
              <w:spacing w:before="280" w:after="0"/>
              <w:rPr/>
            </w:pPr>
            <w:r>
              <w:rPr/>
              <w:t>кварцевые</w:t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0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0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0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0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0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0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left w:val="single" w:sz="4" w:space="0" w:color="000000"/>
            </w:tcBorders>
          </w:tcPr>
          <w:p>
            <w:pPr>
              <w:pStyle w:val="S103"/>
              <w:spacing w:before="280" w:after="0"/>
              <w:rPr/>
            </w:pPr>
            <w:r>
              <w:rPr/>
              <w:t>электронные</w:t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103"/>
              <w:spacing w:before="280" w:after="0"/>
              <w:rPr/>
            </w:pPr>
            <w:r>
              <w:rPr/>
              <w:t>механически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Часы наручные женские, в том числе: </w:t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left w:val="single" w:sz="4" w:space="0" w:color="000000"/>
            </w:tcBorders>
          </w:tcPr>
          <w:p>
            <w:pPr>
              <w:pStyle w:val="S103"/>
              <w:spacing w:before="280" w:after="0"/>
              <w:rPr/>
            </w:pPr>
            <w:r>
              <w:rPr/>
              <w:t>кварцевые</w:t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0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0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0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0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10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0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0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left w:val="single" w:sz="4" w:space="0" w:color="000000"/>
            </w:tcBorders>
          </w:tcPr>
          <w:p>
            <w:pPr>
              <w:pStyle w:val="S103"/>
              <w:spacing w:before="280" w:after="0"/>
              <w:rPr/>
            </w:pPr>
            <w:r>
              <w:rPr/>
              <w:t>электронные</w:t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103"/>
              <w:spacing w:before="280" w:after="0"/>
              <w:rPr/>
            </w:pPr>
            <w:r>
              <w:rPr/>
              <w:t>механически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0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0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30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сы наручные детски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сы настольные, настен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дильни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арфюмерно-косметические товар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3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рфюмери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еколон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ухи, туалетная вода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зодоранты, антиперспирант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сметика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к для волос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ампун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на для ванн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ль-душ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сьоны, лосьоны-тони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убная паста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о, во время и после брить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м для рук, ног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м для лица, тела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5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снятия макияжа (молочко, сливки, пенка, бальзамы косметические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по уходу за волосами (маски, бальзамы, ополаскиватели, кондиционеры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дра компактна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убная помада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5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мяна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ни для век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Контурный карандаш для век, губ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к для ногтей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дкость для снятия лака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ушь для ресниц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сители для волос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маникюра и педикюра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ли косметические и прочие составы для ванн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фетки косметически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ыло туалетно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ыло туалетное твердо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5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ыло туалетное жидко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груш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3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гконабивные игруш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0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стмассовые игруш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грушки из ПВХ, в том числе мяч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структоры, настольно-печатные игры, игры детские развивающи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кл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лки, сосны искусственные (в сезон: с ноября по декабрь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д Мороз и Снегурочка (в сезон: с ноября по декабрь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навальные костюмы (в сезон: с ноября по декабрь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лосипеды детские (2-, 3-колесные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яски детски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3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яски детски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радиотовар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3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левизор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емники цифрового телевидения (тюнеры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Радиоприемни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омкоговорител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енны телевизион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бель телевизионный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Пульт дистанционного управления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связ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3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лефонные аппарат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лефонные розетки, вил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длинитель телефонный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отовелотовар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3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лосипеды для взрослых (в сезон: с апреля по сентябрь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Запчасти и принадлежности к велосипеда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тоциклы, мотороллер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пчасти и принадлежности к мотоциклам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умажно-беловые товар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3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ди школь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Линовки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ди общи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ди для рисовани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ди для нот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ьбомы (тетради, блоки) для рисовани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ьбомы (блоки) для черчени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ьбомы (тетради) для раскрашивани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пки для курсовых, дипломных работ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пки школь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мага писча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мага (блоки) для записей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мага для факса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мага для оклейки окон (в сезон: с октября по февраль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мага туалетна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фетки бумаж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отенца бумаж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картона, наборы цветной бумаг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окнот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писные книж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Школьно-письменные и канцелярские принадлежност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3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ссы букв, слогов, цифр и счетного материала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оросшиватели, папки «Дело»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Пластилин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ски акварель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ей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репки канцелярски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Кнопки канцелярски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сти художествен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лочки счет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ложки для тетрадей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ложки для дневников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ложки для книг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лки школь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нал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ней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еугольни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портир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ставки для книг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жницы школь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й флаг Республики Беларусь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Ручки разны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Ампулы к ручка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ы для спорта и туризма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3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вары для спорта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ахмат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Гантели, гири спортивны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Обручи гимнастически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Скакал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ыжи (в сезон: с ноября по февраль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Размеры </w:t>
              <w:br/>
              <w:t>140-205 см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лки лыжные (в сезон: с ноября по февраль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Размеры </w:t>
              <w:br/>
              <w:t>80-170 см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ни-лыжи пластмассовые (в сезон: с ноября по февраль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айбы хоккейные (в сезон: с ноября по февраль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вары для туризма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латки туристские (в сезон: с апреля по сентябрь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альные мешки (в сезон: с апреля по сентябрь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юкза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улья (табуреты) склад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поры туристские (наборы туриста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дилища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товар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3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(моделей)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лектробытовые машины и прибор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олодильники и морозильни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ы кухон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миксер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шинковки-тер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мясоруб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соковыжимал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ы стиральные автоматически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ы стиральные малогабарит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есос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есборники к пылесосам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здухоочистители кухон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радиаторы, электроконвекторы, электрокамины (в сезон: с октября по март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тепловентиляторы (в сезон: с октября по март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кроволновые печи бытов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чи бытовые электронные многофункциональные (мультиварки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шкафы жароч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плит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иты напольные бытовые электрические, газоэлектрические, газов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чайни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водонагревател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паровар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сушилки для фруктов, овощей, грибов, зелени (в сезон: с июня по сентябрь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утюг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грел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фены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Электрощипцы для завивки воло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лектроинструмент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3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паяльни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лектроосветительная арматура и источники света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тильники подвес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тильники настен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Светильники потолочные, встраиваемы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Фонар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ические лампы общего назначени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ические лампы компактно-люминесцентные энергосберегающи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ические лампы галоген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Электрические лампы светодиодны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лампы для холодильников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лектроустановочные издели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обки разветвитель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зветвител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ключатели одинарные скрытой провод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ключатели сдвоенные скрытой провод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ключатели одинарные открытой провод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ключатели сдвоенные открытой провод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ключатели проход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оки установоч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озетки скрытой провод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озетки открытой провод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троны подвес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лки штепсель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нуры удлинитель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длинители, в том числе с устройством защитного отключени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электротехнические издели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ьезозажигал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звон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ебель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3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(моделей)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мебели для кухн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ваны угловые для кухн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олы обеден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кафы под мойку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кафы-столы рабочи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кафы кухонные навес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урет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уль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улья детски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ван-кроват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хта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овати взросл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овати детски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умбы, комод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умбы прикроват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нкет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сла-кроват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корпусной мебел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мебели для молодежи и детей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арнитуры мебели для спальн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кафы для платья и бель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кафы для книг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олы письмен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олы компьютер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олы журналь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умбы для телерадиоаппаратур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мебели для прихожей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овати раскладные металлически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рац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матрацни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зовая мебель (в сезон: с апреля по сентябрь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ллохозяйственные товар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3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уда металлическа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уда из нержавеющей стал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стрюли по емкостям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йни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февар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посуд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уда стальная эмалированна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Кастрюли по емкостя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Наборы посуды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уда стальная оцинкованна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дра, баки оцинкован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уда алюминиева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овороды, сотейники алюминиевые лит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ожевые изделия и столовые прибор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жки из нержавеющей стал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жки-шумовки из нержавеющей стал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жки разливательные из нержавеющей стал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лки из нержавеющей стал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патки кухонные из нержавеющей стал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столовых приборов из нержавеющей стал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кухон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жи столовые, кухонные, универсальные, разделоч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жи склад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жи для овощей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жниц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хонно-хозяйственные приборы и принадлежност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тки-топори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сервовскрыватели, бутылковскрывател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топор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ки закаточные (в сезон: с апреля по октябрь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ышки СКО (в сезон: с апреля по октябрь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оруб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шетки для мясорубок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жи для мясорубок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рки универсальные, для овощей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очист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ставки для сушки посуд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боры для окон и дверей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голок оконный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тли дверные (правые, левые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тли оконные (по размерам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тли форточ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тли мебель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ужины дверные, упоры двер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чки двер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чки окон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чки мебель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движ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верт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мки врез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мки наклад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мки висячи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мки гараж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щелки двер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Квартирные номера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ки двер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струмент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скогубц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т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амес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рубцин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жовки по дереву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отна ножовоч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ис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рла по бетону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рла по металлу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зводки для пил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жницы по металлу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убила слесар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инструментов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ючи гаечные двухсторонни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ючи комбинирован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Ключи разводны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ючи труб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ючи торцов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ключей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рот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весы строитель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пор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сменных головок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вертки крестообраз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вертки плоски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вертки комбинирован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пател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ельм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металлохозяйственные товар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вки металлически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верки топочные, поддуваль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движки печ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шетки колосников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иты кухон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уховки печ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дово-огородный инструмент и инвентарь, средства малой механизации (в сезон: с апреля по сентябрь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3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паты совковые (в течение года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паты штыковые (в течение года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хлител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кучники, распашни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скорез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тыги, мотыжки, тяп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иватор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бл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бли веер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рыскивател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збрызгиватели, распылител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лки, совки посадоч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ланги для полива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ни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енка полиэтиленовая для парников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йки для полива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лежки, тачки садов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ни-тракторы (по заявкам населения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тоблоки и навесные орудия к ним: косилки, окучники, культиваторы, бороны, плуги (по заявкам населения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азонокосилки ручные электрические (по заявкам населения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ы хозяйственного обихода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3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шалки-плечики деревян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шилки, приспособления для сушки бель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ски кухон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тофелемялки, толкуш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алки, тестокатал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пат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хваты-щипцы для сковород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ожки для обув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уреты низкие, склад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нуры хозяйствен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юч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кавицы (перчатки) рабочие, хозяйствен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стницы-стремян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раны для батарей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рши посудные, бутылоч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рши, щетки для унитазов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сти флейцевые (плоские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сти-ручники (круглые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лики маляр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-смет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 для подметания пола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 обув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 одеж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 зачист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уб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низ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низы струн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жимы, крючки для штор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ушки перо-пухов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Размеры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Весы бытовые, безмены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каны для мышей, мышелов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отоловки, кротоотпугиватели (в сезон: с апреля по сентябрь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лежки хозяйствен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еренки для лопат, вил (в сезон: с апреля по сентябрь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еренки для грабель, мотыг, плоскорезов (в сезон: с апреля по сентябрь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теплительные материалы (в сезон: с октября по февраль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паты снегоуборочные (в сезон: с октября по февраль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врики резинов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еклобанки (в сезон: с апреля по октябрь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еенка столовая 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Рисунки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ич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ы из пластмасс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3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для ванной комнат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ки углов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нночки детски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дра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дра для мусора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жатели туалетной бумаг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жатели бумажных полотенец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ляги, канистр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чки (в сезон: с апреля по октябрь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зины для бумаг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нтуз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з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щепки для бель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шетки в раковину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льтры для раковин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денья унитаз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шки детские туалет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евыбивал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шалки-плечики взросл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шалки-плечики детски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вки для мусора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ен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юбел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шки, кашпо, вазоны для цветов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урет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вшин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носы хозяйствен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шетки вентиляцион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ски разделоч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тки для столовых приборов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ставки для столовых приборов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аканы, круж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рел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атни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рон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для специй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Одноразовая посуда, столовые приборы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уршлаг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рные кружки, стакан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ебниц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ышки полиэтиленов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шки полиэтиленов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зины для бель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щики (контейнеры) для игрушек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тейнеры (емкости) для пищевых продуктов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ышки для СВЧ-печей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-швабр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уда стеклянна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3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зделия из хрустал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юм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кал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жер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акан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вшин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зы для цветов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зы для сервировки стола, для конфет, для фруктов и други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зделия из бесцветного стекла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юм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кал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жер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акан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уж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зы, в том числе для цветов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фин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вшин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уда фарфоро-фаянсовая и керамическа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3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суда фарфорова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рвизы кофей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рвизы чай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рвизы столов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рел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Диаметры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тарелок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уж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Объемы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шка с блюдцем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атни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юда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едочниц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суда керамическа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для ча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для коф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шка с блюдцем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уж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ски, салатни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вшин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з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шки для тушени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шки для цветов, кашпо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ы бытовой хими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3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тетические моющие средства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кообраз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5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стообраз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дкие, гел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беливател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ыло хозяйственно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ле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ей «Бустилат»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ей ПВА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ей обойный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товары бытовой хими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истящие средства порошкообраз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истящие средства пастообраз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истящие средства санитар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мытья окон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мытья посуд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ль гранулированная для посудомоечных машин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чистки ковров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удаления накип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по уходу за мебелью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Пятновыводящие средства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Антистати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Освежители воздуха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чи хозяйствен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мы для обув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образователи ржавчин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ители, в том числе раствор скипидарный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патлевки (по назначению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г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л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по уходу за автомобилям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ифриз (в сезон: с октября по март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а мотор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еклоомывающие жидкост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борьбы с бытовыми насекомым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борьбы с грызунам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для защиты растений (в сезон: с апреля по сентябрь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белка, краска садова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мазка садова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имуляторы роста растений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гуляторы роста на основе дрожжей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борьбы с фитофторой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неральные удобрения (в сезон: с апреля по октябрь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унты раститель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добрения специальные для подкормки растений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добрения для комнатных цветов (в течение года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акокрасочные товар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мали бел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мали цвет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мали для пола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ски фасад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дно-дисперсионные краски (в сезон: с апреля по сентябрь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унтов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ки битум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ы деревозащитные (в сезон: с апреля по сентябрь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ки для покрытий по дереву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кетные ла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лиф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ные материалы и издели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3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есные строительные материал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ломатериалы необрез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ломатериалы обрез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евесноволокнистые плит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евесноволокнистые плиты средней плотности (МДФ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евесностружечные плит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нера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гонажные изделия (доска пола, плинтусы, наличники, обшивка и другое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кет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минированные напольные покрыти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вери, дверные бло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еновые и кровельные строительные материал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еновые строительные материалы (кирпич керамический, кирпич силикатный, блоки силикатные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истые заполнител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мент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хие строительные смес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сты асбестоцементные (шифер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убы асбестоцемент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пс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псокартонные лист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ы теплоизоляцион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гкая кровл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делочные строительные материал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ои,</w:t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0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0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0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0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0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винилов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итка керамическа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зделия сантехкерами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мывальни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ч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нитаз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ловки вентиль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пуски к умывальнику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Краны-смесители для кухонь и ванн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Мой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Шланги для душа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ланги водопровод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Клапаны поплавковы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рматура для смывного бачка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репежные издели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возд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возди шифер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строительные издели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екло оконно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тка для ограждений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ллоны газов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дукторы газов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тлы отопитель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тинг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ланги для подключения газовых плит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запчасти и автопринадлежност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3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мкраты к легковым автомобилям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ягово-сцепные устройства к легковым автомобилям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кала для автомобилей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ические лампы автомобиль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тареи аккумуляторные автомобиль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ины автомобильны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рма для животных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3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рма для домашних животных, </w:t>
              <w:br/>
              <w:t>в том числе сухие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2 </w:t>
              <w:b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4 </w:t>
              <w:b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5 </w:t>
              <w:br/>
              <w:t>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10 </w:t>
              <w:br/>
              <w:t>6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15 </w:t>
              <w:br/>
              <w:t>8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15 </w:t>
              <w:br/>
              <w:t>9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ечатные издания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3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учно-популярные издания (книги, брошюры, альбомы, атласы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равочные издания (энциклопедии, справочники, словари, путеводители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тературно-художественные издания, в том числе для детей и юношества (книги, брошюры, книжки-раскраски, книжки-игрушки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крытки, плакаты, буклет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нские государственные общественно-политические газеты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фициальные непериодические печатные издания правовой тематики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rPr/>
      </w:pPr>
      <w:r>
        <w:rPr/>
        <w:t>Примечания:</w:t>
      </w:r>
    </w:p>
    <w:p>
      <w:pPr>
        <w:pStyle w:val="Comment"/>
        <w:rPr/>
      </w:pPr>
      <w:bookmarkStart w:id="18" w:name="a62"/>
      <w:bookmarkEnd w:id="18"/>
      <w:r>
        <w:rPr/>
        <w:t>1. В ассортиментные перечни товаров для магазинов с универсальным ассортиментом непродовольственных товаров включаются реализуемые группы (подгруппы) и (или) виды товаров с указанием количества разновидностей товаров, соответствующего размеру торговой площади магазина, отведенной под непродовольственные товары.</w:t>
      </w:r>
    </w:p>
    <w:p>
      <w:pPr>
        <w:pStyle w:val="Comment"/>
        <w:rPr/>
      </w:pPr>
      <w:r>
        <w:rPr/>
        <w:t>2. В ассортиментные перечни товаров для специализированных и узкоспециализированных непродовольственных магазинов в зависимости от специализации магазина включаются реализуемые группа (подгруппа) и (или) виды товаров с указанием количества разновидностей товаров, соответствующего размеру торговой площади магазина. Сопутствующие товары из других групп товаров могут не включаться.</w:t>
      </w:r>
    </w:p>
    <w:p>
      <w:pPr>
        <w:pStyle w:val="Comment"/>
        <w:rPr/>
      </w:pPr>
      <w:r>
        <w:rPr/>
        <w:t>3. В ассортиментные перечни товаров для неспециализированных магазинов с комбинированным ассортиментом непродовольственных товаров и павильонов включаются реализуемые группы (подгруппы) и (или) виды товаров с указанием количества разновидностей товаров, соответствующего виду, типу и размеру торговой площади розничного торгового объекта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32"/>
        <w:rPr/>
      </w:pPr>
      <w:bookmarkStart w:id="19" w:name="a50"/>
      <w:bookmarkEnd w:id="19"/>
      <w:r>
        <w:rPr>
          <w:vertAlign w:val="superscript"/>
        </w:rPr>
        <w:t>1</w:t>
      </w:r>
      <w:r>
        <w:rPr/>
        <w:t> Для товаров отечественного производства.</w:t>
      </w:r>
    </w:p>
    <w:p>
      <w:pPr>
        <w:pStyle w:val="S32"/>
        <w:rPr/>
      </w:pPr>
      <w:bookmarkStart w:id="20" w:name="a51"/>
      <w:bookmarkEnd w:id="20"/>
      <w:r>
        <w:rPr>
          <w:vertAlign w:val="superscript"/>
        </w:rPr>
        <w:t>2</w:t>
      </w:r>
      <w:r>
        <w:rPr/>
        <w:t> С учетом товаров иностранного производства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"/>
        <w:gridCol w:w="9141"/>
      </w:tblGrid>
      <w:tr>
        <w:trPr/>
        <w:tc>
          <w:tcPr>
            <w:tcW w:w="214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9141" w:type="dxa"/>
            <w:tcBorders/>
          </w:tcPr>
          <w:p>
            <w:pPr>
              <w:pStyle w:val="Append1"/>
              <w:rPr/>
            </w:pPr>
            <w:bookmarkStart w:id="21" w:name="a6"/>
            <w:bookmarkEnd w:id="21"/>
            <w:r>
              <w:rPr/>
              <w:t>Приложение 5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торговли </w:t>
              <w:br/>
              <w:t xml:space="preserve">Республики Беларусь </w:t>
              <w:br/>
              <w:t xml:space="preserve">08.05.2014 № 20 </w:t>
              <w:br/>
              <w:t xml:space="preserve">(в редакции постановления </w:t>
              <w:br/>
              <w:t xml:space="preserve">Министерства торговли </w:t>
              <w:br/>
              <w:t xml:space="preserve">Республики Беларусь </w:t>
              <w:br/>
              <w:t xml:space="preserve">17.04.2015 № 15) </w:t>
            </w:r>
          </w:p>
        </w:tc>
      </w:tr>
    </w:tbl>
    <w:p>
      <w:pPr>
        <w:pStyle w:val="S9"/>
        <w:rPr/>
      </w:pPr>
      <w:r>
        <w:rPr/>
        <w:t xml:space="preserve">ПЕРЕЧЕНЬ </w:t>
        <w:br/>
        <w:t>непродовольственных товаров, подлежащих включению субъектами торговли в ассортиментные перечни товаров для киосков и неспециализированных магазинов со смешанным ассортиментом товаров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4"/>
        <w:gridCol w:w="1805"/>
        <w:gridCol w:w="354"/>
        <w:gridCol w:w="646"/>
        <w:gridCol w:w="646"/>
        <w:gridCol w:w="646"/>
        <w:gridCol w:w="934"/>
      </w:tblGrid>
      <w:tr>
        <w:trPr>
          <w:trHeight w:val="238" w:hRule="atLeast"/>
        </w:trPr>
        <w:tc>
          <w:tcPr>
            <w:tcW w:w="432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Группа (подгруппа) и (или) вид товаров</w:t>
            </w:r>
          </w:p>
        </w:tc>
        <w:tc>
          <w:tcPr>
            <w:tcW w:w="180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Признаки разновидностей</w:t>
            </w:r>
          </w:p>
        </w:tc>
        <w:tc>
          <w:tcPr>
            <w:tcW w:w="322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Тип магазина/торговая площадь, кв. м</w:t>
            </w:r>
          </w:p>
        </w:tc>
      </w:tr>
      <w:tr>
        <w:trPr>
          <w:trHeight w:val="238" w:hRule="atLeast"/>
        </w:trPr>
        <w:tc>
          <w:tcPr>
            <w:tcW w:w="432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иоск, магазин, магазин «Товары повседневного спроса»</w:t>
            </w:r>
          </w:p>
        </w:tc>
      </w:tr>
      <w:tr>
        <w:trPr>
          <w:trHeight w:val="238" w:hRule="atLeast"/>
        </w:trPr>
        <w:tc>
          <w:tcPr>
            <w:tcW w:w="432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0-99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100-199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200-499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500-999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1000 и более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арфюмерно-косметические товары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22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рфюмерия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еколоны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ухи, туалетная вода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зодоранты, антиперспиранты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сметика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к для волос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ампун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на для ванн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ль-душ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сьоны, лосьоны-тони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убная паста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о, во время и после бритья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м для рук, ног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м для лица, тела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снятия макияжа (молочко, сливки, пенка, бальзамы косметические)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по уходу за волосами (маски, бальзамы, ополаскиватели, кондиционеры)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дра компактная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убная помада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мяна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ни для век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Контурный карандаш для век, губ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к для ногтей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дкость для снятия лака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ушь для ресниц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сители для волос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маникюра и педикюра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ли косметические и прочие составы для ванн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фетки косметически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ыло туалетно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ыло туалетное твердо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ыло туалетное жидко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груш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22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гконабивные игруш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стмассовые игруш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грушки из ПВХ, в том числе мяч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структоры, настольно-печатные игры, игры детские развивающи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клы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лки, сосны искусственные (в сезон: с ноября по декабрь)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д Мороз и Снегурочка (в сезон: с ноября по декабрь)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навальные костюмы (в сезон: с ноября по декабрь)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лосипеды детские (2-, 3-колесные)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умажно-беловые товары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22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ди школьны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Линовки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ди общи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ди для рисования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ди для нот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ьбомы (тетради, блоки) для рисования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ьбомы (блоки) для черчения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ьбомы (тетради) для раскрашивания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пки для курсовых, дипломных работ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пки школьны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мага писчая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мага (блоки) для записей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мага для оклейки окон (в сезон: с октября по февраль)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мага туалетная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фетки бумажны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отенца бумажны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картона, наборы цветной бумаг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окноты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писные книж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Школьно-письменные и канцелярские принадлежност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22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ссы букв, слогов, цифр и счетного материала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оросшиватели, папки «Дело»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Пластилин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ски акварельны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ей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репки канцелярски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сти художественны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лочки счетны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ложки для тетрадей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ложки для дневников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ложки для книг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лки школьны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налы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ней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еугольни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портиры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ставки для книг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жницы школьны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Ручки разны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Ампулы к ручка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ы для спорта и туризма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22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вары для спорта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ахматы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Гантели, гири спортивны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Обручи гимнастически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Скакал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ыжи (в сезон: с ноября по февраль)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Размеры </w:t>
              <w:br/>
              <w:t>140-205 см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лки лыжные (в сезон: с ноября по февраль)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Размеры </w:t>
              <w:br/>
              <w:t>80-170 см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ни-лыжи пластмассовые (в сезон: с ноября по февраль)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айбы хоккейные (в сезон: с ноября по февраль)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вары для туризма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латки туристские (в сезон: с апреля по сентябрь)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альные мешки (в сезон: с апреля по сентябрь)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юкза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улья (табуреты) складны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поры туристические (наборы туриста)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товары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22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(моделей)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лектробытовые машины и приборы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ы кухонны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миксеры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мясоруб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соковыжимал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есосы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есборники к пылесосам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тепловентиляторы (в сезон: с октября по март)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кроволновые печи бытовы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плит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чайни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паровар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сушилки для фруктов, овощей, грибов, зелени (в сезон: с июня по сентябрь)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утюг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грел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лектроосветительная арматура и источники света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ические лампы общего назначения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ические лампы компактно-люминесцентные энергосберегающи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лампы для холодильников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лектроустановочные изделия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обки разветвительны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зветвител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ключатели одинарные скрытой провод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ключатели сдвоенные скрытой провод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ключатели одинарные открытой провод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ключатели сдвоенные открытой провод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ключатели проходны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оки установочны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озетки скрытой провод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озетки открытой провод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троны подвесны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лки штепсельны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нуры удлинительны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длинители, в том числе с устройством защитного отключения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электротехнические изделия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ьезозажигал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звон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ллохозяйственные товары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22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суда металлическая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уда из нержавеющей стал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стрюли по емкостям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йни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февар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посуды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уда стальная эмалированная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Кастрюли по емкостя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Наборы посуды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уда стальная оцинкованная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дра, баки оцинкованны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уда алюминиевая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овороды, сотейники алюминиевые литы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ожевые изделия и столовые приборы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жки из нержавеющей стал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жки-шумовки из нержавеющей стал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жки разливательные из нержавеющей стал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лки из нержавеющей стал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столовых приборов из нержавеющей стал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кухонны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жи столовые, кухонные, универсальные, разделочны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жи для овощей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жницы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хонно-хозяйственные приборы и принадлежност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тки-топори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сервовскрыватели, бутылковскрывател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топоры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ки закаточные (в сезон: с апреля по октябрь)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ышки СКО (в сезон: с апреля по октябрь)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оруб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шетки для мясорубок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жи для мясорубок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рки универсальные, для овощей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очист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ставки для сушки посуды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боры для дверей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мки врезны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мки накладны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мки висячи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Квартирные номера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дово-огородный инструмент и инвентарь, средства малой механизации (в сезон: с апреля по октябрь)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22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паты совковые (в течение года)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паты штыковые (в течение года)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хлител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кучники, распашни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скорезы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тыги, мотыжки, тяп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иваторы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бл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бли веерны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рыскивател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збрызгиватели, распылител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лки, совки посадочны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ланги для полива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йки для полива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ы хозяйственного обихода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22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шалки-плечики деревянны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шилки, приспособления для сушки белья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ски кухонны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тофелемялки, толкуш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алки, тестокатал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пат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хваты-щипцы для сковород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ожки для обув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нуры хозяйственны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юч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кавицы (перчатки) рабочие, хозяйственны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стницы-стремян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рши посудные, бутылочны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рши, щетки для унитазов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сти флейцевые (плоские)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сти-ручники (круглые)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лики малярны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-смет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 для подметания пола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 одежны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 обувны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уб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низы струнны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жимы, крючки для штор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ушки перо-пуховы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Размеры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Весы бытовые, безмены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каны для мышей, мышелов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лежки хозяйственны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еренки для лопат, вил (в сезон: с апреля по сентябрь)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еренки для грабель, мотыг, плоскорезов (в сезон: с апреля по сентябрь)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теплительные материалы (в сезон: с октября по февраль)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паты снегоуборочные (в сезон: с октября по февраль)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врики резиновы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еклобанки (в сезон: с апреля по октябрь)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еенка столовая 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Рисунки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ич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ы из пластмасс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22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нночки детски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жатели туалетной бумаг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нтузы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щепки для белья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шетки в раковину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льтры для раковин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зины для белья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дра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дра для мусора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жатели бумажных полотенец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зины для бумаг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зы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аканы, круж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рел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атни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рон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для специй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норазовая посуда, столовые приборы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уршлаг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вшины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носы хозяйственны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рные кружки, стаканы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ебницы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ышки полиэтиленовы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шки полиэтиленовы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тейнеры (емкости) для пищевых продуктов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ен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шки, кашпо, вазоны для цветов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вки для мусора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ставки для столовых приборов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шалки-плечики взрослы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шалки-плечики детски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ски разделочны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тки для столовых приборов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щики (контейнеры) для игрушек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ышки для СВЧ-печей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-швабры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уда стеклянная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22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зделия из хрусталя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юм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калы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жеры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аканы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вшины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зы для цветов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зы для сервировки стола, для конфет, для фруктов и други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зделия из бесцветного стекла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юм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калы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жеры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аканы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уж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зы, в том числе для цветов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фины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вшины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уда фарфоро-фаянсовая и керамическая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22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суда фарфоровая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рвизы кофейны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рвизы чайны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рел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Диаметры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тарелок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уж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Объемы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шка с блюдцем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атни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юда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едочницы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суда керамическая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для чая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для коф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шка с блюдцем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уж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ски, салатни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вшины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зы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шки для тушения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шки для цветов, кашпо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ы бытовой хими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22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тетические моющие средства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кообразны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стообразны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дкие, гел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беливател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ыло хозяйственно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ле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ей «Бустилат»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ей ПВА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ей обойный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товары бытовой хими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истящие средства порошкообразны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истящие средства пастообразны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истящие средства санитарны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мытья окон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мытья посуды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ль гранулированная для посудомоечных машин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чистки ковров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удаления накип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по уходу за мебелью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Антистати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Освежители воздуха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чи хозяйственны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мы для обув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по уходу за автомобилям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ифриз (в сезон: с октября по март)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а моторны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еклоомывающие жидкост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для защиты растений (в сезон: с апреля по сентябрь)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имуляторы роста растений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гуляторы роста на основе дрожжей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борьбы с фитофторой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неральные удобрения (в сезон: с апреля по октябрь)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унты растительны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добрения специальные для подкормки растений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добрения для комнатных цветов (в течение года)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Чулочно-носочные изделия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Размеры</w:t>
            </w:r>
          </w:p>
        </w:tc>
        <w:tc>
          <w:tcPr>
            <w:tcW w:w="322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(моделей) товаров в размере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Чулочно-носочные изделия мужски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4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ски мужские</w:t>
            </w:r>
          </w:p>
        </w:tc>
        <w:tc>
          <w:tcPr>
            <w:tcW w:w="180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5-29</w:t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93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3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3, 31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Чулочно-носочные изделия женски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4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готки эластичные</w:t>
            </w:r>
          </w:p>
        </w:tc>
        <w:tc>
          <w:tcPr>
            <w:tcW w:w="180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5</w:t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93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3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, 6</w:t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готки из полушерстяной пряжи (в сезон: с октября по март)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4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ул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3-27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ски женские</w:t>
            </w:r>
          </w:p>
        </w:tc>
        <w:tc>
          <w:tcPr>
            <w:tcW w:w="180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3-25</w:t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93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7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чулки, подследники (в сезон: с апреля по сентябрь)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3-27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Чулочно-носочные изделия детски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гот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-22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ски</w:t>
            </w:r>
          </w:p>
        </w:tc>
        <w:tc>
          <w:tcPr>
            <w:tcW w:w="180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-22</w:t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4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кстильные товары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22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оловое бель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ты столового белья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атерт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фет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отенца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полотенец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тельное бель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ты полуторные и двойны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лотенца махровы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коративно-тканые изделия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качество, в том числе рушники, скатерти, салфет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рочевышитые изделия, в том числе: </w:t>
            </w:r>
          </w:p>
        </w:tc>
        <w:tc>
          <w:tcPr>
            <w:tcW w:w="180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S103"/>
              <w:spacing w:before="280" w:after="0"/>
              <w:rPr/>
            </w:pPr>
            <w:r>
              <w:rPr/>
              <w:t>комплекты столовы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S103"/>
              <w:spacing w:before="280" w:after="0"/>
              <w:rPr/>
            </w:pPr>
            <w:r>
              <w:rPr/>
              <w:t>комплекты чайные, кофейны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S103"/>
              <w:spacing w:before="280" w:after="0"/>
              <w:rPr/>
            </w:pPr>
            <w:r>
              <w:rPr/>
              <w:t>рушники, салфетки, дорож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дежда швейная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Размеры</w:t>
            </w:r>
          </w:p>
        </w:tc>
        <w:tc>
          <w:tcPr>
            <w:tcW w:w="322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(моделей) товаров в размере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рочки верхние мужски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9-45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дежда трикотажная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Размеры</w:t>
            </w:r>
          </w:p>
        </w:tc>
        <w:tc>
          <w:tcPr>
            <w:tcW w:w="322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(моделей) товаров в размере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ельевой трикотаж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Бельевой трикотаж для мужчин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й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8-112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фай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8-112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4324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усы</w:t>
            </w:r>
          </w:p>
        </w:tc>
        <w:tc>
          <w:tcPr>
            <w:tcW w:w="180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0-84</w:t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93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3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8-100</w:t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93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43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4-116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ты, кальсоны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8-112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в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8-106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Бельевой трикотаж для женщин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нталоны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4-118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усы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4-118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рочки, пижамы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8-112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ты, майки, фуфай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8-112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пальники, купальные костюмы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8-112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Бельевой трикотаж для детей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4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йки, фуфайки</w:t>
            </w:r>
          </w:p>
        </w:tc>
        <w:tc>
          <w:tcPr>
            <w:tcW w:w="180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2-60</w:t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93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43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4-84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324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усы</w:t>
            </w:r>
          </w:p>
        </w:tc>
        <w:tc>
          <w:tcPr>
            <w:tcW w:w="180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2-60</w:t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93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3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4-84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4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ты, пижамы, сорочки</w:t>
            </w:r>
          </w:p>
        </w:tc>
        <w:tc>
          <w:tcPr>
            <w:tcW w:w="180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2-68</w:t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93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3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2-84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увь кожаная (из натуральной кожи, искусственных и синтетических материалов), текстильная и комбинированная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Размеры</w:t>
            </w:r>
          </w:p>
        </w:tc>
        <w:tc>
          <w:tcPr>
            <w:tcW w:w="322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(моделей) товаров в размере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увь домашняя:</w:t>
            </w:r>
          </w:p>
        </w:tc>
        <w:tc>
          <w:tcPr>
            <w:tcW w:w="180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left w:val="single" w:sz="4" w:space="0" w:color="000000"/>
            </w:tcBorders>
          </w:tcPr>
          <w:p>
            <w:pPr>
              <w:pStyle w:val="S103"/>
              <w:spacing w:before="280" w:after="0"/>
              <w:rPr/>
            </w:pPr>
            <w:r>
              <w:rPr/>
              <w:t>мужская</w:t>
            </w:r>
          </w:p>
        </w:tc>
        <w:tc>
          <w:tcPr>
            <w:tcW w:w="180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0-45</w:t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left w:val="single" w:sz="4" w:space="0" w:color="000000"/>
            </w:tcBorders>
          </w:tcPr>
          <w:p>
            <w:pPr>
              <w:pStyle w:val="S103"/>
              <w:spacing w:before="280" w:after="0"/>
              <w:rPr/>
            </w:pPr>
            <w:r>
              <w:rPr/>
              <w:t>женская</w:t>
            </w:r>
          </w:p>
        </w:tc>
        <w:tc>
          <w:tcPr>
            <w:tcW w:w="180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6-41</w:t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left w:val="single" w:sz="4" w:space="0" w:color="000000"/>
            </w:tcBorders>
          </w:tcPr>
          <w:p>
            <w:pPr>
              <w:pStyle w:val="S103"/>
              <w:spacing w:before="280" w:after="0"/>
              <w:rPr/>
            </w:pPr>
            <w:r>
              <w:rPr/>
              <w:t>школьная для мальчиков</w:t>
            </w:r>
          </w:p>
        </w:tc>
        <w:tc>
          <w:tcPr>
            <w:tcW w:w="180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2-37</w:t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left w:val="single" w:sz="4" w:space="0" w:color="000000"/>
            </w:tcBorders>
          </w:tcPr>
          <w:p>
            <w:pPr>
              <w:pStyle w:val="S103"/>
              <w:spacing w:before="280" w:after="0"/>
              <w:rPr/>
            </w:pPr>
            <w:r>
              <w:rPr/>
              <w:t>школьная для девочек</w:t>
            </w:r>
          </w:p>
        </w:tc>
        <w:tc>
          <w:tcPr>
            <w:tcW w:w="180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2-37</w:t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left w:val="single" w:sz="4" w:space="0" w:color="000000"/>
            </w:tcBorders>
          </w:tcPr>
          <w:p>
            <w:pPr>
              <w:pStyle w:val="S103"/>
              <w:spacing w:before="280" w:after="0"/>
              <w:rPr/>
            </w:pPr>
            <w:r>
              <w:rPr/>
              <w:t>дошкольная</w:t>
            </w:r>
          </w:p>
        </w:tc>
        <w:tc>
          <w:tcPr>
            <w:tcW w:w="180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7-31</w:t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S103"/>
              <w:spacing w:before="280" w:after="0"/>
              <w:rPr/>
            </w:pPr>
            <w:r>
              <w:rPr/>
              <w:t>малодетская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3-26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увь резиновая и полимерная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22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(моделей)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 мужски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0-45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 женски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6-40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увениры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22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из лозы, камыша, бересты и други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плетеные из солом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из льноволокна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из дерева, инкрустированные соломкой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ченые сувениры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венирные изделия из керами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вениры из дерева, декорированные резьбой и росписью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Галантерейные товары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22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товозвращающие элементы (повязки, пояса, фликеры)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гузники для детей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гиенические женские проклад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тные палоч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тные диски, шари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тучные изделия из гардинного полотна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ки носовые мужские, женские, детски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алсту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мки женски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мки мужски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мки спортивные, дорожные, хозяйственны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мки, ранцы, портфели ученически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мки для космети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убные щет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ыльницы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запчасти и автопринадлежност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22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мкраты к легковым автомобилям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ягово-сцепные устройства к легковым автомобилям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кала для автомобилей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ические лампы автомобильны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тареи аккумуляторные автомобильны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ины автомобильные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ечатные издания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22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учно-популярные издания (книги, брошюры, альбомы, атласы)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равочные издания (энциклопедии, справочники, словари, путеводители)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тературно-художественные издания, в том числе для детей и юношества (книги, брошюры, книжки-раскраски, книжки-игрушки)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5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крытки, плакаты, буклеты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нские государственные общественно-политические газеты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фициальные непериодические печатные издания правовой тематики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rPr/>
      </w:pPr>
      <w:r>
        <w:rPr/>
        <w:t>Примечания:</w:t>
      </w:r>
    </w:p>
    <w:p>
      <w:pPr>
        <w:pStyle w:val="Comment"/>
        <w:rPr/>
      </w:pPr>
      <w:r>
        <w:rPr/>
        <w:t>1. В ассортиментные перечни товаров для киосков включаются реализуемые группы (подгруппы) и (или) виды товаров с указанием количества разновидностей товаров, соответствующего размеру торговой площади 0 кв. м.</w:t>
      </w:r>
    </w:p>
    <w:p>
      <w:pPr>
        <w:pStyle w:val="Comment"/>
        <w:rPr/>
      </w:pPr>
      <w:r>
        <w:rPr/>
        <w:t>2. В ассортиментные перечни товаров для неспециализированных магазинов со смешанным ассортиментом, гастрономов, универсамов, супермаркетов и продовольственных гипермаркетов включаются реализуемые группы (подгруппы) и (или) виды товаров с указанием количества разновидностей товаров, соответствующего размеру торговой площади магазина, отведенной под непродовольственные товары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32"/>
        <w:rPr/>
      </w:pPr>
      <w:bookmarkStart w:id="22" w:name="a52"/>
      <w:bookmarkEnd w:id="22"/>
      <w:r>
        <w:rPr>
          <w:vertAlign w:val="superscript"/>
        </w:rPr>
        <w:t>1</w:t>
      </w:r>
      <w:r>
        <w:rPr/>
        <w:t> Для товаров отечественного производства.</w:t>
      </w:r>
    </w:p>
    <w:p>
      <w:pPr>
        <w:pStyle w:val="S32"/>
        <w:rPr/>
      </w:pPr>
      <w:bookmarkStart w:id="23" w:name="a53"/>
      <w:bookmarkEnd w:id="23"/>
      <w:r>
        <w:rPr>
          <w:vertAlign w:val="superscript"/>
        </w:rPr>
        <w:t>2</w:t>
      </w:r>
      <w:r>
        <w:rPr/>
        <w:t> С учетом товаров иностранного производства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"/>
        <w:gridCol w:w="9141"/>
      </w:tblGrid>
      <w:tr>
        <w:trPr/>
        <w:tc>
          <w:tcPr>
            <w:tcW w:w="214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9141" w:type="dxa"/>
            <w:tcBorders/>
          </w:tcPr>
          <w:p>
            <w:pPr>
              <w:pStyle w:val="Append1"/>
              <w:rPr/>
            </w:pPr>
            <w:bookmarkStart w:id="24" w:name="a7"/>
            <w:bookmarkEnd w:id="24"/>
            <w:r>
              <w:rPr/>
              <w:t>Приложение 6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торговли </w:t>
              <w:br/>
              <w:t xml:space="preserve">Республики Беларусь </w:t>
              <w:br/>
              <w:t xml:space="preserve">08.05.2014 № 20 </w:t>
              <w:br/>
              <w:t xml:space="preserve">(в редакции постановления </w:t>
              <w:br/>
              <w:t xml:space="preserve">Министерства торговли </w:t>
              <w:br/>
              <w:t xml:space="preserve">Республики Беларусь </w:t>
              <w:br/>
              <w:t xml:space="preserve">17.04.2015 № 15) </w:t>
            </w:r>
          </w:p>
        </w:tc>
      </w:tr>
    </w:tbl>
    <w:p>
      <w:pPr>
        <w:pStyle w:val="S9"/>
        <w:rPr/>
      </w:pPr>
      <w:r>
        <w:rPr/>
        <w:t xml:space="preserve">ПЕРЕЧЕНЬ </w:t>
        <w:br/>
        <w:t>товаров, подлежащих включению субъектами торговли в ассортиментные перечни товаров для автомагазинов, павильонов, магазинов с универсальным ассортиментом продовольственных товаров, неспециализированных магазинов с комбинированным ассортиментом продовольственных товаров и неспециализированных магазинов со смешанным ассортиментом товаров, расположенных в сельских населенных пунктах и поселках городского типа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01"/>
        <w:gridCol w:w="1432"/>
        <w:gridCol w:w="1114"/>
        <w:gridCol w:w="699"/>
        <w:gridCol w:w="968"/>
        <w:gridCol w:w="1741"/>
      </w:tblGrid>
      <w:tr>
        <w:trPr>
          <w:trHeight w:val="240" w:hRule="atLeast"/>
        </w:trPr>
        <w:tc>
          <w:tcPr>
            <w:tcW w:w="340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Группа и (или) вид товаров</w:t>
            </w:r>
          </w:p>
        </w:tc>
        <w:tc>
          <w:tcPr>
            <w:tcW w:w="143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Автомагазин</w:t>
            </w:r>
            <w:r>
              <w:rPr>
                <w:vertAlign w:val="superscript"/>
              </w:rPr>
              <w:t>1</w:t>
            </w:r>
          </w:p>
        </w:tc>
        <w:tc>
          <w:tcPr>
            <w:tcW w:w="452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Тип магазина/торговая площадь, кв. м</w:t>
            </w:r>
          </w:p>
        </w:tc>
      </w:tr>
      <w:tr>
        <w:trPr>
          <w:trHeight w:val="240" w:hRule="atLeast"/>
        </w:trPr>
        <w:tc>
          <w:tcPr>
            <w:tcW w:w="340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Павильон, магазин</w:t>
            </w:r>
          </w:p>
        </w:tc>
      </w:tr>
      <w:tr>
        <w:trPr>
          <w:trHeight w:val="240" w:hRule="atLeast"/>
        </w:trPr>
        <w:tc>
          <w:tcPr>
            <w:tcW w:w="340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 xml:space="preserve">Мини-магазин, </w:t>
              <w:br/>
              <w:t>мини-маркет</w:t>
            </w:r>
          </w:p>
        </w:tc>
        <w:tc>
          <w:tcPr>
            <w:tcW w:w="340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Магазин «Продукты», магазин «Товары повседневного спроса»</w:t>
            </w:r>
          </w:p>
        </w:tc>
      </w:tr>
      <w:tr>
        <w:trPr>
          <w:trHeight w:val="240" w:hRule="atLeast"/>
        </w:trPr>
        <w:tc>
          <w:tcPr>
            <w:tcW w:w="340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Универсам</w:t>
            </w:r>
          </w:p>
        </w:tc>
      </w:tr>
      <w:tr>
        <w:trPr>
          <w:trHeight w:val="240" w:hRule="atLeast"/>
        </w:trPr>
        <w:tc>
          <w:tcPr>
            <w:tcW w:w="340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менее 50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50-99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100-299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300 и более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95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401" w:type="dxa"/>
            <w:tcBorders/>
            <w:tcMar>
              <w:bottom w:w="0" w:type="dxa"/>
            </w:tcMar>
          </w:tcPr>
          <w:p>
            <w:pPr>
              <w:pStyle w:val="Table10"/>
              <w:rPr/>
            </w:pPr>
            <w:r>
              <w:rPr/>
              <w:t xml:space="preserve">Молочные продукты: </w:t>
            </w:r>
          </w:p>
        </w:tc>
        <w:tc>
          <w:tcPr>
            <w:tcW w:w="143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4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ко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сломолочная продукция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йогурты и йогуртные продукты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ворог и творожные изделия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метана и сметанные продукты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ыры плавленые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ыры твердые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роженое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о из коровьего молока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чные консервы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401" w:type="dxa"/>
            <w:tcBorders/>
            <w:tcMar>
              <w:bottom w:w="0" w:type="dxa"/>
            </w:tcMar>
          </w:tcPr>
          <w:p>
            <w:pPr>
              <w:pStyle w:val="Table10"/>
              <w:rPr/>
            </w:pPr>
            <w:r>
              <w:rPr/>
              <w:t xml:space="preserve">Мясные продукты: </w:t>
            </w:r>
          </w:p>
        </w:tc>
        <w:tc>
          <w:tcPr>
            <w:tcW w:w="143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4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о и мясные полуфабрикаты, в том числе собственного производства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о птицы</w:t>
            </w:r>
          </w:p>
        </w:tc>
        <w:tc>
          <w:tcPr>
            <w:tcW w:w="143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фабрикаты из мяса птицы, в том числе собственного производства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льмени, равиоли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басные изделия варено-копченые, полукопченые, сырокопченые, сыровяленые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басные изделия вареные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ные консервы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йцо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ргариновая продукция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йонез, соусы на майонезной основе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5</w:t>
            </w:r>
          </w:p>
        </w:tc>
      </w:tr>
      <w:tr>
        <w:trPr>
          <w:trHeight w:val="240" w:hRule="atLeast"/>
        </w:trPr>
        <w:tc>
          <w:tcPr>
            <w:tcW w:w="3401" w:type="dxa"/>
            <w:tcBorders/>
            <w:tcMar>
              <w:bottom w:w="0" w:type="dxa"/>
            </w:tcMar>
          </w:tcPr>
          <w:p>
            <w:pPr>
              <w:pStyle w:val="Table10"/>
              <w:rPr/>
            </w:pPr>
            <w:r>
              <w:rPr/>
              <w:t xml:space="preserve">Рыбные продукты: </w:t>
            </w:r>
          </w:p>
        </w:tc>
        <w:tc>
          <w:tcPr>
            <w:tcW w:w="143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4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а живая (в сезон: с августа по май)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рыба мороженая (включая филе)</w:t>
            </w:r>
            <w:r>
              <w:rPr>
                <w:vertAlign w:val="superscript"/>
              </w:rPr>
              <w:t>3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(по заявкам)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а соленая и (или) пряного посола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а копченая, сушеная, вяленая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ные консервы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5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ные пресервы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401" w:type="dxa"/>
            <w:tcBorders/>
            <w:tcMar>
              <w:bottom w:w="0" w:type="dxa"/>
            </w:tcMar>
          </w:tcPr>
          <w:p>
            <w:pPr>
              <w:pStyle w:val="Table10"/>
              <w:rPr/>
            </w:pPr>
            <w:r>
              <w:rPr/>
              <w:t xml:space="preserve">Кондитерские изделия: </w:t>
            </w:r>
          </w:p>
        </w:tc>
        <w:tc>
          <w:tcPr>
            <w:tcW w:w="143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4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феты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10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2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-15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-20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в коробках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-2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-2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-3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-4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4-6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амель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5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8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-10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рис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аже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рмелад, зефир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околад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2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-15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-20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диабетический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чные кондитерские изделия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2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-15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диабетические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рты, пирожные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401" w:type="dxa"/>
            <w:tcBorders/>
            <w:tcMar>
              <w:bottom w:w="0" w:type="dxa"/>
            </w:tcMar>
          </w:tcPr>
          <w:p>
            <w:pPr>
              <w:pStyle w:val="Table10"/>
              <w:rPr/>
            </w:pPr>
            <w:r>
              <w:rPr/>
              <w:t xml:space="preserve">Хлебобулочные изделия: </w:t>
            </w:r>
          </w:p>
        </w:tc>
        <w:tc>
          <w:tcPr>
            <w:tcW w:w="143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4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еб из ржаной и ржано-пшеничной муки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лочные изделия из муки высшего, первого сорта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харные изделия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раночные изделия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401" w:type="dxa"/>
            <w:tcBorders/>
            <w:tcMar>
              <w:bottom w:w="0" w:type="dxa"/>
            </w:tcMar>
          </w:tcPr>
          <w:p>
            <w:pPr>
              <w:pStyle w:val="Table10"/>
              <w:rPr/>
            </w:pPr>
            <w:r>
              <w:rPr/>
              <w:t xml:space="preserve">Бакалейные товары: </w:t>
            </w:r>
          </w:p>
        </w:tc>
        <w:tc>
          <w:tcPr>
            <w:tcW w:w="143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4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ка, полуфабрикаты мучных изделий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упа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4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5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каронные изделия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6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-8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пья зерновые, каши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щевые концентраты обеденных блюд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сель, желе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хие картофелепродукты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хие завтраки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ль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йодированная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хар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прессованный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монная кислота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ксус спиртовой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ожжи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(по заявкам)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хлебопекарные прессованные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елатин пищевой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и, приправы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5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7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-9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-10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хмал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сода пищевая</w:t>
            </w:r>
            <w:r>
              <w:rPr>
                <w:vertAlign w:val="superscript"/>
              </w:rPr>
              <w:t>3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кофе растворимый</w:t>
            </w:r>
            <w:r>
              <w:rPr>
                <w:vertAlign w:val="superscript"/>
              </w:rPr>
              <w:t>3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фе натуральный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чай</w:t>
            </w:r>
            <w:r>
              <w:rPr>
                <w:vertAlign w:val="superscript"/>
              </w:rPr>
              <w:t>3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фиточай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о растительное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5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3401" w:type="dxa"/>
            <w:tcBorders/>
            <w:tcMar>
              <w:bottom w:w="0" w:type="dxa"/>
            </w:tcMar>
          </w:tcPr>
          <w:p>
            <w:pPr>
              <w:pStyle w:val="Table10"/>
              <w:rPr/>
            </w:pPr>
            <w:r>
              <w:rPr/>
              <w:t xml:space="preserve">Продукты для детского питания (при наличии детей до 3 лет): </w:t>
            </w:r>
          </w:p>
        </w:tc>
        <w:tc>
          <w:tcPr>
            <w:tcW w:w="143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(по заявкам)</w:t>
            </w:r>
          </w:p>
        </w:tc>
        <w:tc>
          <w:tcPr>
            <w:tcW w:w="111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4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хие смеси, каши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сервы мясные, мясо- и рыборастительные, растительно-мясные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6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оовощные консервы и соковая продукция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7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-8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-10</w:t>
            </w:r>
          </w:p>
        </w:tc>
      </w:tr>
      <w:tr>
        <w:trPr>
          <w:trHeight w:val="240" w:hRule="atLeast"/>
        </w:trPr>
        <w:tc>
          <w:tcPr>
            <w:tcW w:w="3401" w:type="dxa"/>
            <w:tcBorders/>
            <w:tcMar>
              <w:bottom w:w="0" w:type="dxa"/>
            </w:tcMar>
          </w:tcPr>
          <w:p>
            <w:pPr>
              <w:pStyle w:val="Table10"/>
              <w:rPr/>
            </w:pPr>
            <w:r>
              <w:rPr/>
              <w:t xml:space="preserve">Безалкогольные напитки: </w:t>
            </w:r>
          </w:p>
        </w:tc>
        <w:tc>
          <w:tcPr>
            <w:tcW w:w="143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4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неральная вода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5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7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залкогольные напитки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7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-8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ковая продукция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7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2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-15</w:t>
            </w:r>
          </w:p>
        </w:tc>
      </w:tr>
      <w:tr>
        <w:trPr>
          <w:trHeight w:val="240" w:hRule="atLeast"/>
        </w:trPr>
        <w:tc>
          <w:tcPr>
            <w:tcW w:w="3401" w:type="dxa"/>
            <w:tcBorders/>
            <w:tcMar>
              <w:bottom w:w="0" w:type="dxa"/>
            </w:tcMar>
          </w:tcPr>
          <w:p>
            <w:pPr>
              <w:pStyle w:val="S32"/>
              <w:spacing w:before="0" w:after="60"/>
              <w:rPr/>
            </w:pPr>
            <w:r>
              <w:rPr/>
              <w:t>Алкогольные напитки</w:t>
            </w:r>
            <w:r>
              <w:rPr>
                <w:vertAlign w:val="superscript"/>
              </w:rPr>
              <w:t>4</w:t>
            </w:r>
            <w:r>
              <w:rPr/>
              <w:t>:</w:t>
            </w:r>
          </w:p>
        </w:tc>
        <w:tc>
          <w:tcPr>
            <w:tcW w:w="143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4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дка и ликеро-водочные изделия 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6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-10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5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о виноградное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8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-10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о плодовое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о фруктово-ягодное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(по заявкам)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ампанское, вино игристое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(по заявкам)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4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ьяк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(по заявкам)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во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-7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-10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2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ачные изделия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-12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-18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8-30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0-40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ички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ма для домашних животных, включая комбикорма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401" w:type="dxa"/>
            <w:tcBorders/>
            <w:tcMar>
              <w:bottom w:w="0" w:type="dxa"/>
            </w:tcMar>
          </w:tcPr>
          <w:p>
            <w:pPr>
              <w:pStyle w:val="Table10"/>
              <w:rPr/>
            </w:pPr>
            <w:r>
              <w:rPr/>
              <w:t xml:space="preserve">Плодоовощная продукция: </w:t>
            </w:r>
          </w:p>
        </w:tc>
        <w:tc>
          <w:tcPr>
            <w:tcW w:w="143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4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01" w:type="dxa"/>
            <w:tcBorders/>
            <w:tcMar>
              <w:bottom w:w="0" w:type="dxa"/>
            </w:tcMar>
          </w:tcPr>
          <w:p>
            <w:pPr>
              <w:pStyle w:val="S32"/>
              <w:spacing w:before="0" w:after="60"/>
              <w:rPr/>
            </w:pPr>
            <w:r>
              <w:rPr/>
              <w:t>овощи свежие (в сезон</w:t>
            </w:r>
            <w:r>
              <w:rPr>
                <w:vertAlign w:val="superscript"/>
              </w:rPr>
              <w:t>5</w:t>
            </w:r>
            <w:r>
              <w:rPr/>
              <w:t xml:space="preserve">): </w:t>
            </w:r>
          </w:p>
        </w:tc>
        <w:tc>
          <w:tcPr>
            <w:tcW w:w="1432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4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тофель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уста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кла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рковь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ук репчатый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урцы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идоры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яблоки свежие (в сезон</w:t>
            </w:r>
            <w:r>
              <w:rPr>
                <w:vertAlign w:val="superscript"/>
              </w:rPr>
              <w:t>5</w:t>
            </w:r>
            <w:r>
              <w:rPr/>
              <w:t>)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3401" w:type="dxa"/>
            <w:tcBorders>
              <w:bottom w:val="single" w:sz="4" w:space="0" w:color="000000"/>
            </w:tcBorders>
            <w:tcMar>
              <w:bottom w:w="0" w:type="dxa"/>
            </w:tcMar>
          </w:tcPr>
          <w:p>
            <w:pPr>
              <w:pStyle w:val="Table10"/>
              <w:rPr/>
            </w:pPr>
            <w:r>
              <w:rPr/>
              <w:t>плодоовощные консервы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-1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-15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rPr/>
      </w:pPr>
      <w:r>
        <w:rPr/>
        <w:t>Примечания:</w:t>
      </w:r>
    </w:p>
    <w:p>
      <w:pPr>
        <w:pStyle w:val="Comment"/>
        <w:rPr/>
      </w:pPr>
      <w:r>
        <w:rPr/>
        <w:t>1. В ассортиментные перечни товаров для автомагазинов, павильонов и неспециализированных магазинов с комбинированным ассортиментом продовольственных товаров, расположенных в сельских населенных пунктах и поселках городского типа, включаются реализуемые группы и (или) виды товаров с указанием количества разновидностей товаров, соответствующего виду, типу и размеру торговой площади розничного торгового объекта (при ее наличии).</w:t>
      </w:r>
    </w:p>
    <w:p>
      <w:pPr>
        <w:pStyle w:val="Comment"/>
        <w:rPr/>
      </w:pPr>
      <w:r>
        <w:rPr/>
        <w:t>2. В ассортиментные перечни товаров для магазинов с универсальным ассортиментом продовольственных товаров и неспециализированных магазинов со смешанным ассортиментом товаров, расположенных в сельских населенных пунктах и поселках городского типа, включаются реализуемые группы и (или) виды товаров с указанием количества разновидностей товаров, соответствующего размеру торговой площади магазина, отведенной под продовольственные товары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32"/>
        <w:rPr/>
      </w:pPr>
      <w:bookmarkStart w:id="25" w:name="a54"/>
      <w:bookmarkEnd w:id="25"/>
      <w:r>
        <w:rPr>
          <w:vertAlign w:val="superscript"/>
        </w:rPr>
        <w:t>1</w:t>
      </w:r>
      <w:r>
        <w:rPr/>
        <w:t xml:space="preserve"> Группы и (или) виды товаров, условия хранения которых предусматривают низкотемпературный режим, включаются в ассортиментный перечень товаров для автомагазинов при наличии холодильного оборудования. </w:t>
      </w:r>
    </w:p>
    <w:p>
      <w:pPr>
        <w:pStyle w:val="S32"/>
        <w:rPr/>
      </w:pPr>
      <w:bookmarkStart w:id="26" w:name="a55"/>
      <w:bookmarkEnd w:id="26"/>
      <w:r>
        <w:rPr>
          <w:vertAlign w:val="superscript"/>
        </w:rPr>
        <w:t>2</w:t>
      </w:r>
      <w:r>
        <w:rPr/>
        <w:t> Для товаров отечественного производства.</w:t>
      </w:r>
    </w:p>
    <w:p>
      <w:pPr>
        <w:pStyle w:val="S32"/>
        <w:rPr/>
      </w:pPr>
      <w:bookmarkStart w:id="27" w:name="a56"/>
      <w:bookmarkEnd w:id="27"/>
      <w:r>
        <w:rPr>
          <w:vertAlign w:val="superscript"/>
        </w:rPr>
        <w:t>3</w:t>
      </w:r>
      <w:r>
        <w:rPr/>
        <w:t> С учетом товаров иностранного производства.</w:t>
      </w:r>
    </w:p>
    <w:p>
      <w:pPr>
        <w:pStyle w:val="S32"/>
        <w:rPr/>
      </w:pPr>
      <w:bookmarkStart w:id="28" w:name="a57"/>
      <w:bookmarkEnd w:id="28"/>
      <w:r>
        <w:rPr>
          <w:vertAlign w:val="superscript"/>
        </w:rPr>
        <w:t>4</w:t>
      </w:r>
      <w:r>
        <w:rPr/>
        <w:t xml:space="preserve"> С учетом требований законодательства Республики Беларусь в части оборота алкогольной продукции. </w:t>
      </w:r>
    </w:p>
    <w:p>
      <w:pPr>
        <w:pStyle w:val="S32"/>
        <w:rPr/>
      </w:pPr>
      <w:bookmarkStart w:id="29" w:name="a58"/>
      <w:bookmarkEnd w:id="29"/>
      <w:r>
        <w:rPr>
          <w:vertAlign w:val="superscript"/>
        </w:rPr>
        <w:t>5</w:t>
      </w:r>
      <w:r>
        <w:rPr/>
        <w:t xml:space="preserve"> Для картофеля, капусты белокочанной: январь-декабрь, капусты пекинской: июнь-апрель, капусты краснокочанной: сентябрь-май, капусты цветной: июль-декабрь, капусты брокколи: июль-ноябрь, капусты савойской: сентябрь-январь, капусты брюссельской: сентябрь-ноябрь, капусты кольраби: июнь-апрель, свеклы столовой, моркови: июль-май, лука репчатого: сентябрь-май, огурцов: февраль-декабрь, помидоров: апрель-ноябрь, укропа, петрушки листовой: январь-декабрь, петрушки корнеплодной: сентябрь-февраль, сельдерея корневого: сентябрь-февраль, пастернака: июль-август, ноябрь-февраль, хрена: сентябрь-февраль, эстрагона, кресс-салата: май-сентябрь, кориандра: июнь, базилика: февраль-декабрь, любистка: июнь-август, салата латук: май-сентябрь, яблок: июль-май.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"/>
        <w:gridCol w:w="9141"/>
      </w:tblGrid>
      <w:tr>
        <w:trPr/>
        <w:tc>
          <w:tcPr>
            <w:tcW w:w="214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9141" w:type="dxa"/>
            <w:tcBorders/>
          </w:tcPr>
          <w:p>
            <w:pPr>
              <w:pStyle w:val="Append1"/>
              <w:rPr/>
            </w:pPr>
            <w:bookmarkStart w:id="30" w:name="a8"/>
            <w:bookmarkEnd w:id="30"/>
            <w:r>
              <w:rPr/>
              <w:t>Приложение 7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торговли </w:t>
              <w:br/>
              <w:t xml:space="preserve">Республики Беларусь </w:t>
              <w:br/>
              <w:t xml:space="preserve">08.05.2014 № 20 </w:t>
              <w:br/>
              <w:t xml:space="preserve">(в редакции постановления </w:t>
              <w:br/>
              <w:t xml:space="preserve">Министерства торговли </w:t>
              <w:br/>
              <w:t xml:space="preserve">Республики Беларусь </w:t>
              <w:br/>
              <w:t xml:space="preserve">17.04.2015 № 15) </w:t>
            </w:r>
          </w:p>
        </w:tc>
      </w:tr>
    </w:tbl>
    <w:p>
      <w:pPr>
        <w:pStyle w:val="S9"/>
        <w:rPr/>
      </w:pPr>
      <w:r>
        <w:rPr/>
        <w:t xml:space="preserve">ПЕРЕЧЕНЬ </w:t>
        <w:br/>
        <w:t>товаров, подлежащих включению субъектами торговли в ассортиментные перечни товаров для автомагазинов, павильонов, магазинов с универсальным ассортиментом непродовольственных товаров, неспециализированных магазинов с комбинированным ассортиментом непродовольственных товаров и неспециализированных магазинов со смешанным ассортиментом товаров, расположенных в сельских населенных пунктах и поселках городского типа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3"/>
        <w:gridCol w:w="1553"/>
        <w:gridCol w:w="903"/>
        <w:gridCol w:w="671"/>
        <w:gridCol w:w="620"/>
        <w:gridCol w:w="620"/>
        <w:gridCol w:w="1325"/>
      </w:tblGrid>
      <w:tr>
        <w:trPr>
          <w:trHeight w:val="238" w:hRule="atLeast"/>
        </w:trPr>
        <w:tc>
          <w:tcPr>
            <w:tcW w:w="366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Группа (подгруппа) и (или) вид товаров</w:t>
            </w:r>
          </w:p>
        </w:tc>
        <w:tc>
          <w:tcPr>
            <w:tcW w:w="155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Признаки разновид-</w:t>
              <w:br/>
              <w:t>ностей</w:t>
            </w:r>
          </w:p>
        </w:tc>
        <w:tc>
          <w:tcPr>
            <w:tcW w:w="90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Авто-магазин</w:t>
            </w:r>
          </w:p>
        </w:tc>
        <w:tc>
          <w:tcPr>
            <w:tcW w:w="323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Тип магазина/торговая площадь, кв. м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Павильон, магазин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Магазин «Промтовары», магазин «Товары повседневного спроса»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Универмаг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менее 1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100-199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200-399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400 и более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увь кожаная (из натуральной кожи, искусственных и синтетических материалов), текстильная и комбинированна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Размеры</w:t>
            </w:r>
          </w:p>
        </w:tc>
        <w:tc>
          <w:tcPr>
            <w:tcW w:w="413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(моделей) товаров в размере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увь мужска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, ботинки утепленные (в сезон: с октября по март)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0-44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9, 45, 46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ботинки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0-44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5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9, 46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далеты, туфли летние (в сезон: с апреля по август)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0-44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9, 45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увь домашня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0-46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увь женска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, ботинки утепленные (в сезон: с октября по март)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6-40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5, 41, 42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уфли закрытые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6-40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5, 41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уфли открытые (в сезон: с апреля по август)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6-40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5, 41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увь домашня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6-41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увь детска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бувь мальчикова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, ботинки утепленные (в сезон: с октября по март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8-40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ботин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8-40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далеты, туфли летние (в сезон: с апреля по август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8-40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бувь девичь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, ботинки утепленные (в сезон: с октября по март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8-40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уфли закрыт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8-40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уфли открытые (в сезон: с апреля по август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8-40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бувь школьная для мальчиков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, ботинки утепленные (в сезон: с октября по март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2-37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ботин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2-37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далеты, туфли летние открытые (в сезон: с апреля по август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2-37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увь домашня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2-37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бувь школьная для девочек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, ботинки утепленные (в сезон: с октября по март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2-37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уфли закрыт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2-37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уфли открытые (в сезон: с апреля по август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2-37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увь домашня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2-37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бувь дошкольна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, ботинки утепленные (в сезон: с октября по март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7-31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ботинки, туфли закрыт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7-31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далеты, туфли открытые (в сезон: с апреля по август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7-31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увь домашня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7-31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бувь малодетска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, ботинки утепленные (в сезон: с октября по март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3-26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ботинки, туфли закрыт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3-26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далеты, туфли открытые (в сезон: с апреля по август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3-26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дали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3-26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увь домашня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3-26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бувь для детей ясельного возраста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, ботинки утепленные (в сезон: с октября по март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-22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тинки неутепленные, полуботинки, туфли закрыт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9-22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далеты, туфли открытые (в сезон: с апреля по август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-22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дали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8-22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увь домашня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8-22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увь резиновая и полимерна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Размеры</w:t>
            </w:r>
          </w:p>
        </w:tc>
        <w:tc>
          <w:tcPr>
            <w:tcW w:w="413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в размере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 мужски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0-45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 женски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6-40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 школь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2-35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, полусапоги дошколь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7-31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увь валяная (в сезон: с октября по февраль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Размеры</w:t>
            </w:r>
          </w:p>
        </w:tc>
        <w:tc>
          <w:tcPr>
            <w:tcW w:w="413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в размере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 мужски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7-30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поги женски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4-26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дежда швейна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Размеры</w:t>
            </w:r>
          </w:p>
        </w:tc>
        <w:tc>
          <w:tcPr>
            <w:tcW w:w="413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(моделей) товаров в размере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дежда для мужчин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дежда верхня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льто, полупальто, куртки утепленные (зимние и демисезонные, в сезон: с сентября по март)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8-92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6-104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8-112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ртки неутепленные, плащи (в сезон: с апреля по сентябрь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8-112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мы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8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2-116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джаки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8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2-112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ю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8-112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Бель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рочки верхни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9-46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ус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8-128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дежда для женщин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дежда верхня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льто, полупальто, куртки утепленные (зимние и демисезонные, в сезон: с сентября по март)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4-92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6-104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8-112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ртки неутепленные, плащи (в сезон: с апреля по сентябрь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8-112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ья, костюмы, комплекты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4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8-112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уз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8-112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Юбки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4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8-112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юки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4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8-112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Бель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рочки ноч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8-120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дежда для мальчиков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дежда верхня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льто, полупальто, куртки утепленные (зимние и демисезонные, в сезон: с сентября по март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6-92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ртки неутепленные (в сезон: с апреля по сентябрь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6-92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мы, комплект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6-92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ю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2-92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рочки верхни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6-38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дежда для девочек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дежда верхня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льто, полупальто, куртки утепленные (зимние и демисезонные, в сезон: с сентября по март)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6-68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4-84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8-92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ртки неутепленные, плащи (в сезон: с апреля по сентябрь)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6-84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8-92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ья, костюмы, комплекты, сарафаны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2-84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8-92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узы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2-84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8-92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Юбки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2-84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8-92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юки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2-84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8-92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дежда для новорожденных и детей ясельного возраста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т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верт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ленки тепл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ленки холод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пашонки тепл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пашонки холод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башечки, кофточки тепл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башечки, кофточки холод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епчики тепл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епчики холод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ын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ые убор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Размеры</w:t>
            </w:r>
          </w:p>
        </w:tc>
        <w:tc>
          <w:tcPr>
            <w:tcW w:w="413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(моделей) товаров в размере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/>
            <w:tcMar>
              <w:bottom w:w="0" w:type="dxa"/>
            </w:tcMar>
          </w:tcPr>
          <w:p>
            <w:pPr>
              <w:pStyle w:val="Table10"/>
              <w:rPr/>
            </w:pPr>
            <w:r>
              <w:rPr/>
              <w:t>Головные уборы из разных видов тканей, искусственного меха, комбинированные, фетровые (зимние и демисезонные, в сезон: с октября по март):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/>
            <w:tcMar>
              <w:bottom w:w="0" w:type="dxa"/>
            </w:tcMar>
          </w:tcPr>
          <w:p>
            <w:pPr>
              <w:pStyle w:val="S103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ужские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6-60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/>
            <w:tcMar>
              <w:bottom w:w="0" w:type="dxa"/>
            </w:tcMar>
          </w:tcPr>
          <w:p>
            <w:pPr>
              <w:pStyle w:val="S103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женские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5-59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103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детски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0-56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/>
            <w:tcMar>
              <w:bottom w:w="0" w:type="dxa"/>
            </w:tcMar>
          </w:tcPr>
          <w:p>
            <w:pPr>
              <w:pStyle w:val="Table10"/>
              <w:rPr/>
            </w:pPr>
            <w:r>
              <w:rPr/>
              <w:t>Головные уборы летние из всех видов тканей и других материалов (в сезон: с апреля по сентябрь):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/>
            <w:tcMar>
              <w:bottom w:w="0" w:type="dxa"/>
            </w:tcMar>
          </w:tcPr>
          <w:p>
            <w:pPr>
              <w:pStyle w:val="S103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ужские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6-60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/>
            <w:tcMar>
              <w:bottom w:w="0" w:type="dxa"/>
            </w:tcMar>
          </w:tcPr>
          <w:p>
            <w:pPr>
              <w:pStyle w:val="S103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женские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5-58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103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детски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9-56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дежда трикотажна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Размеры</w:t>
            </w:r>
          </w:p>
        </w:tc>
        <w:tc>
          <w:tcPr>
            <w:tcW w:w="413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(моделей) товаров в размере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/>
            </w:pPr>
            <w:r>
              <w:rPr>
                <w:b/>
                <w:bCs/>
                <w:i/>
                <w:iCs/>
              </w:rPr>
              <w:t>Верхний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трикотаж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ерхний трикотаж для мужчин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жемперы, свитеры, жакеты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2-108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8, 112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ерхний трикотаж для женщин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мы, комплекты, платья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2-104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8, 108, 112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жемперы, свитеры, жакет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8-112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Юб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4-118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йтузы, брюки (в сезон: с октября по март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4-118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ерхний трикотаж спортивный для взрослых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мы спортив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8-112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юки спортивные мужски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8-102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юки спортивные женски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4-118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ерхний трикотаж для детей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мы, комплекты, платья, сарафаны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6-64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8-84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жемперы, свитеры, жакеты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6-72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6-84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йтузы, брю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6-84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ерхний трикотаж спортивный для детей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мы спортив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4-84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ельевой трикотаж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Бельевой трикотаж для мужчин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й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8-112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фай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8-112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ус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0-116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ты, кальсон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8-112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в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8-106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Бельевой трикотаж для женщин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нталон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4 -118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ус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4-118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рочки, пижам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8-112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ты, майки, фуфай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8-112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пальники, купальные костюмы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8-104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8-112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Бельевой трикотаж для детей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йки, фуфайки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2-60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4-84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усы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2-60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4-84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ты, пижамы, сорочки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2-68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2-84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ты, кофточки, ползунки (для детей ясельного возраста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4-52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Чулочно-носочные издели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Размеры</w:t>
            </w:r>
          </w:p>
        </w:tc>
        <w:tc>
          <w:tcPr>
            <w:tcW w:w="413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(моделей) товаров в размере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Чулочно-носочные изделия мужски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ски из хлопчатобумажной пряжи, хлопчатобумажной пряжи в сочетании с другими волокнами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5-29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3, 31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ски из полушерстяной пряжи (в сезон: с октября по март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3-31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Чулочно-носочные изделия женски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готки эластичные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-5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, 6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готки из полушерстяной пряжи (в сезон: с октября по март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-4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Чулки 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3-27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ски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3-25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7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чулки, подследники (в сезон: с апреля по сентябрь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3-27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Чулочно-носочные изделия детски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гот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-22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ски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2-22</w:t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4</w:t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кстильные товар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13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кани льня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постельного бель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атерт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отенеч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ьево-костюмные, блузочно-сорочеч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коратив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кани хлопчатобумаж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ьево-костюмные, блузочно-сорочеч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постельного бель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столового бель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кани шерстя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мвольные платьево-костюм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нкосуконные платьево-костюм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нкосуконные пальтов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кани шелков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кладоч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коратив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бель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Штучные издели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деяла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еяла стеганые ватные, с шерстяным или синтетическим наполнителем полуторные и двой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еяла стеганые ватные, с шерстяным или синтетическим наполнителем детски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еяла шерстяные двойные и полуторные, плед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еяла шерстяные детски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еяла для взрослых, плед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тельное бель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/>
            <w:tcMar>
              <w:bottom w:w="0" w:type="dxa"/>
            </w:tcMar>
          </w:tcPr>
          <w:p>
            <w:pPr>
              <w:pStyle w:val="Table10"/>
              <w:rPr/>
            </w:pPr>
            <w:r>
              <w:rPr/>
              <w:t>Комплекты полуторные и двойные,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из льняных тканей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/>
            <w:tcMar>
              <w:bottom w:w="0" w:type="dxa"/>
            </w:tcMar>
          </w:tcPr>
          <w:p>
            <w:pPr>
              <w:pStyle w:val="Table10"/>
              <w:rPr/>
            </w:pPr>
            <w:r>
              <w:rPr/>
              <w:t>Простыни полуторные и двойные,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из льняных тканей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стыни детски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одеяльники полуторные и двой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одеяльники детски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волоч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стыни махров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Столовое бель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ты столового бель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атерт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фет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отенца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полотенец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Декоративно-тканые издели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качество, в том числе рушники, скатерти, салфет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tcBorders/>
            <w:tcMar>
              <w:bottom w:w="0" w:type="dxa"/>
            </w:tcMar>
          </w:tcPr>
          <w:p>
            <w:pPr>
              <w:pStyle w:val="Table10"/>
              <w:rPr/>
            </w:pPr>
            <w:r>
              <w:rPr/>
              <w:t xml:space="preserve">Строчевышитые изделия, в том числе: 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/>
            <w:tcMar>
              <w:bottom w:w="0" w:type="dxa"/>
            </w:tcMar>
          </w:tcPr>
          <w:p>
            <w:pPr>
              <w:pStyle w:val="S103"/>
              <w:spacing w:before="280" w:after="0"/>
              <w:rPr/>
            </w:pPr>
            <w:r>
              <w:rPr/>
              <w:t>комплекты столовые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tcBorders/>
            <w:tcMar>
              <w:bottom w:w="0" w:type="dxa"/>
            </w:tcMar>
          </w:tcPr>
          <w:p>
            <w:pPr>
              <w:pStyle w:val="S103"/>
              <w:spacing w:before="280" w:after="0"/>
              <w:rPr/>
            </w:pPr>
            <w:r>
              <w:rPr/>
              <w:t>комплекты чайные, кофейные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103"/>
              <w:spacing w:before="280" w:after="0"/>
              <w:rPr/>
            </w:pPr>
            <w:r>
              <w:rPr/>
              <w:t>рушники, салфетки, дорож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лотенца махров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вры и ковровые издели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13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вр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Размеры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Цветорисунки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рожка коврова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Размеры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Цветорисунки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фтинговое покрыти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Размеры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Цветорисунки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ты для туалета и ванной комнат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Галантерейные товар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кстильная галантере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13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(рисунков)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Гардинно-тюлевые и кружевные издели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13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отно гардинно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тучные изделия из гардинного полотна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Корсетные издели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13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юстгальтер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Размеры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Модели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усы, панталон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Размеры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Модели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редметы туалета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13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(расцветок)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ки головные хлопчатобумаж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ки носовые женски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алсту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ки носовые мужски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ки носовые детски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Ленты, тесьма, шнур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нта капронова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нта атласна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нта брючна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нта корсажна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нта контактна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нта эластична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нта для штор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товозвращающие элементы (повязки, пояса, фликеры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сьма отделочна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сьма эластична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нур отделочный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нурки ботиноч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Нит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13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(расцветок)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тки швей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жаная галантере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13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(моделей)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Сум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мки женские из натуральной кож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мки женские из искусственной кож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мки молодежные, спортив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мки дорожные, хозяйствен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мки мужски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мки детски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мки, ранцы, портфели ученически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мки для космети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ерчатки и рукавицы (в сезон: с октября по март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чатки мужские из натуральной кожи на утепленной подкладк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чатки женские из натуральной кожи на утепленной подкладк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чатки женские из натуральной кожи бесподкладоч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кавицы детски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мн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мни поясные мужски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мни поясные женски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мни поясные детски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мни для часов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ринадлежности для хранения и ношения денег, бумаг и других предметов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мажники, портмоне из натуральной и искусственной кож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пки из натуральной и искусственной кож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тфели мужские, женски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тляры для очков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тляры для ключей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ложки для документов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алантерея из пластмасс и поделочных материалов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13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говицы отделоч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говицы пальтовые мужски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говицы пальтовые женски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говицы костюм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говицы бельев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говицы сорочеч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стежка-молния разъемна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стежка-молния неразъемна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убные щет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Щетки массажные, наборы щеток массажных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ыльниц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таллическая галантере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Невидим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Шпильки для воло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лавки безопас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Щеточные издели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 одеж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сти для брить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еркала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Зеркала настольны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кала настен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ы гигиен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гузники для детей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гиенические женские проклад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тные палоч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тные диски, шари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увенир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13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из лозы, камыша, бересты и други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плетеные из солом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из льноволокна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из дерева, инкрустированные соломкой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ченые сувенир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венирные шахматы, шаш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венирные изделия из керами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вениры из дерева, декорированные резьбой и росписью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начки, в том числе с государственной символикой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Ювелирные издели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Размеры</w:t>
            </w:r>
          </w:p>
        </w:tc>
        <w:tc>
          <w:tcPr>
            <w:tcW w:w="413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/>
            <w:tcMar>
              <w:bottom w:w="0" w:type="dxa"/>
            </w:tcMar>
          </w:tcPr>
          <w:p>
            <w:pPr>
              <w:pStyle w:val="Table10"/>
              <w:rPr/>
            </w:pPr>
            <w:r>
              <w:rPr/>
              <w:t xml:space="preserve">Ювелирные изделия из золота, в том числе: 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/>
            <w:tcMar>
              <w:bottom w:w="0" w:type="dxa"/>
            </w:tcMar>
          </w:tcPr>
          <w:p>
            <w:pPr>
              <w:pStyle w:val="S103"/>
              <w:spacing w:before="280" w:after="0"/>
              <w:rPr/>
            </w:pPr>
            <w:r>
              <w:rPr/>
              <w:t>кольца обручальные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,5-23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663" w:type="dxa"/>
            <w:tcBorders/>
            <w:tcMar>
              <w:bottom w:w="0" w:type="dxa"/>
            </w:tcMar>
          </w:tcPr>
          <w:p>
            <w:pPr>
              <w:pStyle w:val="S103"/>
              <w:spacing w:before="280" w:after="0"/>
              <w:rPr/>
            </w:pPr>
            <w:r>
              <w:rPr/>
              <w:t>изделия с вставками из драгоценных камней (кольца, серьги, подвески и др.)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103"/>
              <w:spacing w:before="280" w:after="0"/>
              <w:rPr/>
            </w:pPr>
            <w:r>
              <w:rPr/>
              <w:t>изделия с вставками из других материалов и без вставок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Час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13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(шифров)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/>
            <w:tcMar>
              <w:bottom w:w="0" w:type="dxa"/>
            </w:tcMar>
          </w:tcPr>
          <w:p>
            <w:pPr>
              <w:pStyle w:val="Table10"/>
              <w:rPr/>
            </w:pPr>
            <w:r>
              <w:rPr/>
              <w:t xml:space="preserve">Часы наручные мужские, в том числе: 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/>
            <w:tcMar>
              <w:bottom w:w="0" w:type="dxa"/>
            </w:tcMar>
          </w:tcPr>
          <w:p>
            <w:pPr>
              <w:pStyle w:val="S103"/>
              <w:spacing w:before="280" w:after="0"/>
              <w:rPr/>
            </w:pPr>
            <w:r>
              <w:rPr/>
              <w:t>кварцевые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</w:t>
            </w:r>
          </w:p>
        </w:tc>
      </w:tr>
      <w:tr>
        <w:trPr>
          <w:trHeight w:val="238" w:hRule="atLeast"/>
        </w:trPr>
        <w:tc>
          <w:tcPr>
            <w:tcW w:w="3663" w:type="dxa"/>
            <w:tcBorders/>
            <w:tcMar>
              <w:bottom w:w="0" w:type="dxa"/>
            </w:tcMar>
          </w:tcPr>
          <w:p>
            <w:pPr>
              <w:pStyle w:val="S103"/>
              <w:spacing w:before="280" w:after="0"/>
              <w:rPr/>
            </w:pPr>
            <w:r>
              <w:rPr/>
              <w:t>электронные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103"/>
              <w:spacing w:before="280" w:after="0"/>
              <w:rPr/>
            </w:pPr>
            <w:r>
              <w:rPr/>
              <w:t>механически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663" w:type="dxa"/>
            <w:tcBorders/>
            <w:tcMar>
              <w:bottom w:w="0" w:type="dxa"/>
            </w:tcMar>
          </w:tcPr>
          <w:p>
            <w:pPr>
              <w:pStyle w:val="Table10"/>
              <w:rPr/>
            </w:pPr>
            <w:r>
              <w:rPr/>
              <w:t xml:space="preserve">Часы наручные женские, в том числе: 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/>
            <w:tcMar>
              <w:bottom w:w="0" w:type="dxa"/>
            </w:tcMar>
          </w:tcPr>
          <w:p>
            <w:pPr>
              <w:pStyle w:val="S103"/>
              <w:spacing w:before="280" w:after="0"/>
              <w:rPr/>
            </w:pPr>
            <w:r>
              <w:rPr/>
              <w:t>кварцевые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663" w:type="dxa"/>
            <w:tcBorders/>
            <w:tcMar>
              <w:bottom w:w="0" w:type="dxa"/>
            </w:tcMar>
          </w:tcPr>
          <w:p>
            <w:pPr>
              <w:pStyle w:val="S103"/>
              <w:spacing w:before="280" w:after="0"/>
              <w:rPr/>
            </w:pPr>
            <w:r>
              <w:rPr/>
              <w:t>электронные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103"/>
              <w:spacing w:before="280" w:after="0"/>
              <w:rPr/>
            </w:pPr>
            <w:r>
              <w:rPr/>
              <w:t>механически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сы наручные детски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сы настольные, настен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дильни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арфюмерно-косметические товар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13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рфюмери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еколон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ухи, туалетная вода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зодоранты, антиперспирант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сметика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к для волос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ампун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на для ванн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ль-душ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сьоны, лосьоны-тони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убная паста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о, во время и после брить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м для рук, ног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м для лица, тела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снятия макияжа (молочко, сливки, пенка, бальзамы косметические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по уходу за волосами (маски, бальзамы, ополаскиватели, кондиционеры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дра компактна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убная помада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мяна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ни для век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Контурный карандаш для век, губ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к для ногтей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дкость для снятия лака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ушь для ресниц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сители для волос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ли косметические и прочие составы для ванн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фетки косметически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ыло туалетно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ыло туалетное твердо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ыло туалетное жидко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груш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13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гконабивные игруш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стмассовые игруш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грушки из ПВХ, в том числе мяч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структоры, настольно-печатные игры, игры детские развивающи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кл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лки, сосны искусственные (в сезон: с ноября по декабрь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д Мороз и Снегурочка (в сезон: с ноября по декабрь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навальные костюмы (в сезон: с ноября по декабрь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лосипеды детские (2-, 3-колесные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яски детски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13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яски детски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радиотовар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13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левизор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емники цифрового телевидения (тюнеры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Радиоприемни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омкоговорител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енны телевизион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бель телевизионный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Пульт дистанционного управления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связ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13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лефонные аппарат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лефонные розетки, вил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длинитель телефонный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отовелотовар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13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лосипеды для взрослых (в сезон: с апреля по сентябрь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Запчасти и принадлежности к велосипеда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умажно-беловые товар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13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ди школь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Линовки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ди общи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ди для рисовани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ди для нот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ьбомы (тетради, блоки) для рисовани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ьбомы (блоки) для черчени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ьбомы (тетради) для раскрашивани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пки для курсовых, дипломных работ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пки школь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мага писча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мага (блоки) для записей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мага для факса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мага для оклейки окон (в сезон: с октября по февраль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мага туалетна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фетки бумаж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отенца бумаж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картона, наборы цветной бумаг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окнот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писные книж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Школьно-письменные и канцелярские принадлежност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13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ссы букв, слогов, цифр и счетного материала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оросшиватели, папки «Дело»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Пластилин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ски акварель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ей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репки канцелярски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Кнопки канцелярски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сти художествен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лочки счет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ложки для тетрадей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ложки для дневников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ложки для книг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лки школь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нал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ней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еугольни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портир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ставки для книг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жницы школь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й флаг Республики Беларусь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Ручки разны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Ампулы к ручка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ы для спорта и туризма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13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вары для спорта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ахмат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Гантели, гири спортивны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Обручи гимнастически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Скакал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ыжи (в сезон: с ноября по февраль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Размеры </w:t>
              <w:br/>
              <w:t>140-205 см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лки лыжные (в сезон: с ноября по февраль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 xml:space="preserve">Размеры </w:t>
              <w:br/>
              <w:t>80-170 см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ни-лыжи пластмассовые (в сезон: с ноября по февраль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айбы хоккейные (в сезон: с ноября по февраль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вары для туризма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латки туристские (в сезон: с апреля по сентябрь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альные мешки (в сезон: с апреля по сентябрь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юкза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улья (табуреты) склад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поры туристские (наборы туриста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дилища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товар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13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(моделей)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лектробытовые машины и прибор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олодильники и морозильни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ы кухон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миксер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шинковки-тер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мясоруб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соковыжимал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ы стиральные автоматически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ы стиральные малогабарит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есос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есборники к пылесосам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здухоочистители кухон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радиаторы, электроконвекторы, электрокамины (в сезон: с октября по март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тепловентиляторы (в сезон: с октября по март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кроволновые печи бытов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чи бытовые электронные многофункциональные (мультиварки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шкафы жароч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плит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иты напольные бытовые электрические, газоэлектрические, газов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чайни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водонагревател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паровар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сушилки для фруктов, овощей, грибов, зелени (в сезон: с июня по сентябрь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утюг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грел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Электрофены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Электрощипцы для завивки воло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инструмент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13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паяльни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лектроосветительная арматура и источники света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тильники подвес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тильники настен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Светильники потолочные, встраиваемы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Фонар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ические лампы общего назначени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ические лампы компактно-люминесцентные энергосберегающи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ические лампы галоген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Электрические лампы светодиодны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лампы для холодильников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лектроустановочные издели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обки разветвитель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зветвител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ключатели одинарные скрытой провод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ключатели сдвоенные скрытой провод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ключатели одинарные открытой провод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ключатели сдвоенные открытой провод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ключатели проход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оки установоч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озетки скрытой провод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озетки открытой провод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троны подвес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лки штепсель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нуры удлинитель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длинители, в том числе с устройством защитного отключени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электротехнические издели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ьезозажигал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звон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ебель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13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(моделей)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мебели для кухн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ваны угловые для кухн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олы обеден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кафы под мойку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кафы-столы рабочи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кафы кухонные навес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урет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уль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улья детски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ван-кроват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хта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овати взросл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овати детски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умбы, комод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умбы прикроват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нкет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сла-кроват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корпусной мебел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мебели для молодежи и детей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арнитуры мебели для спальн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кафы для платья и бель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кафы для книг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олы письмен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олы компьютер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олы журналь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умбы для телерадиоаппаратур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мебели для прихожей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овати раскладные металлически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рац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матрацни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ллохозяйственные товар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13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суда металлическа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уда из нержавеющей стал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стрюли по емкостям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йни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февар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посуд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уда стальная эмалированна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Кастрюли по емкостя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Наборы посуды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уда стальная оцинкованна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дра, баки оцинкован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уда алюминиева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овороды, сотейники алюминиевые лит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ожевые изделия и столовые прибор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жки из нержавеющей стал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жки-шумовки из нержавеющей стал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жки разливательные из нержавеющей стал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лки из нержавеющей стал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патки кухонные из нержавеющей стал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столовых приборов из нержавеющей стал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кухон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жи столовые, кухонные, универсальные, разделоч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жи склад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жи для овощей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жниц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хонно-хозяйственные приборы и принадлежност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тки-топори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сервовскрыватели, бутылковскрывател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топор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ки закаточные (в сезон: с апреля по октябрь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ышки СКО (в сезон: с апреля по октябрь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оруб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шетки для мясорубок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жи для мясорубок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рки универсальные, для овощей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очист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ставки для сушки посуд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боры для окон и дверей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голок оконный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тли дверные (правые, левые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тли оконные (по размерам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тли форточ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тли мебель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ужины дверные, упоры двер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чки двер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чки окон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чки мебель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движ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верт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мки врез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мки наклад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мки висячи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мки гараж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щелки двер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Квартирные номера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ки двер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струмент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скогубц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т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бан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амес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рубцин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жовки по дереву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отна ножовоч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ис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рла по бетону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рла по металлу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зводки для пил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жницы по металлу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убила слесар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инструментов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ючи гаечные двухсторонни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ючи комбинирован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Ключи разводны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ючи труб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ючи торцов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ключей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рот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весы строитель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пор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сменных головок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вертки крестообраз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вертки плоски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вертки комбинирован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пател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ельм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металлохозяйственные товар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вки металлически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верки топочные, поддуваль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движки печ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шетки колосников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иты кухон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уховки печ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дово-огородный инструмент и инвентарь, средства малой механизации (в сезон: с апреля по сентябрь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13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паты совковые (в течение года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паты штыковые (в течение года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хлител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кучники, распашни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скорез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тыги, мотыжки, тяп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иватор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бл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бли веер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рыскивател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збрызгиватели, распылител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лки, совки посадоч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ланги для полива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йки для полива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ни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енка полиэтиленовая для парников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лежки, тачки садов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ни-тракторы (по заявкам населения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тоблоки и навесные орудия к ним: косилки, окучники, культиваторы, бороны, плуги (по заявкам населения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азонокосилки ручные электрические (по заявкам населения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ы хозяйственного обихода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13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шалки-плечики деревян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шилки, приспособления для сушки бель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ски кухон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тофелемялки, толкуш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алки, тестокатал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пат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хваты-щипцы для сковород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ожки для обув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уреты низкие, склад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нуры хозяйствен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юч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кавицы (перчатки) рабочие, хозяйствен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стницы-стремян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раны для батарей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рши посудные, бутылоч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рши, щетки для унитазов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сти флейцевые (плоские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сти-ручники (круглые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лики маляр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-смет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 для подметания пола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 обув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 одеж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 зачист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уб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низ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низы струн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жимы, крючки для штор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ушки перо-пухов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Размеры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сы бытовые, безмены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каны для мышей, мышелов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отоловки, кротоотпугиватели (в сезон: с апреля по сентябрь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лежки хозяйствен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еренки для лопат, вил (в сезон: с апреля по сентябрь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еренки для грабель, мотыг, плоскорезов (в сезон: с апреля по сентябрь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теплительные материалы (в сезон: с октября по февраль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паты снегоуборочные (в сезон: с октября по февраль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врики резинов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еклобанки (в сезон: с апреля по октябрь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еенка столовая 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Рисунки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ич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ы из пластмасс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13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для ванной комнат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ки углов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нночки детски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дра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жатели туалетной бумаг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жатели бумажных полотенец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ляги, канистр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чки (в сезон: с апреля по октябрь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зины для бумаг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нтуз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з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щепки для бель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шетки в раковину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льтры для раковин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денья унитаз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шки детские туалет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евыбивал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шалки-плечики взросл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шалки-плечики детски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вки для мусора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ен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юбел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шки, кашпо, вазоны для цветов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урет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вшин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носы хозяйствен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шетки вентиляцион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ски разделоч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тки для столовых приборов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ставки для столовых приборов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аканы, круж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рел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атни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рон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для специй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Одноразовая посуда, столовые приборы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уршлаг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рные кружки, стакан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ебниц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ышки полиэтиленов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шки полиэтиленов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зины для бель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щики (контейнеры) для игрушек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тейнеры (емкости) для пищевых продуктов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ышки для СВЧ-печей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тки-швабр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уда стеклянна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13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зделия из хрустал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юм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кал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жер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акан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вшин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зы для цветов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зы для сервировки стола, для конфет, для фруктов и други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зделия из бесцветного стекла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юм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кал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жер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акан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уж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зы, в том числе для цветов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фин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вшин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уда фарфоро-фаянсовая и керамическа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13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суда фарфорова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рвизы кофей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рвизы чай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рвизы столов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рел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Диаметры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тарелок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уж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Объемы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шка с блюдцем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атники (по емкости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юда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едочниц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суда керамическа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для ча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для коф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шка с блюдцем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уж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ски, салатни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вшин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з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шки для тушени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шки для цветов, кашпо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ы бытовой хими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13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тетические моющие средства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кообраз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стообраз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л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беливател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ыло хозяйственно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ле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ей «Бустилат»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ей ПВА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ей обойный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товары бытовой хими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истящие средства порошкообраз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истящие средства пастообраз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истящие средства санитар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мытья окон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мытья посуд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чистки ковров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удаления накип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по уходу за мебелью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Пятновыводящие средства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Антистати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Освежители воздуха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чи хозяйствен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мы для обув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образователи ржавчин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ители, в том числе раствор скипидарный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патлевки (по назначению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г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л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по уходу за автомобилям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ифриз (в сезон: с октября по март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а мотор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еклоомывающие жидкост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борьбы с бытовыми насекомым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борьбы с грызунам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для защиты растений (в сезон: с апреля по сентябрь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белка, краска садова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мазка садова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имуляторы роста растений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гуляторы роста на основе дрожжей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борьбы с фитофторой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неральные удобрения (в сезон: с апреля по октябрь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унты раститель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добрения специальные для подкормки растений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добрения для комнатных цветов (в течение года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акокрасочные товар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мали бел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мали цвет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мали для пола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ски фасад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дно-дисперсионные краски (в сезон: с апреля по сентябрь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унтов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ки битум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ы деревозащитные (в сезон: с апреля по сентябрь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ки для покрытий по дереву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кетные ла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лиф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ные материалы и издели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13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есные строительные материал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ломатериалы необрез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ломатериалы обрез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евесноволокнистые плит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евесноволокнистые плиты средней плотности (МДФ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евесностружечные плит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нера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гонажные изделия (доска пола, плинтусы, наличники, обшивка и другое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кет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минированные напольные покрыти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вери, дверные бло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еновые и кровельные строительные материал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еновые строительные материалы (кирпич керамический, кирпич силикатный, блоки силикатные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истые заполнител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мент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хие строительные смес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сты асбестоцементные (шифер)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убы асбестоцемент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пс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псокартонные лист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ы теплоизоляцион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гкая кровл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делочные строительные материалы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/>
            <w:tcMar>
              <w:bottom w:w="0" w:type="dxa"/>
            </w:tcMar>
          </w:tcPr>
          <w:p>
            <w:pPr>
              <w:pStyle w:val="Table10"/>
              <w:rPr/>
            </w:pPr>
            <w:r>
              <w:rPr/>
              <w:t>Обои,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5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винилов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итка керамическа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9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зделия сантехкерамик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мывальник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чок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нитаз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ловки вентиль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пуски к умывальнику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Краны-смесители для кухонь и ванн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Мой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Шланги для душа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ланги водопровод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32"/>
              <w:spacing w:before="0" w:after="60"/>
              <w:rPr/>
            </w:pPr>
            <w:r>
              <w:rPr/>
              <w:t>Клапаны поплавковы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рматура для смывного бачка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репежные издели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возд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возди шифер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троительные издели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екло оконно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тка для ограждений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дукторы газов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тлы отопитель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тинг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ланги для подключения газовых плит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запчасти и автопринадлежности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13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мкраты к легковым автомобилям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ягово-сцепные устройства к легковым автомобилям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кала для автомобилей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ические лампы автомобиль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тареи аккумуляторные автомобильные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63" w:type="dxa"/>
            <w:tcBorders>
              <w:bottom w:val="single" w:sz="4" w:space="0" w:color="000000"/>
            </w:tcBorders>
            <w:tcMar>
              <w:bottom w:w="0" w:type="dxa"/>
            </w:tcMar>
          </w:tcPr>
          <w:p>
            <w:pPr>
              <w:pStyle w:val="Table10"/>
              <w:rPr/>
            </w:pPr>
            <w:r>
              <w:rPr/>
              <w:t>Шины автомобильные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0"/>
              <w:spacing w:before="280" w:after="0"/>
              <w:rPr/>
            </w:pPr>
            <w:r>
              <w:rPr/>
              <w:t>2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rPr/>
      </w:pPr>
      <w:r>
        <w:rPr/>
        <w:t>Примечания:</w:t>
      </w:r>
    </w:p>
    <w:p>
      <w:pPr>
        <w:pStyle w:val="Comment"/>
        <w:rPr/>
      </w:pPr>
      <w:r>
        <w:rPr/>
        <w:t>1. В ассортиментные перечни товаров для автомагазинов, павильонов и неспециализированных магазинов с комбинированным ассортиментом непродовольственных товаров, расположенных в сельских населенных пунктах и поселках городского типа, включаются реализуемые группы (подгруппы) и (или) виды товаров с указанием количества разновидностей товаров, соответствующего виду, типу и размеру торговой площади розничного торгового объекта (при ее наличии).</w:t>
      </w:r>
    </w:p>
    <w:p>
      <w:pPr>
        <w:pStyle w:val="Comment"/>
        <w:rPr/>
      </w:pPr>
      <w:r>
        <w:rPr/>
        <w:t>2. В ассортиментные перечни товаров для магазинов с универсальным ассортиментом непродовольственных товаров и неспециализированных магазинов со смешанным ассортиментом товаров, расположенных в сельских населенных пунктах и поселках городского типа, включаются реализуемые группы (подгруппы) и (или) виды товаров с указанием количества разновидностей товаров, соответствующего размеру торговой площади магазина, отведенной под непродовольственные товары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32"/>
        <w:rPr/>
      </w:pPr>
      <w:bookmarkStart w:id="31" w:name="a59"/>
      <w:bookmarkEnd w:id="31"/>
      <w:r>
        <w:rPr>
          <w:vertAlign w:val="superscript"/>
        </w:rPr>
        <w:t>1</w:t>
      </w:r>
      <w:r>
        <w:rPr/>
        <w:t> Для товаров отечественного производства.</w:t>
      </w:r>
    </w:p>
    <w:p>
      <w:pPr>
        <w:pStyle w:val="S32"/>
        <w:rPr/>
      </w:pPr>
      <w:bookmarkStart w:id="32" w:name="a60"/>
      <w:bookmarkEnd w:id="32"/>
      <w:r>
        <w:rPr>
          <w:vertAlign w:val="superscript"/>
        </w:rPr>
        <w:t>2</w:t>
      </w:r>
      <w:r>
        <w:rPr/>
        <w:t> С учетом товаров иностранного производства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binfo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8C8"/>
      <w:u w:val="single"/>
    </w:rPr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Datecity">
    <w:name w:val="datecity"/>
    <w:qFormat/>
    <w:rPr>
      <w:rFonts w:ascii="Times New Roman" w:hAnsi="Times New Roman" w:cs="Times New Roman"/>
      <w:i/>
      <w:iCs/>
      <w:sz w:val="24"/>
      <w:szCs w:val="24"/>
    </w:rPr>
  </w:style>
  <w:style w:type="character" w:styleId="Datereg">
    <w:name w:val="datereg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character" w:styleId="Bigsimbol">
    <w:name w:val="bigsimbol"/>
    <w:qFormat/>
    <w:rPr>
      <w:rFonts w:ascii="Times New Roman" w:hAnsi="Times New Roman" w:cs="Times New Roman"/>
      <w:caps/>
    </w:rPr>
  </w:style>
  <w:style w:type="character" w:styleId="Razr">
    <w:name w:val="razr"/>
    <w:qFormat/>
    <w:rPr>
      <w:rFonts w:ascii="Times New Roman" w:hAnsi="Times New Roman" w:cs="Times New Roman"/>
      <w:spacing w:val="30"/>
    </w:rPr>
  </w:style>
  <w:style w:type="character" w:styleId="Onesymbol">
    <w:name w:val="onesymbol"/>
    <w:qFormat/>
    <w:rPr>
      <w:rFonts w:ascii="Symbol" w:hAnsi="Symbol" w:cs="Symbol"/>
    </w:rPr>
  </w:style>
  <w:style w:type="character" w:styleId="Onewind3">
    <w:name w:val="onewind3"/>
    <w:qFormat/>
    <w:rPr>
      <w:rFonts w:ascii="Wingdings 3" w:hAnsi="Wingdings 3" w:cs="Wingdings 3"/>
    </w:rPr>
  </w:style>
  <w:style w:type="character" w:styleId="Onewind2">
    <w:name w:val="onewind2"/>
    <w:qFormat/>
    <w:rPr>
      <w:rFonts w:ascii="Wingdings 2" w:hAnsi="Wingdings 2" w:cs="Wingdings 2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Rednoun">
    <w:name w:val="rednoun"/>
    <w:basedOn w:val="Style14"/>
    <w:qFormat/>
    <w:rPr/>
  </w:style>
  <w:style w:type="character" w:styleId="Post">
    <w:name w:val="pos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rabic">
    <w:name w:val="arabic"/>
    <w:qFormat/>
    <w:rPr>
      <w:rFonts w:ascii="Times New Roman" w:hAnsi="Times New Roman" w:cs="Times New Roman"/>
    </w:rPr>
  </w:style>
  <w:style w:type="character" w:styleId="Articlec">
    <w:name w:val="articlec"/>
    <w:qFormat/>
    <w:rPr>
      <w:rFonts w:ascii="Times New Roman" w:hAnsi="Times New Roman" w:cs="Times New Roman"/>
      <w:i/>
      <w:iCs/>
    </w:rPr>
  </w:style>
  <w:style w:type="character" w:styleId="Roman">
    <w:name w:val="roman"/>
    <w:qFormat/>
    <w:rPr>
      <w:rFonts w:ascii="Arial" w:hAnsi="Arial" w:cs="Arial"/>
    </w:rPr>
  </w:style>
  <w:style w:type="character" w:styleId="Agree0">
    <w:name w:val="agree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40" w:after="240"/>
      <w:ind w:left="1922" w:hanging="13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itle">
    <w:name w:val="title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spaper">
    <w:name w:val="aspaper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Titleg">
    <w:name w:val="titleg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pr">
    <w:name w:val="titlepr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gree">
    <w:name w:val="agree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  <w:i/>
      <w:iCs/>
    </w:rPr>
  </w:style>
  <w:style w:type="paragraph" w:styleId="Razdel">
    <w:name w:val="razdel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bCs/>
      <w:caps/>
      <w:sz w:val="32"/>
      <w:szCs w:val="32"/>
    </w:rPr>
  </w:style>
  <w:style w:type="paragraph" w:styleId="Podrazdel">
    <w:name w:val="podrazdel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k">
    <w:name w:val="titlek"/>
    <w:basedOn w:val="Normal"/>
    <w:qFormat/>
    <w:pPr>
      <w:spacing w:lineRule="auto" w:line="240" w:before="240" w:after="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Izvlechen">
    <w:name w:val="izvleche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igned">
    <w:name w:val="signed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Odobren">
    <w:name w:val="odobre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</w:rPr>
  </w:style>
  <w:style w:type="paragraph" w:styleId="Odobren1">
    <w:name w:val="odobren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iCs/>
    </w:rPr>
  </w:style>
  <w:style w:type="paragraph" w:styleId="Comment">
    <w:name w:val="comment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40" w:after="240"/>
      <w:ind w:firstLine="567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umnrpa">
    <w:name w:val="numnrp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6"/>
      <w:szCs w:val="36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</w:rPr>
  </w:style>
  <w:style w:type="paragraph" w:styleId="Prinodobren">
    <w:name w:val="prinodobren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Spiski">
    <w:name w:val="spiski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numheader">
    <w:name w:val="nonumhead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umheader">
    <w:name w:val="numhead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greefio">
    <w:name w:val="agreefio"/>
    <w:basedOn w:val="Normal"/>
    <w:qFormat/>
    <w:pPr>
      <w:spacing w:lineRule="auto" w:line="240" w:before="0" w:after="0"/>
      <w:ind w:firstLine="1021"/>
      <w:jc w:val="both"/>
    </w:pPr>
    <w:rPr>
      <w:rFonts w:ascii="Times New Roman" w:hAnsi="Times New Roman" w:eastAsia="Times New Roman" w:cs="Times New Roman"/>
      <w:i/>
      <w:iCs/>
    </w:rPr>
  </w:style>
  <w:style w:type="paragraph" w:styleId="Agreedate">
    <w:name w:val="agreedat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</w:rPr>
  </w:style>
  <w:style w:type="paragraph" w:styleId="Changeadd">
    <w:name w:val="changeadd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i">
    <w:name w:val="changei"/>
    <w:basedOn w:val="Normal"/>
    <w:qFormat/>
    <w:pPr>
      <w:spacing w:lineRule="auto" w:line="240" w:before="0" w:after="0"/>
      <w:ind w:left="102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ngeutrs">
    <w:name w:val="changeutrs"/>
    <w:basedOn w:val="Normal"/>
    <w:qFormat/>
    <w:pPr>
      <w:spacing w:lineRule="auto" w:line="240" w:before="0" w:after="240"/>
      <w:ind w:left="113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old">
    <w:name w:val="changeold"/>
    <w:basedOn w:val="Normal"/>
    <w:qFormat/>
    <w:pPr>
      <w:spacing w:lineRule="auto" w:line="240" w:before="240" w:after="240"/>
      <w:ind w:firstLine="567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  <w:i/>
      <w:iCs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iCs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1">
    <w:name w:val="newncpi1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dizmeren">
    <w:name w:val="edizmeren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Zagrazdel">
    <w:name w:val="zagrazdel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Placeprin">
    <w:name w:val="placepri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rimer">
    <w:name w:val="primer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Withpar">
    <w:name w:val="withpar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ithoutpar">
    <w:name w:val="withoutpar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Underline">
    <w:name w:val="under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cpicomment">
    <w:name w:val="ncpicomment"/>
    <w:basedOn w:val="Normal"/>
    <w:qFormat/>
    <w:pPr>
      <w:spacing w:lineRule="auto" w:line="240" w:before="120" w:after="0"/>
      <w:ind w:left="1134" w:hanging="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Rekviziti">
    <w:name w:val="rekviziti"/>
    <w:basedOn w:val="Normal"/>
    <w:qFormat/>
    <w:pPr>
      <w:spacing w:lineRule="auto" w:line="240" w:before="0" w:after="0"/>
      <w:ind w:left="113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cpidel">
    <w:name w:val="ncpidel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sifra">
    <w:name w:val="tsifr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Articleintext">
    <w:name w:val="articleintex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v">
    <w:name w:val="newncpiv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noskiv">
    <w:name w:val="snoskiv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Articlev">
    <w:name w:val="articlev"/>
    <w:basedOn w:val="Normal"/>
    <w:qFormat/>
    <w:pPr>
      <w:spacing w:lineRule="auto" w:line="240" w:before="240" w:after="240"/>
      <w:ind w:firstLine="56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Contentword">
    <w:name w:val="contentword"/>
    <w:basedOn w:val="Normal"/>
    <w:qFormat/>
    <w:pPr>
      <w:spacing w:lineRule="auto" w:line="240" w:before="240" w:after="240"/>
      <w:ind w:firstLine="567"/>
      <w:jc w:val="center"/>
    </w:pPr>
    <w:rPr>
      <w:rFonts w:ascii="Times New Roman" w:hAnsi="Times New Roman" w:eastAsia="Times New Roman" w:cs="Times New Roman"/>
      <w:caps/>
    </w:rPr>
  </w:style>
  <w:style w:type="paragraph" w:styleId="Contenttext">
    <w:name w:val="contenttext"/>
    <w:basedOn w:val="Normal"/>
    <w:qFormat/>
    <w:pPr>
      <w:spacing w:lineRule="auto" w:line="240" w:before="0" w:after="0"/>
      <w:ind w:left="1134" w:hanging="1134"/>
    </w:pPr>
    <w:rPr>
      <w:rFonts w:ascii="Times New Roman" w:hAnsi="Times New Roman" w:eastAsia="Times New Roman" w:cs="Times New Roman"/>
    </w:rPr>
  </w:style>
  <w:style w:type="paragraph" w:styleId="Gosreg">
    <w:name w:val="gosreg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Articlect">
    <w:name w:val="articlect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etter">
    <w:name w:val="letter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Recepient">
    <w:name w:val="recepient"/>
    <w:basedOn w:val="Normal"/>
    <w:qFormat/>
    <w:pPr>
      <w:spacing w:lineRule="auto" w:line="240" w:before="0" w:after="0"/>
      <w:ind w:left="510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oklad">
    <w:name w:val="doklad"/>
    <w:basedOn w:val="Normal"/>
    <w:qFormat/>
    <w:pPr>
      <w:spacing w:lineRule="auto" w:line="240" w:before="0" w:after="0"/>
      <w:ind w:left="283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npaper">
    <w:name w:val="onpaper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rmula">
    <w:name w:val="formula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blank">
    <w:name w:val="tableblan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9">
    <w:name w:val="table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18"/>
    </w:rPr>
  </w:style>
  <w:style w:type="paragraph" w:styleId="Table8">
    <w:name w:val="table8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</w:rPr>
  </w:style>
  <w:style w:type="paragraph" w:styleId="Table7">
    <w:name w:val="table7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4"/>
      <w:szCs w:val="14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ctual">
    <w:name w:val="actual"/>
    <w:basedOn w:val="Normal"/>
    <w:qFormat/>
    <w:pPr>
      <w:spacing w:lineRule="auto" w:line="240" w:before="0" w:after="0"/>
      <w:ind w:firstLine="567"/>
      <w:jc w:val="both"/>
    </w:pPr>
    <w:rPr>
      <w:rFonts w:ascii="Gbinfo" w:hAnsi="Gbinfo" w:eastAsia="Times New Roman" w:cs="Times New Roman"/>
      <w:sz w:val="20"/>
      <w:szCs w:val="20"/>
    </w:rPr>
  </w:style>
  <w:style w:type="paragraph" w:styleId="Actualbez">
    <w:name w:val="actualbez"/>
    <w:basedOn w:val="Normal"/>
    <w:qFormat/>
    <w:pPr>
      <w:spacing w:lineRule="auto" w:line="240" w:before="0" w:after="0"/>
      <w:jc w:val="both"/>
    </w:pPr>
    <w:rPr>
      <w:rFonts w:ascii="Gbinfo" w:hAnsi="Gbinfo" w:eastAsia="Times New Roman" w:cs="Times New Roman"/>
      <w:sz w:val="20"/>
      <w:szCs w:val="20"/>
    </w:rPr>
  </w:style>
  <w:style w:type="paragraph" w:styleId="Gcomment">
    <w:name w:val="g_comment"/>
    <w:basedOn w:val="Normal"/>
    <w:qFormat/>
    <w:pPr>
      <w:spacing w:lineRule="auto" w:line="240" w:before="0" w:after="0"/>
      <w:jc w:val="right"/>
    </w:pPr>
    <w:rPr>
      <w:rFonts w:ascii="Gbinfo" w:hAnsi="Gbinfo" w:eastAsia="Times New Roman" w:cs="Times New Roman"/>
      <w:i/>
      <w:iCs/>
      <w:sz w:val="20"/>
      <w:szCs w:val="20"/>
    </w:rPr>
  </w:style>
  <w:style w:type="paragraph" w:styleId="S0">
    <w:name w:val="s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">
    <w:name w:val="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">
    <w:name w:val="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">
    <w:name w:val="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">
    <w:name w:val="s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">
    <w:name w:val="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">
    <w:name w:val="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">
    <w:name w:val="s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">
    <w:name w:val="s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">
    <w:name w:val="s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">
    <w:name w:val="s1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12">
    <w:name w:val="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3">
    <w:name w:val="s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4">
    <w:name w:val="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5">
    <w:name w:val="s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7">
    <w:name w:val="s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8">
    <w:name w:val="s18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9">
    <w:name w:val="s19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0">
    <w:name w:val="s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1">
    <w:name w:val="s21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22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3">
    <w:name w:val="s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4">
    <w:name w:val="s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5">
    <w:name w:val="s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6">
    <w:name w:val="s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7">
    <w:name w:val="s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8">
    <w:name w:val="s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9">
    <w:name w:val="s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0">
    <w:name w:val="s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1">
    <w:name w:val="s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2">
    <w:name w:val="s32"/>
    <w:basedOn w:val="Normal"/>
    <w:qFormat/>
    <w:pPr>
      <w:spacing w:lineRule="auto" w:line="240" w:before="28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33">
    <w:name w:val="s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4">
    <w:name w:val="s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5">
    <w:name w:val="s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6">
    <w:name w:val="s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7">
    <w:name w:val="s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8">
    <w:name w:val="s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9">
    <w:name w:val="s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0">
    <w:name w:val="s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1">
    <w:name w:val="s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2">
    <w:name w:val="s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3">
    <w:name w:val="s4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4">
    <w:name w:val="s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5">
    <w:name w:val="s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6">
    <w:name w:val="s4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7">
    <w:name w:val="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8">
    <w:name w:val="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9">
    <w:name w:val="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0">
    <w:name w:val="s50"/>
    <w:basedOn w:val="Normal"/>
    <w:qFormat/>
    <w:pPr>
      <w:spacing w:lineRule="auto" w:line="240" w:before="28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S51">
    <w:name w:val="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2">
    <w:name w:val="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3">
    <w:name w:val="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4">
    <w:name w:val="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5">
    <w:name w:val="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6">
    <w:name w:val="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7">
    <w:name w:val="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8">
    <w:name w:val="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9">
    <w:name w:val="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0">
    <w:name w:val="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1">
    <w:name w:val="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2">
    <w:name w:val="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3">
    <w:name w:val="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4">
    <w:name w:val="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5">
    <w:name w:val="s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6">
    <w:name w:val="s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7">
    <w:name w:val="s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8">
    <w:name w:val="s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9">
    <w:name w:val="s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0">
    <w:name w:val="s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1">
    <w:name w:val="s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2">
    <w:name w:val="s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3">
    <w:name w:val="s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4">
    <w:name w:val="s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5">
    <w:name w:val="s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6">
    <w:name w:val="s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7">
    <w:name w:val="s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8">
    <w:name w:val="s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9">
    <w:name w:val="s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0">
    <w:name w:val="s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1">
    <w:name w:val="s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2">
    <w:name w:val="s8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3">
    <w:name w:val="s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4">
    <w:name w:val="s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5">
    <w:name w:val="s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6">
    <w:name w:val="s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7">
    <w:name w:val="s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8">
    <w:name w:val="s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9">
    <w:name w:val="s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0">
    <w:name w:val="s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1">
    <w:name w:val="s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2">
    <w:name w:val="s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3">
    <w:name w:val="s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4">
    <w:name w:val="s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5">
    <w:name w:val="s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6">
    <w:name w:val="s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7">
    <w:name w:val="s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8">
    <w:name w:val="s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9">
    <w:name w:val="s9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0">
    <w:name w:val="s1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1">
    <w:name w:val="s1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2">
    <w:name w:val="s1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3">
    <w:name w:val="s103"/>
    <w:basedOn w:val="Normal"/>
    <w:qFormat/>
    <w:pPr>
      <w:spacing w:lineRule="auto" w:line="240" w:before="280" w:after="280"/>
      <w:ind w:left="28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104">
    <w:name w:val="s10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5">
    <w:name w:val="s1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6">
    <w:name w:val="s1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7">
    <w:name w:val="s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8">
    <w:name w:val="s10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9">
    <w:name w:val="s10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0">
    <w:name w:val="s1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1">
    <w:name w:val="s1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2">
    <w:name w:val="s1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3">
    <w:name w:val="s1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4">
    <w:name w:val="s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5">
    <w:name w:val="s1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6">
    <w:name w:val="s1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7">
    <w:name w:val="s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8">
    <w:name w:val="s1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9">
    <w:name w:val="s1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0">
    <w:name w:val="s1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1">
    <w:name w:val="s1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2">
    <w:name w:val="s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3">
    <w:name w:val="s1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4">
    <w:name w:val="s1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5">
    <w:name w:val="s1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6">
    <w:name w:val="s1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7">
    <w:name w:val="s1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8">
    <w:name w:val="s1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9">
    <w:name w:val="s1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30">
    <w:name w:val="s1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31">
    <w:name w:val="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32">
    <w:name w:val="s1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33">
    <w:name w:val="s1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34">
    <w:name w:val="s1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35">
    <w:name w:val="s1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36">
    <w:name w:val="s1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37">
    <w:name w:val="s1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38">
    <w:name w:val="s1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39">
    <w:name w:val="s1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40">
    <w:name w:val="s1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41">
    <w:name w:val="s1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42">
    <w:name w:val="s1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43">
    <w:name w:val="s14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44">
    <w:name w:val="s1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45">
    <w:name w:val="s1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46">
    <w:name w:val="s14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47">
    <w:name w:val="s1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48">
    <w:name w:val="s1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49">
    <w:name w:val="s1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50">
    <w:name w:val="s1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51">
    <w:name w:val="s1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52">
    <w:name w:val="s1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53">
    <w:name w:val="s1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54">
    <w:name w:val="s1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55">
    <w:name w:val="s1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56">
    <w:name w:val="s1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57">
    <w:name w:val="s1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58">
    <w:name w:val="s1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59">
    <w:name w:val="s1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0">
    <w:name w:val="s1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1">
    <w:name w:val="s1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2">
    <w:name w:val="s1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3">
    <w:name w:val="s1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4">
    <w:name w:val="s1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5">
    <w:name w:val="s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6">
    <w:name w:val="s1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7">
    <w:name w:val="s1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8">
    <w:name w:val="s1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9">
    <w:name w:val="s1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70">
    <w:name w:val="s1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71">
    <w:name w:val="s1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72">
    <w:name w:val="s1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73">
    <w:name w:val="s1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74">
    <w:name w:val="s1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75">
    <w:name w:val="s1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st1">
    <w:name w:val="pos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8:44:00Z</dcterms:created>
  <dc:creator>Исакова Галина Владимировна</dc:creator>
  <dc:description/>
  <dc:language>en-US</dc:language>
  <cp:lastModifiedBy>1</cp:lastModifiedBy>
  <dcterms:modified xsi:type="dcterms:W3CDTF">2015-11-06T08:44:00Z</dcterms:modified>
  <cp:revision>2</cp:revision>
  <dc:subject/>
  <dc:title/>
</cp:coreProperties>
</file>