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6 июл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34-16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spacing w:lineRule="exact" w:line="280"/>
        <w:ind w:right="4676" w:hanging="0"/>
        <w:jc w:val="both"/>
        <w:rPr>
          <w:sz w:val="30"/>
          <w:szCs w:val="30"/>
        </w:rPr>
      </w:pPr>
      <w:r>
        <w:rPr>
          <w:sz w:val="30"/>
          <w:szCs w:val="30"/>
        </w:rPr>
        <w:t>Об изменении решения Быховского районного исполнительного комитета от 18 апреля 2016 г. № 22-21</w:t>
      </w:r>
    </w:p>
    <w:p>
      <w:pPr>
        <w:pStyle w:val="Normal"/>
        <w:tabs>
          <w:tab w:val="clear" w:pos="709"/>
          <w:tab w:val="left" w:pos="4678" w:leader="none"/>
          <w:tab w:val="left" w:pos="5387" w:leader="none"/>
        </w:tabs>
        <w:spacing w:lineRule="auto" w:line="360"/>
        <w:ind w:right="49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дпункта 3.2 пункта 3 статьи 8, части второй пункта 1 статьи 14 Закона Республики Беларусь от 8 января 2014 г.  № 128-З «О государственном регулировании торговли и общественного питания в Республике Беларусь» Быховский районный исполнительный комитет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к решению Быховского районного исполнительного комитета от 18 апреля 2016 г. № 22-21 «Об установлении перечня мест размещения нестационарных торговых объектов, нестационарных объектов общественного питания» дополнить пунктами 242-24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242. Площадка в городе Быхове по улице Дорохова (вблизи жилого дома № 91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3. Площадка в городе Быхове по улице Социалистической (вблизи жилого дома № 35 по улице Ленин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4. Площадка в городе Быхове по улице Дорохова (вблизи жилого дома № 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5. Площадка в городе Быхове по улице Гришина (вблизи Центра культуры, народного творчества и ремесел)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Д.В.Мартин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/>
      </w:pPr>
      <w:r>
        <w:rPr>
          <w:sz w:val="30"/>
          <w:szCs w:val="30"/>
          <w:lang w:val="ru-RU"/>
        </w:rPr>
        <w:t>Управляющий делами</w:t>
        <w:tab/>
        <w:t>В.В.Роговой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54:00Z</dcterms:created>
  <dc:creator>Admin</dc:creator>
  <dc:description/>
  <cp:keywords/>
  <dc:language>en-US</dc:language>
  <cp:lastModifiedBy>Xromenkov_VV</cp:lastModifiedBy>
  <cp:lastPrinted>2019-07-22T10:30:00Z</cp:lastPrinted>
  <dcterms:modified xsi:type="dcterms:W3CDTF">2019-07-22T07:30:00Z</dcterms:modified>
  <cp:revision>7</cp:revision>
  <dc:subject/>
  <dc:title/>
</cp:coreProperties>
</file>