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421"/>
        <w:gridCol w:w="5421"/>
      </w:tblGrid>
      <w:tr>
        <w:trPr/>
        <w:tc>
          <w:tcPr>
            <w:tcW w:w="517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а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 Р.Б.Страхар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_____________  А.М.Кунцевич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__</w:t>
            </w:r>
            <w:r>
              <w:rPr>
                <w:sz w:val="26"/>
                <w:szCs w:val="26"/>
              </w:rPr>
              <w:t xml:space="preserve">  Р.В.Пархамович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542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066" w:hanging="0"/>
              <w:jc w:val="left"/>
              <w:rPr/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left="10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Быховского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left="10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left="1066" w:hanging="0"/>
              <w:rPr/>
            </w:pPr>
            <w:r>
              <w:rPr>
                <w:sz w:val="26"/>
                <w:szCs w:val="26"/>
              </w:rPr>
              <w:t xml:space="preserve">_____________Д.В.Мартинович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left="10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left="10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ечат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left="1066" w:hanging="0"/>
              <w:rPr/>
            </w:pPr>
            <w:r>
              <w:rPr>
                <w:sz w:val="26"/>
                <w:szCs w:val="26"/>
              </w:rPr>
              <w:t>«_19_» июля 2019 г.</w:t>
            </w:r>
          </w:p>
        </w:tc>
      </w:tr>
      <w:tr>
        <w:trPr/>
        <w:tc>
          <w:tcPr>
            <w:tcW w:w="51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42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1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color w:val="FF0000"/>
                <w:sz w:val="32"/>
                <w:szCs w:val="32"/>
                <w:highlight w:val="yellow"/>
              </w:rPr>
            </w:pPr>
            <w:r>
              <w:rPr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542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дрения системы государственных социальных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дартов по обслуживанию населения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</w:t>
      </w:r>
      <w:r>
        <w:rPr>
          <w:sz w:val="26"/>
          <w:szCs w:val="26"/>
          <w:u w:val="single"/>
        </w:rPr>
        <w:t>______________________________</w:t>
      </w:r>
    </w:p>
    <w:p>
      <w:pPr>
        <w:pStyle w:val="Normal"/>
        <w:spacing w:lineRule="exact" w:line="280"/>
        <w:jc w:val="center"/>
        <w:rPr/>
      </w:pPr>
      <w:r>
        <w:rPr>
          <w:b/>
          <w:sz w:val="26"/>
          <w:szCs w:val="26"/>
          <w:vertAlign w:val="superscript"/>
        </w:rPr>
        <w:t xml:space="preserve">   </w:t>
      </w:r>
      <w:r>
        <w:rPr>
          <w:b/>
          <w:sz w:val="26"/>
          <w:szCs w:val="26"/>
          <w:vertAlign w:val="superscript"/>
        </w:rPr>
        <w:t>(наименование города, района)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стоянию на 1 июля 2019 года </w:t>
      </w:r>
    </w:p>
    <w:p>
      <w:pPr>
        <w:pStyle w:val="Heading"/>
        <w:jc w:val="both"/>
        <w:rPr>
          <w:b w:val="false"/>
          <w:b w:val="false"/>
          <w:sz w:val="20"/>
          <w:szCs w:val="26"/>
          <w:highlight w:val="yellow"/>
        </w:rPr>
      </w:pPr>
      <w:r>
        <w:rPr>
          <w:b w:val="false"/>
          <w:sz w:val="20"/>
          <w:szCs w:val="26"/>
          <w:highlight w:val="yellow"/>
        </w:rPr>
      </w:r>
    </w:p>
    <w:tbl>
      <w:tblPr>
        <w:tblW w:w="1590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158"/>
        <w:gridCol w:w="2268"/>
        <w:gridCol w:w="2268"/>
        <w:gridCol w:w="3402"/>
        <w:gridCol w:w="2268"/>
      </w:tblGrid>
      <w:tr>
        <w:trPr>
          <w:trHeight w:val="159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циального станда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бслуживания,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ный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овета Министров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спублики Беларус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 30 мая 2003 г. № 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я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ный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м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огилевског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лисполком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23 июля 2007 г.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5-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ыполне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орматива обслужива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 1 июля 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за внедрение и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функционир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оциальног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тандарт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trHeight w:val="19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В области жилищно-коммунального хозяйств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ия водой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.1. для граждан, проживающих в жилых домах, оборудованных централизованным водоснабжением и канализ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140 л/сутки на одного человека, в том числе не менее 70 л/сутки – на горячее 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140 л/сутки на одного человека, в том числе не менее 70 л/сутки – на горячее вод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140__л/сутки на одного человека, в том числе _70___ л/сутки – на горячее 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УПКП «Быховрайводокан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цкий А.И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2.2. для граждан, проживающих в агрогородках: </w:t>
            </w:r>
          </w:p>
          <w:p>
            <w:pPr>
              <w:pStyle w:val="Normal"/>
              <w:spacing w:lineRule="exact" w:line="200"/>
              <w:ind w:left="514" w:hanging="0"/>
              <w:rPr/>
            </w:pPr>
            <w:r>
              <w:rPr>
                <w:sz w:val="20"/>
                <w:szCs w:val="20"/>
              </w:rPr>
              <w:t>наличие системы централизованного        водоснабжения, обеспечивающей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 процентов проживающего в агрогородках населения (с учетом населения, пользующегося водой из водоразборных колон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 процентов проживающего в агрогородках населения (с учетом населения, пользующегося водой из водоразборных колон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83,91___процента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left"/>
              <w:rPr>
                <w:color w:val="FF0000"/>
                <w:sz w:val="24"/>
                <w:szCs w:val="20"/>
                <w:highlight w:val="yellow"/>
              </w:rPr>
            </w:pPr>
            <w:r>
              <w:rPr>
                <w:color w:val="FF0000"/>
                <w:sz w:val="24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УПКП «Быховрайводокан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цкий А.И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93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 обеспечения водой для граждан, пользующихся водой из водоразборных кол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35 л/сутки на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л/сутки на одн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35__ л/сутки на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УПКП «Быховрайводокан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цкий А.И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13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топления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18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18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18_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.о. директора Быховского УКП «Жилкомхоз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ель В.П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10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температуры горячей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50_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.о. директора Быховского УКП «Жилкомхоз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ель В.П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40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личие помывочных мест в банях для городов и городских поселков в жилищном фонде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лагоустроенном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благоустроен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а на </w:t>
            </w:r>
          </w:p>
          <w:p>
            <w:pPr>
              <w:pStyle w:val="3"/>
              <w:spacing w:lineRule="exact" w:line="200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т на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а на </w:t>
            </w:r>
          </w:p>
          <w:p>
            <w:pPr>
              <w:pStyle w:val="3"/>
              <w:spacing w:lineRule="exact" w:line="200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т на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ячу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_4,8_ мест на </w:t>
            </w:r>
          </w:p>
          <w:p>
            <w:pPr>
              <w:pStyle w:val="3"/>
              <w:spacing w:lineRule="exact" w:line="200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20"/>
                <w:szCs w:val="20"/>
              </w:rPr>
              <w:t>_9,8_ мест на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.о. директора Быховского УКП «Жилкомхоз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ель В.П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227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свещенных у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97,3__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.о. директора Быховского УКП «Жилкомхоз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ель В.П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Начальник Быховского района электрических сетей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в А.Н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56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Удельный вес улиц с усовершенствованн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6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0_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.о. директора Быховского УКП «Жилкомхоз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ель В.П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Начальник филиала КУП «Могилевобл-дорстрой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РСУ-196»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А.В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ДЭУ - 76 РУП «Могилевавтодор»»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 В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дачи горячей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жедневно, в исключительных случаях по графикам, но не менее 2 дней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или по графику, но не менее 2 дней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или по графику, но не менее 2 дней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.о. директора Быховского УКП «Жилкомхоз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ель В.П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13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личие общественных уборных в городах и городских посел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одной на </w:t>
              <w:br/>
              <w:t>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одной на </w:t>
              <w:br/>
              <w:t>1 тысячу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2,5__ на 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.о. директора Быховского УКП «Жилкомхоз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ель В.П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отребления электроэнергии в домах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газовыми плитам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электропли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60 кВт/ч в месяц на одного человек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0 кВт/ч в месяц на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60 кВт/ч в месяц на одного человек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0 кВт/ч в месяц на одн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граничений на отпуск электроэнергии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Быховского района электрических сетей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в А.Н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ключ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100" w:after="100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области образования</w:t>
            </w:r>
          </w:p>
        </w:tc>
      </w:tr>
      <w:tr>
        <w:trPr>
          <w:trHeight w:val="158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беспеченности детей раннего и дошкольного возраста местами в учреждениях дошкольного образования, иных учреждениях образования, организациях, реализующих образовательную программу дошкольного образования, образовательную программу специального образования на уровне дошкольного образования, образовательную программу специального образования на уровне дошкольного образования для лиц с интеллектуальной недостаточ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100_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61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хвата детей пятилетнего возраста подготовкой к обучению в учреждениях общего средн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 xml:space="preserve">_ </w:t>
            </w: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55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воспитанника в учреждениях дошкольного образования, специальных яслях-садах, специальных детских с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117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117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_2865,29_ 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56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учащегося в учреждениях общего средн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95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>не менее 950</w:t>
            </w:r>
            <w:r>
              <w:rPr>
                <w:sz w:val="20"/>
                <w:szCs w:val="20"/>
              </w:rPr>
              <w:t xml:space="preserve"> 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_3432,72_ 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54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учащегося в специальных общеобразовательных школах (специальных общеобразовательных школах-интернатах), вспомогательных школах (вспомогательных школах-интернатах), центрах коррекционно-развивающего обучения и реабили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82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82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  <w:lang w:val="en-US"/>
              </w:rPr>
              <w:t>_</w:t>
            </w:r>
            <w:r>
              <w:rPr>
                <w:spacing w:val="-10"/>
                <w:sz w:val="20"/>
                <w:szCs w:val="20"/>
              </w:rPr>
              <w:t>10085,04</w:t>
            </w:r>
            <w:r>
              <w:rPr>
                <w:spacing w:val="-10"/>
                <w:sz w:val="20"/>
                <w:szCs w:val="20"/>
                <w:lang w:val="en-US"/>
              </w:rPr>
              <w:t>_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69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учащегося в учреждениях профессионально-техническ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9"/>
                <w:sz w:val="20"/>
                <w:szCs w:val="20"/>
              </w:rPr>
              <w:t xml:space="preserve">не менее 210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9"/>
                <w:sz w:val="20"/>
                <w:szCs w:val="20"/>
              </w:rPr>
              <w:t xml:space="preserve">не менее 210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учащегося в учреждениях дополнительного образовани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5"/>
                <w:sz w:val="20"/>
                <w:szCs w:val="20"/>
              </w:rPr>
              <w:t xml:space="preserve">не менее 60 </w:t>
            </w:r>
            <w:r>
              <w:rPr>
                <w:sz w:val="20"/>
                <w:szCs w:val="20"/>
              </w:rPr>
              <w:t>рублей в 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 менее 6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_394,04_ 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57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беспеченности учащихся начальных, базовых, средних школ, вечерних школ, гимназий, лицеев общей площад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квадратных метров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квадратных метров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15,2_  квадратных метров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6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беспеченности учащихся начальных, базовых, средних школ, вечерних школ, гимназий, лицеев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ми плоскостными сооружениям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зданиями спортивного назна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,62 квадратного метра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  <w:p>
            <w:pPr>
              <w:pStyle w:val="Normal"/>
              <w:shd w:fill="FFFFFF" w:val="clear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0,5 квадратного метра на одн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,62 квадратного метра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  <w:p>
            <w:pPr>
              <w:pStyle w:val="Normal"/>
              <w:shd w:fill="FFFFFF" w:val="clear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вадратного метра на одного учащего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_12,8_  квадратного метра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  <w:p>
            <w:pPr>
              <w:pStyle w:val="Normal"/>
              <w:shd w:fill="FFFFFF" w:val="clear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1,1_  квадратного метра на одн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56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беспеченности учащихся учреждений общего среднего образования, профессионально-технического образования, специальных общеобразовательных школ (специальных общеобразовательных школ-интернатов), вспомогательных школ (вспомогательных школ-интернатов), центров коррекционно-развивающего обучения и реабилитации персональными компьюте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омпьютер на 30 учащихся или не менее одного компьютерного клас</w:t>
            </w:r>
            <w:r>
              <w:rPr>
                <w:spacing w:val="-4"/>
                <w:sz w:val="20"/>
                <w:szCs w:val="20"/>
              </w:rPr>
              <w:t>са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омпьютер на 30 учащихся или не менее одного компьютерного клас</w:t>
            </w:r>
            <w:r>
              <w:rPr>
                <w:spacing w:val="-4"/>
                <w:sz w:val="20"/>
                <w:szCs w:val="20"/>
              </w:rPr>
              <w:t>са на учре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3,3__ компьютер на _30_ учащихся или  _1,1_ компьютерный клас</w:t>
            </w:r>
            <w:r>
              <w:rPr>
                <w:spacing w:val="-4"/>
                <w:sz w:val="20"/>
                <w:szCs w:val="20"/>
              </w:rPr>
              <w:t>с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образованию Быховского район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венков В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культуры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еспеченности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4.1. расходов на культуру в расчете на одного человек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. агрогородков:</w:t>
            </w:r>
          </w:p>
          <w:p>
            <w:pPr>
              <w:pStyle w:val="Normal"/>
              <w:spacing w:lineRule="exact" w:line="200"/>
              <w:ind w:left="656" w:hanging="0"/>
              <w:rPr/>
            </w:pPr>
            <w:r>
              <w:rPr>
                <w:sz w:val="20"/>
                <w:szCs w:val="20"/>
              </w:rPr>
              <w:t>клубом или организацией культуры смешанного типа</w:t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/>
            </w:pPr>
            <w:r>
              <w:rPr>
                <w:sz w:val="20"/>
                <w:szCs w:val="20"/>
              </w:rPr>
              <w:t>библиотекой или организацией культуры смешанного типа</w:t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и по показу фильмов с использованием стационарной либо передвижной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,3 базовой величины на одного человека за счет бюджетного финансирования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одного клуба или одной организации культуры смешанного типа, которая осуществляет вид культурно-просветительной деятельности, соответствующий основному виду деятельности организации культуры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spacing w:lineRule="exact" w:line="200"/>
              <w:jc w:val="both"/>
              <w:rPr/>
            </w:pPr>
            <w:r>
              <w:rPr/>
              <w:t>не менее одной библиотеки или одной организации культуры смешанного типа, которая осуществляет вид культурно-просветительной деятельности, соответствующий основному виду деятельности библиотек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,4 базовой величины на одного человека за счет бюджетного финансировани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(нормативы в соответствии с решением облисполкома от 23.07.2007 г. №15-25)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одного клуба или одной организации культуры смешанного типа, которая осуществляет вид культурно-просветительной деятельности, соответствующий основному виду деятельности организации культуры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spacing w:lineRule="exact" w:line="200"/>
              <w:jc w:val="both"/>
              <w:rPr/>
            </w:pPr>
            <w:r>
              <w:rPr/>
              <w:t>не менее одной библиотеки или одной организации культуры смешанного типа, которая осуществляет вид культурно-просветительной деятельности, соответствующий основному виду деятельности библиотеки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_2,8__ базовой величины на одного человека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13__/_14__агрогородков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_14__/__14_агрогородков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_100___ процентов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идеологической работы, культуры и по делам молодежи Быховского районного исполнительного 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Е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связи</w:t>
            </w:r>
          </w:p>
        </w:tc>
      </w:tr>
      <w:tr>
        <w:trPr>
          <w:trHeight w:val="170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рок удовлетворения заявления на установку телеф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е более одного года с момента подач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одного года с момента пода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дного года с момента по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Быховского участка Шкловского зонального узла электросвязи Могилевского филиал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РУП «БЕЛТЕЛЕКОМ"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куров А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67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возможности оказания услуг широкополосного доступа в сеть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ждом населенном пункте с населением 300 жителей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ждом населенном пункте с населением 300 жителей и вы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ждом населенном пункте с населением 300 жителей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Быховского участка Шкловского зонального узла электросвязи Могилевского филиал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РУП «БЕЛТЕЛЕКОМ"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куров А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6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телефонизации учреждений здравоохранения, в том числе в агрогород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100_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Быховского участка Шкловского зонального узла электросвязи Могилевского филиал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РУП «БЕЛТЕЛЕКОМ"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куров А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226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оставки почты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айонах, в том числе в агрогородках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городе Могил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ень, не менее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5 дней в неделю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-2 раза в день, 6 дней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раз в день, не менее 5 дней в неделю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-2 раза в день, 6 дней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раз в день, не менее 5 дней в неделю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Быховского районного узла почтовой связи Могилевского филиала республиканского унитарного предприят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«Белпочта»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льина Ж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транспорта</w:t>
            </w:r>
          </w:p>
        </w:tc>
      </w:tr>
      <w:tr>
        <w:trPr>
          <w:trHeight w:val="170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наличия автостанций (автокасс) для обслуживания пассажиров автобусных маршру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-2 автостанции </w:t>
              <w:br/>
              <w:t>(автокассы) на один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автостанции </w:t>
              <w:br/>
              <w:t>(автокассы) на один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автостанция (автовокзал) на район (гор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ректор Быховского филиала «Автомобильный парк № 6» ОАО «Могилевобл-автотранс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бодов Д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/>
              <w:jc w:val="both"/>
              <w:rPr/>
            </w:pPr>
            <w:r>
              <w:rPr/>
              <w:t>Охват (с учетом железнодорожного транспорта и внутреннего водного транспорта в навигационный период):</w:t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  <w:t>центральных усадеб сельских советов и сельскохозяйственных организаций</w:t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  <w:t>агрогородков с численностью населения более одной тысячи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при обязательном выполнении не менее 16 рейсов в неделю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процентов при </w:t>
              <w:br/>
              <w:t>обязательном выполнении не менее 28 рейсов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при обязательном выполнении не менее 16 рейсов в неделю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процентов при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м выполнении не менее 28 рейсов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_100_ процентов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16_ до _56_ рейсов в неделю по _13_ центральным усадьбам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ректор Быховского филиала «Автомобильный парк № 6» ОАО «Могилевобл-автотранс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бодов Д.А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Охват транспортным обслуживанием (с учетом железнодорожного транспорта и внутреннего водного транспорта в навигационный период) населенных пунктов с численностью населения: 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 человек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человек</w:t>
            </w:r>
          </w:p>
          <w:p>
            <w:pPr>
              <w:pStyle w:val="2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с обязательным выполнением не менее 4 рейсов в неделю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 с обязательным выполнением не менее 8 рейсов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с обязательным выполнением не менее 4 рейсов в неделю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 с обязательным выполнением не менее 8 рейсов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_100_ процентов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8_ до _48_ рейсов в неделю по _31_ населенному пункту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_100_ процентов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от_8_до_70_рейсов в неделю по _40_ населенным пунк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ректор Быховского филиала «Автомобильный парк № 6» ОАО «Могилевобл-автотранс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бодов Д.А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7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хвата населенных пунктов с численностью населения от 20 человек транспортным обслуживанием (с учетом железнодорожного транспорта и внутреннего водного транспорта в навигационный пери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о 3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3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ректор Быховского филиала «Автомобильный парк № 6» ОАО «Могилевобл-автотранс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бодов Д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Норматив обслуживания населения по городским перевозкам для городов и городских поселков с численностью: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от 10 до 30 тысяч человек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 xml:space="preserve">от 30 до 50 тысяч человек 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от 50 до 250 тысяч человек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от 250 до 100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на 8 тысяч человек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на 4 тысячи человек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(троллейбус) на 2 тысячи человек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тобус (троллейбус) на 1,5 тысячи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на 8 тысяч человек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на 4 тысячи человек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(троллейбус) на 2 тысячи человек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(троллейбус)  на 1,5 тысячи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тобус на _4,2_ тысячи человек (всего _4_ автобуса)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ректор Быховского филиала «Автомобильный парк № 6» ОАО «Могилевобл-автотранс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бодов Д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189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служивания населения на внутриобластных (междугородных) маршрутах с учетом железнодорож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жедневно 1 оборот         (2 рейса) между районом и област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жедневно 1 оборот         (2 рейса) между районом и областным цент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о _4_ оборота (_8_ рей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ректор Быховского филиала «Автомобильный парк № 6» ОАО «Могилевобл-автотранс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бодов Д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социального обслуживания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центрами социаль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ентр на административны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ентр на административ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1_ центр на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учреждения «Быховский районный ЦСОН»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чукова Т.В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здравоохранения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бюджетной обеспеченности расходов на здравоохранение на одного 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размерах, установленных законом Республики Беларусь о бюджете Республики Беларусь на 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358,63_ рублей на одного жителя (установлено решением Могилевского областного Совета депутатов от 22.12.2018 № 7-2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176,32_ рублей на одного ж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Главный врач УЗ «Быховская центральная районная больница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А.М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врачами общей практики, участковыми врачами (терапевтами и педиатрами суммарно)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овыми врачами-терапевтами </w:t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овыми врачами-педиатрами </w:t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ами обще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3 тысячи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7 тысячи взросл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0,8 тысячи детск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3 тысячи взрослого и детского населения 1 врач на 1,5 тысячи взрослого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3 тысячи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7 тысячи взросл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0,8 тысячи детск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3 тысячи взрослого и детского населения 1 врач на 1,5 тысячи взрослого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_1,344_ тысячи взросл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_0,740_ тысячи детск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_1,057_ тысячи взрослого и детского населени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_1,121_ тысячи взрослого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Главный врач УЗ «Быховская центральная районная больница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А.М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еспеченности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1. койками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. аптекам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. бригадами скор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 коек на 1 тысячу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тека на 8 тысяч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 бригады скорой медицинской помощи в районах с населением до 15 тысяч жителе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3 бригады скорой медицинской помощи в районах с населением от 15 до 35 тысяч жителе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 районах с населением свыше 35 тысяч жителей 3 бригады скорой медицинской помощи на 35 тысяч жителей и дополнительно 1 бригада скорой медицинской помощи на каждые 12 тысяч жителей сверх 35 тысяч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 коек на 1 тысячу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тека на 8 тысяч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 бригады скорой медицинской помощи в районах с населением до 15 тысяч жителе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3 бригады скорой медицинской помощи в районах с населением от 15 до 35 тысяч жителе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 районах с населением свыше 35 тысяч жителей 3 бригады скорой медицинской помощи на 35 тысяч жителей и дополнительно 1 бригада скорой медицинской помощи на каждые 12 тысяч жителей сверх 35 тысяч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ассчитывается по област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аптека на _2,9_ тысячи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3_ бригады скорой медицинской помощи на _28,6_ тысяч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Главный врач УЗ «Быховская центральная районная больница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А.М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. специальными автомобилями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амбулаторий, больниц сестринского уход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участковых больниц с коечным фондом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0 коек и менее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более 20 к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 специальных автомобиля «медицинская помощ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 специальный автомобиль «медицинская помощь»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 специальных автомобиля «медицинская помощ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1_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1_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Главный врач УЗ «Быховская центральная районная больница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А.М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люче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торговли, общественного питания и бытового обслуживания</w:t>
            </w:r>
          </w:p>
        </w:tc>
      </w:tr>
      <w:tr>
        <w:trPr>
          <w:trHeight w:val="161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населения торговой площад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600 квадратных метров на 1 тысячу 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адратных метров на 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747,38__ квадратных метров на 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 Быховского районного исполнительного 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 А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населения местами в общедоступных объектах общественного питания: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ласти, городам Могилеву и Бобруйску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мест на 1 тысячу человек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2 места на 1 тысячу человек в рай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ест на 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2 места на 1 тысячу челове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29,8_ мест на 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экономики Быховского районного исполнительного комитет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 А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работников организаций объектами общественного питания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20"/>
                <w:szCs w:val="20"/>
              </w:rPr>
              <w:t>при численности работающих в максимальную смену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00 человек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00 человек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ъект общественного питания или организация питания работников в объектах общественного питания шаговой доступност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рименение различных форм организации пит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объект общественного питания или организация питания работников в объектах общественного питания шаговой доступности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именение различных форм организации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100_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Быховского районного исполнительного комитет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 А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населения в сельской местности бытовыми услу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122" w:right="-74" w:firstLine="15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122" w:right="-74" w:firstLine="1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122" w:right="-74" w:firstLine="153"/>
              <w:rPr/>
            </w:pPr>
            <w:r>
              <w:rPr>
                <w:sz w:val="20"/>
                <w:szCs w:val="20"/>
              </w:rPr>
              <w:t>_100_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Быховского районного исполнительного комитет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ОАО «Быховрайбытуслуг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В.Н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физической культуры и спорт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еспеченности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44.1. расходов бюджета на физическую культуру и спорт в расчете на одного жителя (базовой величины)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44.2. агрогородков физкультурно-спортивными сооружениями (независимо от форм собствен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о нормативам, утвержденным решением облисполкома в пределах средств, предусмотренных в местных бюджетах на эти цели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одного спортивного сооружения (спортивная площадка, футбольное поле, спортивный зал (помещение для занятий физическими упражнениями и спорт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0,30_ базовой величины (норматив в соответствии с решением Могилевского облисполкома от 23.07.2007 №15-25)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е менее одного спортивного сооружения (спортивная площадка, футбольное поле, спортивный зал (помещение для занятий физическими упражнениями и спортом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_0,69_базовой величины на 1 жител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14_/_14_агрогород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Заведующий сектором спорта и туризма Быховского районного исполнительного комитет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Екимов А.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Heading"/>
        <w:spacing w:lineRule="exact" w:line="240"/>
        <w:jc w:val="both"/>
        <w:rPr>
          <w:b w:val="false"/>
          <w:b w:val="false"/>
          <w:sz w:val="30"/>
        </w:rPr>
      </w:pPr>
      <w:r>
        <w:rPr>
          <w:b w:val="false"/>
          <w:sz w:val="30"/>
          <w:highlight w:val="yellow"/>
        </w:rPr>
        <w:t xml:space="preserve"> </w:t>
      </w:r>
    </w:p>
    <w:p>
      <w:pPr>
        <w:pStyle w:val="Heading"/>
        <w:spacing w:lineRule="exact" w:line="24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spacing w:lineRule="exact" w:line="240"/>
        <w:jc w:val="left"/>
        <w:rPr/>
      </w:pPr>
      <w:r>
        <w:rPr>
          <w:b w:val="false"/>
          <w:sz w:val="28"/>
          <w:szCs w:val="28"/>
        </w:rPr>
        <w:t xml:space="preserve">Руководители структурных подразделений </w:t>
        <w:br/>
        <w:t>Могилевского облисполкома:</w:t>
      </w:r>
    </w:p>
    <w:p>
      <w:pPr>
        <w:pStyle w:val="Heading"/>
        <w:spacing w:lineRule="exact" w:line="240"/>
        <w:jc w:val="left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16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5370"/>
        <w:gridCol w:w="4854"/>
      </w:tblGrid>
      <w:tr>
        <w:trPr/>
        <w:tc>
          <w:tcPr>
            <w:tcW w:w="5994" w:type="dxa"/>
            <w:tcBorders/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омитет по труду, занятости и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оциальной защите облисполком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_</w:t>
            </w:r>
          </w:p>
          <w:p>
            <w:pPr>
              <w:pStyle w:val="Heading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5370" w:type="dxa"/>
            <w:tcBorders/>
          </w:tcPr>
          <w:p>
            <w:pPr>
              <w:pStyle w:val="Heading"/>
              <w:spacing w:lineRule="exact" w:line="28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Главное управление </w:t>
              <w:br/>
              <w:t>по здравоохранению облисполком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854" w:type="dxa"/>
            <w:tcBorders/>
          </w:tcPr>
          <w:p>
            <w:pPr>
              <w:pStyle w:val="Heading"/>
              <w:spacing w:lineRule="exact" w:line="28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Первый заместитель председателя -начальник управления по сельскому хозяйству и продовольствию райисполкома</w:t>
            </w:r>
          </w:p>
          <w:p>
            <w:pPr>
              <w:pStyle w:val="Heading"/>
              <w:spacing w:lineRule="exact" w:line="28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_____________    С.Д.Красиков </w:t>
            </w:r>
          </w:p>
          <w:p>
            <w:pPr>
              <w:pStyle w:val="Heading"/>
              <w:spacing w:lineRule="exact" w:line="2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омитет по архитектуре и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троительству облисполком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__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5370" w:type="dxa"/>
            <w:tcBorders/>
          </w:tcPr>
          <w:p>
            <w:pPr>
              <w:pStyle w:val="Heading"/>
              <w:spacing w:lineRule="exact" w:line="2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Главное управление торговли и </w:t>
            </w:r>
          </w:p>
          <w:p>
            <w:pPr>
              <w:pStyle w:val="Heading"/>
              <w:spacing w:lineRule="exact" w:line="28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услуг облисполком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854" w:type="dxa"/>
            <w:tcBorders/>
          </w:tcPr>
          <w:p>
            <w:pPr>
              <w:pStyle w:val="Heading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Заместитель председателя </w:t>
            </w:r>
          </w:p>
          <w:p>
            <w:pPr>
              <w:pStyle w:val="Heading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райисполкома</w:t>
            </w:r>
          </w:p>
          <w:p>
            <w:pPr>
              <w:pStyle w:val="Heading"/>
              <w:spacing w:lineRule="auto" w:line="360"/>
              <w:ind w:left="386"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   В.Н.Пугач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300"/>
              <w:ind w:left="386"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правление жилищно-коммунального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хозяйства облисполком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_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5370" w:type="dxa"/>
            <w:tcBorders/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en-US" w:eastAsia="ru-RU"/>
              </w:rPr>
              <w:t>У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правление культуры 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блисполком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_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854" w:type="dxa"/>
            <w:tcBorders/>
          </w:tcPr>
          <w:p>
            <w:pPr>
              <w:pStyle w:val="Heading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Заместитель председателя </w:t>
            </w:r>
          </w:p>
          <w:p>
            <w:pPr>
              <w:pStyle w:val="Heading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райисполкома</w:t>
            </w:r>
          </w:p>
          <w:p>
            <w:pPr>
              <w:pStyle w:val="Heading"/>
              <w:tabs>
                <w:tab w:val="clear" w:pos="708"/>
                <w:tab w:val="left" w:pos="496" w:leader="none"/>
              </w:tabs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 А.А.Попков</w:t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  <w:p>
            <w:pPr>
              <w:pStyle w:val="Heading"/>
              <w:spacing w:lineRule="exact" w:line="300"/>
              <w:ind w:left="386"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Heading"/>
              <w:spacing w:lineRule="exact" w:line="28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Главное управление </w:t>
              <w:br/>
              <w:t>по образованию облисполком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_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</w:tc>
        <w:tc>
          <w:tcPr>
            <w:tcW w:w="5370" w:type="dxa"/>
            <w:tcBorders/>
          </w:tcPr>
          <w:p>
            <w:pPr>
              <w:pStyle w:val="Heading"/>
              <w:spacing w:lineRule="exact" w:line="2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правление спорта и</w:t>
            </w:r>
          </w:p>
          <w:p>
            <w:pPr>
              <w:pStyle w:val="Heading"/>
              <w:spacing w:lineRule="exact" w:line="28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туризма облисполком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_______________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   » июля 2019 г.</w:t>
            </w:r>
          </w:p>
        </w:tc>
        <w:tc>
          <w:tcPr>
            <w:tcW w:w="4854" w:type="dxa"/>
            <w:tcBorders/>
          </w:tcPr>
          <w:p>
            <w:pPr>
              <w:pStyle w:val="Heading"/>
              <w:snapToGrid w:val="false"/>
              <w:spacing w:lineRule="exact" w:line="300"/>
              <w:ind w:left="386" w:hanging="0"/>
              <w:jc w:val="both"/>
              <w:rPr>
                <w:b w:val="false"/>
                <w:b w:val="false"/>
                <w:sz w:val="30"/>
                <w:szCs w:val="28"/>
                <w:lang w:val="ru-RU" w:eastAsia="ru-RU"/>
              </w:rPr>
            </w:pPr>
            <w:r>
              <w:rPr>
                <w:b w:val="false"/>
                <w:sz w:val="30"/>
                <w:szCs w:val="28"/>
                <w:lang w:val="ru-RU" w:eastAsia="ru-RU"/>
              </w:rPr>
            </w:r>
          </w:p>
        </w:tc>
      </w:tr>
    </w:tbl>
    <w:p>
      <w:pPr>
        <w:pStyle w:val="Heading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40" w:gutter="0" w:header="720" w:top="1134" w:footer="567" w:bottom="62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09" w:type="dxa"/>
      <w:jc w:val="left"/>
      <w:tblInd w:w="1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"/>
      <w:gridCol w:w="5158"/>
      <w:gridCol w:w="2268"/>
      <w:gridCol w:w="2268"/>
      <w:gridCol w:w="3402"/>
      <w:gridCol w:w="2268"/>
    </w:tblGrid>
    <w:tr>
      <w:trPr>
        <w:cantSplit w:val="true"/>
      </w:trPr>
      <w:tc>
        <w:tcPr>
          <w:tcW w:w="5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51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4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720"/>
    </w:pPr>
    <w:rPr>
      <w:rFonts w:cs="Courier New"/>
      <w:szCs w:val="20"/>
    </w:rPr>
  </w:style>
  <w:style w:type="paragraph" w:styleId="Style13">
    <w:name w:val="Адрес"/>
    <w:basedOn w:val="Style12"/>
    <w:qFormat/>
    <w:pPr>
      <w:ind w:left="4253" w:hanging="0"/>
    </w:pPr>
    <w:rPr>
      <w:sz w:val="28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ind w:right="4253" w:hanging="0"/>
    </w:pPr>
    <w:rPr>
      <w:sz w:val="28"/>
    </w:rPr>
  </w:style>
  <w:style w:type="paragraph" w:styleId="Style14">
    <w:name w:val="Исполнитель"/>
    <w:basedOn w:val="Signature"/>
    <w:qFormat/>
    <w:pPr>
      <w:spacing w:lineRule="exact" w:line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>
      <w:jc w:val="left"/>
    </w:pPr>
    <w:rPr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9:00Z</dcterms:created>
  <dc:creator>Larisa</dc:creator>
  <dc:description/>
  <cp:keywords/>
  <dc:language>en-US</dc:language>
  <cp:lastModifiedBy>Исакова Галина Владимировна</cp:lastModifiedBy>
  <cp:lastPrinted>2019-07-30T14:32:00Z</cp:lastPrinted>
  <dcterms:modified xsi:type="dcterms:W3CDTF">2019-11-20T08:09:00Z</dcterms:modified>
  <cp:revision>4</cp:revision>
  <dc:subject/>
  <dc:title>Государственные усредненные стандарты в области образования (Могилевская область)</dc:title>
</cp:coreProperties>
</file>