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АО «Володарский» направляет перечень услуг, оказываемых организацией населению: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  <w:t>- автотранспорнтные услуги (автомобили МАЗ),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  <w:t>- уборка зерновых культур,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  <w:t>- реализация картофеля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  <w:t>- реализация сена, соломы (июнь-сентябрь)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  <w:t>- реализация органики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искусственное осеменение КРС </w:t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6:00Z</dcterms:created>
  <dc:creator>Г</dc:creator>
  <dc:description/>
  <cp:keywords/>
  <dc:language>en-US</dc:language>
  <cp:lastModifiedBy>1</cp:lastModifiedBy>
  <dcterms:modified xsi:type="dcterms:W3CDTF">2018-03-14T05:24:00Z</dcterms:modified>
  <cp:revision>3</cp:revision>
  <dc:subject/>
  <dc:title/>
</cp:coreProperties>
</file>