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426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ыховский райиспол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дел идеологической работы, культуры и по делам молодеж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евраль 2016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ИПОВОЙ ПРОЕКТ ВЫСТУП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1</w:t>
      </w:r>
      <w:r>
        <w:rPr>
          <w:rFonts w:cs="Times New Roman" w:ascii="Times New Roman" w:hAnsi="Times New Roman"/>
          <w:i/>
          <w:sz w:val="28"/>
          <w:szCs w:val="28"/>
        </w:rPr>
        <w:t>6 год в Беларуси – Год культуры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 выполнении Программы по борьбе с преступностью и   коррупцией  в Могилевской области в 2015г.</w:t>
      </w:r>
    </w:p>
    <w:p>
      <w:pPr>
        <w:pStyle w:val="Normal"/>
        <w:spacing w:lineRule="auto" w:line="240" w:before="0" w:after="0"/>
        <w:ind w:left="435" w:right="-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35" w:right="-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</w:t>
      </w:r>
    </w:p>
    <w:p>
      <w:pPr>
        <w:pStyle w:val="Normal"/>
        <w:spacing w:lineRule="auto" w:line="240" w:before="0" w:after="0"/>
        <w:ind w:left="435" w:right="-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облюдении санитарно-эпидемиологического</w:t>
      </w:r>
    </w:p>
    <w:p>
      <w:pPr>
        <w:pStyle w:val="Normal"/>
        <w:spacing w:lineRule="auto" w:line="240" w:before="0" w:after="0"/>
        <w:ind w:left="435" w:right="-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ства на сельскохозяйственных объектах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6 год в Беларуси – Год куль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keepNext w:val="true"/>
        <w:spacing w:before="0" w:after="0"/>
        <w:ind w:right="-42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личительными чертами белорусской культуры всегда выступали взаимное уважение, неприятие любых форм враждебности на религиозной либо этнической почве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и искусство пользуются всемерной поддержкой белорусского государ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сказа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зидент Республики Беларусь А.Г.Лукашенко: «Культура является важным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стратегическим ресурсом социума, оказывая значительное влияние на все сферы общественной жизни, </w:t>
      </w:r>
      <w:r>
        <w:rPr>
          <w:rFonts w:cs="Times New Roman" w:ascii="Times New Roman" w:hAnsi="Times New Roman"/>
          <w:sz w:val="28"/>
          <w:szCs w:val="28"/>
          <w:lang w:val="be-BY"/>
        </w:rPr>
        <w:t>способствуя формированию мировоззрения человека, его шкалы моральных критериев</w:t>
      </w:r>
      <w:r>
        <w:rPr>
          <w:rStyle w:val="Name"/>
          <w:rFonts w:cs="Times New Roman"/>
          <w:caps w:val="false"/>
          <w:smallCap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Chapter"/>
        <w:spacing w:before="0" w:after="0"/>
        <w:ind w:right="-426" w:firstLine="851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Государственная культурная политика основывается на признании культуры одним из главных факторов самобытности белорусского народа, других проживающих в Беларуси национальных общностей, преемственности поколений, а также в качестве основы развития и самореализации личности, образования и воспитания детей и молодежи.</w:t>
      </w:r>
    </w:p>
    <w:p>
      <w:pPr>
        <w:pStyle w:val="Chapter"/>
        <w:spacing w:before="0" w:after="0"/>
        <w:ind w:right="-426" w:firstLine="851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сновными целями государственной политики в области культуры </w:t>
      </w:r>
      <w:r>
        <w:rPr>
          <w:b w:val="false"/>
          <w:caps w:val="false"/>
          <w:smallCaps w:val="false"/>
          <w:sz w:val="28"/>
          <w:szCs w:val="28"/>
        </w:rPr>
        <w:t>являются: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беспечение и защита конституционного права каждого на участие в культурной жизн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установление гарантий свободы художественного творчества и другой творческой деятельност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действие сохранению, развитию и распространению культуры на благо интересов человека и общества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циальная защита работников культуры и творческих работников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защита общественной морали, утверждение гуманистических идей и высоких нравственных начал в общественной жизн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развитие международного сотрудничества в области культуры.</w:t>
      </w:r>
    </w:p>
    <w:p>
      <w:pPr>
        <w:pStyle w:val="Chapter"/>
        <w:spacing w:before="0" w:after="0"/>
        <w:ind w:right="-426" w:firstLine="851"/>
        <w:jc w:val="both"/>
        <w:rPr/>
      </w:pPr>
      <w:r>
        <w:rPr>
          <w:caps w:val="false"/>
          <w:smallCaps w:val="false"/>
          <w:sz w:val="28"/>
          <w:szCs w:val="28"/>
        </w:rPr>
        <w:t>Приоритетами государственной политики в области культуры</w:t>
      </w:r>
      <w:r>
        <w:rPr>
          <w:b w:val="false"/>
          <w:caps w:val="false"/>
          <w:smallCaps w:val="false"/>
          <w:sz w:val="28"/>
          <w:szCs w:val="28"/>
        </w:rPr>
        <w:t xml:space="preserve"> являются: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хранение, развитие и распространение белорусской национальной культуры и языка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здание, распространение и популяризация произведений художественной литературы и искусства для детей и молодеж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здание условий для эстетического воспитания детей и молодеж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пуляризация классических произведений художественной литературы и искусства, других эстетических и нравственных ценностей отечественной и мировой культуры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беспечение функционирования и развития культуры в сельской местности.</w:t>
      </w:r>
    </w:p>
    <w:p>
      <w:pPr>
        <w:pStyle w:val="Chapter"/>
        <w:spacing w:before="0" w:after="0"/>
        <w:ind w:right="-426" w:firstLine="851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Регулирование и управление в сфере культуры </w:t>
      </w:r>
      <w:r>
        <w:rPr>
          <w:b w:val="false"/>
          <w:caps w:val="false"/>
          <w:smallCaps w:val="false"/>
          <w:sz w:val="28"/>
          <w:szCs w:val="28"/>
          <w:lang w:val="be-BY"/>
        </w:rPr>
        <w:t xml:space="preserve">осуществляют </w:t>
      </w:r>
      <w:r>
        <w:rPr>
          <w:b w:val="false"/>
          <w:caps w:val="false"/>
          <w:smallCaps w:val="false"/>
          <w:sz w:val="28"/>
          <w:szCs w:val="28"/>
        </w:rPr>
        <w:t>государственные органы, которые в соответствии со своей компетенцией формируют и реализуют политику в сфере культуры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  <w:lang w:eastAsia="en-US"/>
        </w:rPr>
        <w:t>Президент Республики Беларусь 28 декабря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2015 г. подписал Указ № 522 «Об объявлении 2016 года Годом культуры»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каз принят в целях объединения интеллектуальных и духовных сил общества для решения задач социально-экономического развития страны, сохранения историко-культурного наследия, развития народных традиций, а также поддержки творческих инициатив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ступая 12 января 2016 г. на церемонии во Дворце Республики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государства А.Г.Лукашенко отмети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«Вручение премий «За духовное возрождение», а также специальных премий Президента открывает ряд мероприятий объявленного в стране Года культуры. Это говорит о том, что государство придает огромное значение развитию столь важной сферы. Главная ее задача – активизировать интеллектуальные, духовные силы нашего народа, поддержать инициативу в целях сохранения исторического наследия, подъема на новый уровень современного искусства и воспитания у граждан любви к своей Родине»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вет Министров Республики Беларусь совместно с облисполкомами и Минским горисполкомом разработал и утверди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спубликанский План мероприятий по проведению в 2016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en-US"/>
        </w:rPr>
        <w:t>году Года культуры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, затрагивающий все сферы жизнедеятельно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(культуру производства и земледелия, культуру семейных отношен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быта, культуру обустройства населенных пунктов и т.д.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Могилёвский областной план мероприятий по проведению в 2016 году Года культуры представлен на утверждение председателю Могилевского облисполкома и затрагивает различные аспекты жизнедеятельности: мероприятия по реализации государственной культурной политики; политической культуры и воспитания патриотического самосознания граждан; экономической и правовой культуре; формирования мировоззрения и моральных качеств молодежи, духовной культуры и художественного творчества; охраны и популяризации историко-культурного наследства Беларуси; расширение использования белорусского языка, развития и поддержки профессионального искусства, создания условий для профессионального роста и самореализации талантливой творческой молодежи; интеграции в мировую культурное пространство, производственная и экологическая культура, наведение порядка на земле, культуру здорового образа жизни, быта, человеческих и семейных отношений; информационной культуры, расширение практики использования информационных технологий в деятельности организаций культуры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Реализация областного плана позволит осуществить ряд мероприятий, направленных: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на комплексное изучение вопросов развития культуры региона с презентацией его результатов на международных и областных мероприятиях, социологические исследования по вопросам культуры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повышение уровня культурного обслуживания жителей региона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создание условий для привлечения молодежи на работу в учреждения культуры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модернизацию и укреплению материально-технической базы учреждений культуры области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организации мероприятий по повышению уровня правовых знаний граждан, в т.ч. в избирательном законодательстве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проведению мероприятий, приуроченных к празднованию Дня конституции, Дня труда, Дня Победы, Дня Независимости Республики Беларусь, Дня Конституции Республики Беларусь, Дня единения народов Беларуси и России и других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проведению торжественных церемоний вручения специальных премий Могилевского облисполкома в социальной сфере, «Человек года»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проведению с населением и трудовыми коллективами широкомасштабной разъяснительной работы по вопросам рационального использования топливно-энергетических и материальных ресурсов; вопросов проведения деноминации официальной денежной единицы Республики Беларусь;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проведению общественно-патриотических акций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ероприятий, направленных на сохранение и развитие национальных культурных традиций, духовного потенциала граждан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ализацию мероприятий по сохранению историко-культурного наследия Могилевской области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рганизацию культурных проектов, направленных на возрождение культурных традиций исторических городов и памятных мест области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ероприятий, направленных на популяризацию белорусской литературы и чтения в современном обществе, широкого использования белорусского языка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еждународных фестивалей, пленэров, конкурсов, выставок, направленных на популяризацию лучших образцов белорусского и мирового искусства; на развитие и популяризацию музыкального, хореографического, изобразительного, театрального искусства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зданию благоприятных условий для творческой самореализации талантливой молодежи в разных видах искусства; проведению областных, районных конкурсов и фестивалей, направленных на выявление и развитие творческих способностей детей и молодежи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роведению мероприятий в рамках культурного обмена, в том числе с городами-побратимами и городами-партнерами;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рганизацию мероприятий по наведению чистоты и порядка в населенных пунктах области, благоустройству дворовых территорий, озеленения и посадка цветов в городах и селах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ероприятий по формированию культуры безопасности жизнедеятельности населения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благотворительных акций для детей, пожилых и других малозащищенных слоев населения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ассовых физкультурных соревнований и праздников, направленных на пропаганду здорового образа жизни и других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В 2016 году в регионе пройдет около 150 тысяч различных мероприятий, посвященных Году культуры. В их числе знаковые и полюбившееся фестивальные и творческие проекты: </w:t>
      </w:r>
      <w:r>
        <w:rPr>
          <w:rFonts w:cs="Times New Roman" w:ascii="Times New Roman" w:hAnsi="Times New Roman"/>
          <w:i/>
          <w:sz w:val="30"/>
          <w:szCs w:val="30"/>
        </w:rPr>
        <w:t>Международный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 молодежный театральный форум «М.@rt.контакт»</w:t>
      </w:r>
      <w:r>
        <w:rPr>
          <w:rFonts w:cs="Times New Roman" w:ascii="Times New Roman" w:hAnsi="Times New Roman"/>
          <w:i/>
          <w:sz w:val="30"/>
          <w:szCs w:val="30"/>
        </w:rPr>
        <w:t xml:space="preserve">, Международные пленэры: по живописи «Образ Родины в изобразительном искусстве», по керамике «АРТ-жыжаль»,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Международный </w:t>
      </w:r>
      <w:r>
        <w:rPr>
          <w:rFonts w:cs="Times New Roman" w:ascii="Times New Roman" w:hAnsi="Times New Roman"/>
          <w:i/>
          <w:sz w:val="30"/>
          <w:szCs w:val="30"/>
        </w:rPr>
        <w:t>фестиваль анимационного кино «Анимаевка-2015»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>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  <w:tab/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амыми масштабными праздниками в области станут республиканский праздник «Купалье» («Александрия собирает друзей»)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,  проводимый в агрогородке </w:t>
      </w:r>
      <w:r>
        <w:rPr>
          <w:rFonts w:cs="Times New Roman" w:ascii="Times New Roman" w:hAnsi="Times New Roman"/>
          <w:i/>
          <w:sz w:val="30"/>
          <w:szCs w:val="30"/>
        </w:rPr>
        <w:t xml:space="preserve">Александрия Шкловского района и областной фестиваль-ярмарка тружеников села «Дожинки-2016» – в г. Мстиславле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Кроме того, планируется, что в этом году Могилев примет участников III Национального форума «Музеи Беларуси» и </w:t>
      </w:r>
      <w:r>
        <w:rPr>
          <w:rFonts w:cs="Times New Roman" w:ascii="Times New Roman" w:hAnsi="Times New Roman"/>
          <w:i/>
          <w:color w:val="171717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szCs w:val="30"/>
        </w:rPr>
        <w:t xml:space="preserve"> Международный форум «Традиционная культура как стратегический ресурс устойчивого развития общества»,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VIII</w:t>
      </w:r>
      <w:r>
        <w:rPr>
          <w:rFonts w:cs="Times New Roman" w:ascii="Times New Roman" w:hAnsi="Times New Roman"/>
          <w:i/>
          <w:sz w:val="30"/>
          <w:szCs w:val="30"/>
        </w:rPr>
        <w:t xml:space="preserve"> Международный инвестиционный форум, 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на которые прибудут представительные зарубежные делегации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В регионе продолжится реконструкция архитектурных памятников, зданий, где размещаются учреждения культуры. Так, новый облик приобретут художественный музей имени В.К. Бялыницкого-Бирули в Могилеве, детская школа искусств в Мстиславле. Продолжится реставрация дворцово-паркового ансамбля Булгаков в Жиличах (Кировский район), Свято-Успенского мужского монастыря в Пустынках (Мстиславский район)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>В рамках значимых событий будут торжественно открыты мемориальные доски, памятные знаки и памятники известным деятелям истории и культуры: мемориальная доска В.А. Белогурову, памятный знак ветеранам – авиаторам, памятник Эфраиму Севеле в городе Бобруйске, а в городе Могилёве – бюст полковнику С.Ф.Кутепову.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ab/>
        <w:t xml:space="preserve">Не будут забыты и нынешние юбилейные даты. Летом будет отмечаться 75-летие начала Великой Отечественной войны и героической обороны Могилева. К этому юбилею готовится масштабная театрализованная программа на Буйничском поле. </w:t>
      </w:r>
      <w:r>
        <w:rPr>
          <w:rFonts w:cs="Times New Roman" w:ascii="Times New Roman" w:hAnsi="Times New Roman"/>
          <w:i/>
          <w:sz w:val="30"/>
          <w:szCs w:val="30"/>
        </w:rPr>
        <w:t>В городах и районах области пройдут акции «Цветы Великой Победы», «Мы – граждане Беларуси», «Волонтер года – доброе сердце», «Мы выбираем помощь пожилым людям» и другие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ab/>
        <w:t>Пройдут также памятные мероприятия, посвященные 30-й годовщине аварии на Чернобыльской АЭС, в их числе творческий марафон «Возрождение», который пройдет в городах и районах области с февраля по сентябрь 2016 года.</w:t>
      </w:r>
    </w:p>
    <w:p>
      <w:pPr>
        <w:pStyle w:val="Style17"/>
        <w:spacing w:before="0" w:after="0"/>
        <w:ind w:right="-426" w:hanging="0"/>
        <w:jc w:val="both"/>
        <w:rPr>
          <w:i/>
          <w:i/>
          <w:color w:val="000000"/>
          <w:sz w:val="30"/>
          <w:szCs w:val="30"/>
        </w:rPr>
      </w:pPr>
      <w:r>
        <w:rPr>
          <w:rFonts w:eastAsia="Calibri"/>
          <w:i/>
          <w:sz w:val="30"/>
          <w:szCs w:val="30"/>
          <w:lang w:eastAsia="en-US"/>
        </w:rPr>
        <w:tab/>
      </w:r>
      <w:r>
        <w:rPr>
          <w:i/>
          <w:color w:val="000000"/>
          <w:sz w:val="30"/>
          <w:szCs w:val="30"/>
          <w:shd w:fill="FFFFFF" w:val="clear"/>
        </w:rPr>
        <w:t xml:space="preserve">Помимо этого, в </w:t>
      </w:r>
      <w:r>
        <w:rPr>
          <w:rStyle w:val="StrongEmphasis"/>
          <w:i/>
          <w:color w:val="000000"/>
          <w:sz w:val="30"/>
          <w:szCs w:val="30"/>
          <w:shd w:fill="FFFFFF" w:val="clear"/>
        </w:rPr>
        <w:t>регионах области пройдут свои традиционные фестивали и праздники</w:t>
      </w:r>
      <w:r>
        <w:rPr>
          <w:b/>
          <w:bCs/>
          <w:i/>
          <w:color w:val="000000"/>
          <w:sz w:val="30"/>
          <w:szCs w:val="30"/>
          <w:shd w:fill="FFFFFF" w:val="clear"/>
        </w:rPr>
        <w:t>:</w:t>
      </w:r>
      <w:r>
        <w:rPr>
          <w:i/>
          <w:color w:val="000000"/>
          <w:sz w:val="30"/>
          <w:szCs w:val="30"/>
          <w:shd w:fill="FFFFFF" w:val="clear"/>
        </w:rPr>
        <w:t xml:space="preserve">  фестиваль народного творчества «Веснавыя колеры» (г.Осиповичи), праздник средневековой культуры «Рыцарскі фэст» и фестиваль искусств им.Н.Чуркина (г.Мстиславль), фестивали народного творчества, промыслов и ремесел «Дрибинские торжки» (г.п.Дрибин) и «Глушанскі хутарок» (п.г.т. Глуша Бобруйского), праздник поэзии и музыки (г.Горки), музыкально-спортивный праздник «Большая бард-рыбалка» (г.Быхов), </w:t>
      </w:r>
      <w:r>
        <w:rPr>
          <w:i/>
          <w:sz w:val="30"/>
          <w:szCs w:val="30"/>
        </w:rPr>
        <w:t xml:space="preserve">праздник «В гости к радимичам» (Чаусский район) День огурца в Шкловском районе и </w:t>
      </w:r>
      <w:r>
        <w:rPr>
          <w:i/>
          <w:color w:val="000000"/>
          <w:sz w:val="30"/>
          <w:szCs w:val="30"/>
          <w:shd w:fill="FFFFFF" w:val="clear"/>
        </w:rPr>
        <w:t>многие другие</w:t>
      </w:r>
      <w:r>
        <w:rPr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>Для раскрытия творческих способностей среди молодежи запланированы различные областные конкурсы и творческие проекты: «Молодые таланты Могилевщины», «Могилевская красавица», «Супер-артист», турниры команд КВН и многие другие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ab/>
        <w:t xml:space="preserve">Таким образом, Год культуры в Могилевской области обещает быть интересным и насыщенным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год знаменательных дат в истории нашей страны, юбилеев широко известных в Беларуси и за рубежом деятелей отечественной культуры – </w:t>
      </w:r>
      <w:r>
        <w:rPr>
          <w:rFonts w:cs="Times New Roman" w:ascii="Times New Roman" w:hAnsi="Times New Roman"/>
          <w:b/>
          <w:sz w:val="28"/>
          <w:szCs w:val="28"/>
        </w:rPr>
        <w:t>Максима Богдановича</w:t>
      </w:r>
      <w:r>
        <w:rPr>
          <w:rFonts w:cs="Times New Roman" w:ascii="Times New Roman" w:hAnsi="Times New Roman"/>
          <w:sz w:val="28"/>
          <w:szCs w:val="28"/>
        </w:rPr>
        <w:t xml:space="preserve"> (род. 9 декабр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1891 г.),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Кондрата Крапив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(род. 5 марта 1896 г.),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Ивана Шамякина</w:t>
      </w:r>
      <w:r>
        <w:rPr>
          <w:rFonts w:cs="Times New Roman" w:ascii="Times New Roman" w:hAnsi="Times New Roman"/>
          <w:sz w:val="28"/>
          <w:szCs w:val="28"/>
        </w:rPr>
        <w:t xml:space="preserve"> (род. 30 января 1921 г.), </w:t>
      </w:r>
      <w:r>
        <w:rPr>
          <w:rFonts w:cs="Times New Roman" w:ascii="Times New Roman" w:hAnsi="Times New Roman"/>
          <w:b/>
          <w:sz w:val="28"/>
          <w:szCs w:val="28"/>
        </w:rPr>
        <w:t>Ивана Мележа</w:t>
      </w:r>
      <w:r>
        <w:rPr>
          <w:rFonts w:cs="Times New Roman" w:ascii="Times New Roman" w:hAnsi="Times New Roman"/>
          <w:sz w:val="28"/>
          <w:szCs w:val="28"/>
        </w:rPr>
        <w:t xml:space="preserve"> (род. 8 февраля 1921 г.)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ладимира Муляви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род. 12 января 1941 г.). Приближается и еще одна выдающаяся дата –</w:t>
      </w:r>
      <w:r>
        <w:rPr>
          <w:rFonts w:cs="Times New Roman" w:ascii="Times New Roman" w:hAnsi="Times New Roman"/>
          <w:sz w:val="28"/>
          <w:szCs w:val="28"/>
        </w:rPr>
        <w:t xml:space="preserve"> 500-летие выхода первой книги </w:t>
      </w:r>
      <w:r>
        <w:rPr>
          <w:rFonts w:cs="Times New Roman" w:ascii="Times New Roman" w:hAnsi="Times New Roman"/>
          <w:b/>
          <w:sz w:val="28"/>
          <w:szCs w:val="28"/>
        </w:rPr>
        <w:t>Франциска Скорины</w:t>
      </w:r>
      <w:r>
        <w:rPr>
          <w:rFonts w:cs="Times New Roman" w:ascii="Times New Roman" w:hAnsi="Times New Roman"/>
          <w:sz w:val="28"/>
          <w:szCs w:val="28"/>
        </w:rPr>
        <w:t xml:space="preserve"> (2017 год). Необходимо, чтобы эти события приобрели широкое международное звучание, а имена юбиляров стали ориентиром для современной молодежи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од культуры призван стать временем выхода на новый уровень стратегического осмысления задач государственной культурной политики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разработки Основ развития духовной культуры Беларуси на долгосрочную перспективу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егодня для всей сферы культуры на первый план выходит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задача более эффективного использования государственных средств</w:t>
      </w:r>
      <w:r>
        <w:rPr>
          <w:rFonts w:cs="Times New Roman" w:ascii="Times New Roman" w:hAnsi="Times New Roman"/>
          <w:sz w:val="28"/>
          <w:szCs w:val="28"/>
          <w:lang w:eastAsia="en-US"/>
        </w:rPr>
        <w:t>, вкладываемых в ее  развитие. Должны быть выработаны четкие подходы к созданию оптимальной структуры отрасли. В частности, уже идет формирование сети организаций культуры, способных максимально обеспечить население страны (вплоть до самых маленьких сельских населенных пунктов) качественными услугами, в том числе с использованием нестационарных форм культурного обслуживания и новых информационных технологий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изведения музыкального, театрального, изобразительного и киноискусства призваны способствовать формированию системы ценностей белорусского общества, отражать духовный опыт нации, ее самобытность и традици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 2016 году в Беларуси будет принят первый и единственный в мире Кодекс о культур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Этот документ 3 декабря 2015 г. был одобрен в первом чтении депутатами Палаты представителей Национального собрания Республики Беларус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декс направлен на повышение качества государственного регулирования в сфере культуры, создание максимально благоприятных условий для удовлетворения духовных потребностей людей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ниманию выступающих: целесообразно акцентировать внимание аудитории на том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чт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любой желающий имеет возможность ознакомиться и принять участие в обсуждении </w:t>
      </w:r>
      <w:r>
        <w:rPr>
          <w:rFonts w:cs="Times New Roman" w:ascii="Times New Roman" w:hAnsi="Times New Roman"/>
          <w:b/>
          <w:bCs/>
          <w:i/>
          <w:spacing w:val="-8"/>
          <w:sz w:val="28"/>
          <w:szCs w:val="28"/>
        </w:rPr>
        <w:t xml:space="preserve">Кодекса на сайте Правового форума Беларуси </w:t>
      </w: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pacing w:val="-8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.forumpravo.by)</w:t>
      </w:r>
      <w:r>
        <w:rPr>
          <w:rFonts w:cs="Times New Roman" w:ascii="Times New Roman" w:hAnsi="Times New Roman"/>
          <w:b/>
          <w:bCs/>
          <w:i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 разделе «Обсуждение проектов НПА»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be-BY"/>
        </w:rPr>
        <w:t>В чем конкретно заключается реализация государственной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политики в сфере культуры?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5-летний период независимости Республики Беларусь динамичное развитие получили все главные составляющие национальной культуры: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ко-культурное наследие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ональное искусство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диционное народное творчество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убная деятельность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е и музейное дело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ера кинематографии.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годы суверенного существования Республики Беларусь благодаря поддержке государства удалось сохранить и развить основные достижения в сфере культуры.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тране функционирует разветвленная сеть учреждений культуры – более 7 тысяч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ая в значительной степени обеспечивает доступность культурных благ для белорусских граждан.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Реализуется ряд государственных программ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принятых на правительственном уровне: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ультура Беларуси на 2011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2015 годы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амки Беларуси на 2012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2018 годы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цкие пояса на 2012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15 годы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усы в мире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Действуют законы, регламентирующие общественные отношения в сфере культур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: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 культуре в Республике Беларусь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б охране историко-культурного наследия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 библиотечном деле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 музеях и музейном фонде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 народном искусстве, народных промыслах (ремеслах)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ворческих союзах и творческих работниках</w:t>
      </w:r>
      <w:r>
        <w:rPr>
          <w:rFonts w:cs="Times New Roman" w:ascii="Times New Roman" w:hAnsi="Times New Roman"/>
          <w:sz w:val="28"/>
          <w:szCs w:val="28"/>
          <w:lang w:val="be-BY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кинематографии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ажными стимулами развития культуры Беларуси стали создание и деятельность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фонда Президента Республики Беларусь по поддержке культуры и искусства и специального фонда Президента Республики Беларусь по поддержке талантливой молодеж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Ежегодно проходит вручение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ремий Президента Республики Беларусь «За духовное возрождение» и специальных премий деятелям культуры и искусства, государственных премий деятелям культуры и искусства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пять лет: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едено новое здание Белорусского государственного музея истории Великой Отечественной войны,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 в строй после реставрации Национальный историко-культурный музей-заповедник «Несвиж»,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о отреставрированы и оснащены современным сценическим оборудованием Национальный академический театр имени Я.Купалы, Белорусский республиканский театр юного зрителя, Белорусский государственный молодежный театр и другие объекты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0 гг. Министерством культуры в рамках Государственной инвестиционной программы планируется </w:t>
      </w:r>
      <w:r>
        <w:rPr>
          <w:rFonts w:cs="Times New Roman" w:ascii="Times New Roman" w:hAnsi="Times New Roman"/>
          <w:spacing w:val="-8"/>
          <w:sz w:val="28"/>
          <w:szCs w:val="28"/>
        </w:rPr>
        <w:t>осуществить строительство, реконструкцию, реставрацию 10 объектов</w:t>
      </w:r>
      <w:r>
        <w:rPr>
          <w:rFonts w:cs="Times New Roman" w:ascii="Times New Roman" w:hAnsi="Times New Roman"/>
          <w:sz w:val="28"/>
          <w:szCs w:val="28"/>
        </w:rPr>
        <w:t>, среди которых национальная киностудия «Беларусьфильм», здания Национального художественного музея по ул. К.Маркса и ул. Кирова, спортивно-культурный центр по ул. Рабкоровская в г.Минске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будут продолжены работы по ремонту корпуса Белорусской государственной академии искусств, объектов мемориального комплекса «Брестская крепость – герой», Государственного музея истории белорусской литературы. Будет </w:t>
      </w:r>
      <w:r>
        <w:rPr>
          <w:rFonts w:cs="Times New Roman" w:ascii="Times New Roman" w:hAnsi="Times New Roman"/>
          <w:spacing w:val="-4"/>
          <w:sz w:val="28"/>
          <w:szCs w:val="28"/>
        </w:rPr>
        <w:t>начат капитальный ремонт общежития Белорусской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академии музыки и здания Центра современных искус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настоящее время единый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Государственный список историко-культурных цен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читывает 5,5 тыс. объектов наследия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 Республиканский каталог историко-культурных ценностей включено 178 памятников истории и культуры, расположенных на территории Быховского район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5 памятника архитектуры (фрагменты замка, синагога, усадебный комплекс в д.Грудиновка, Троицкая церковь, церковь Казанской Божьей Матери в д.Барколабово и Успенская церковь в д.Мокрое является Белорусская православная церковь), 17 памятников военной истории, 156 памятников археологии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Республика Беларусь представлена национальными объектами в престижном списке всемирного наследия ЮНЕСКО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Мирским и Несвижским замками, Геодезической дугой Струве. Нематериальное наследие представлено обрядом «Колядные цари». Кандидатами внесения в список всемирного наследия Правительством предложены еще около 10 объектов, среди которых Августовский канал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Х века, Каменецкая башня (1271–1288 гг.), Софийский собор в г.Полоцке (1030–1060 гг.).  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одолжается</w:t>
      </w:r>
      <w:r>
        <w:rPr>
          <w:rFonts w:cs="Times New Roman" w:ascii="Times New Roman" w:hAnsi="Times New Roman"/>
          <w:sz w:val="28"/>
          <w:szCs w:val="28"/>
        </w:rPr>
        <w:t xml:space="preserve"> выполнение </w:t>
      </w:r>
      <w:r>
        <w:rPr>
          <w:rFonts w:cs="Times New Roman" w:ascii="Times New Roman" w:hAnsi="Times New Roman"/>
          <w:b/>
          <w:sz w:val="28"/>
          <w:szCs w:val="28"/>
        </w:rPr>
        <w:t>научно-проектных и реставрационно-восстановительных работ на замковых комплексах</w:t>
      </w:r>
      <w:r>
        <w:rPr>
          <w:rFonts w:cs="Times New Roman" w:ascii="Times New Roman" w:hAnsi="Times New Roman"/>
          <w:sz w:val="28"/>
          <w:szCs w:val="28"/>
        </w:rPr>
        <w:t xml:space="preserve"> в Крево, Лиде, Новогрудке, Гольшанах, Старом замке </w:t>
      </w:r>
      <w:r>
        <w:rPr>
          <w:rFonts w:cs="Times New Roman" w:ascii="Times New Roman" w:hAnsi="Times New Roman"/>
          <w:spacing w:val="-8"/>
          <w:sz w:val="28"/>
          <w:szCs w:val="28"/>
        </w:rPr>
        <w:t>в Гродно, дворце в Ружанах, начатых в соответствии с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ой «Замки Беларуси» на 2012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18 г.г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ране ежегодно проводится около 60 международных, республиканских и региональных фестивалей</w:t>
      </w:r>
      <w:r>
        <w:rPr>
          <w:rFonts w:cs="Times New Roman" w:ascii="Times New Roman" w:hAnsi="Times New Roman"/>
          <w:sz w:val="28"/>
          <w:szCs w:val="28"/>
        </w:rPr>
        <w:t xml:space="preserve">. Крупнейшие из н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еатрального искусства «Панорама», искусств «Белорусская музыкальная осень», кинофестиваль «Лістапад», этнофестиваль «Зов Полесья», праздник «Купалье» («Александрия собирает друзей») и, конечно, Международный фестиваль искусств </w:t>
      </w:r>
      <w:r>
        <w:rPr>
          <w:rFonts w:cs="Times New Roman" w:ascii="Times New Roman" w:hAnsi="Times New Roman"/>
          <w:b/>
          <w:sz w:val="28"/>
          <w:szCs w:val="28"/>
        </w:rPr>
        <w:t>«Славянский базар в Витебске»</w:t>
      </w:r>
      <w:r>
        <w:rPr>
          <w:rFonts w:cs="Times New Roman" w:ascii="Times New Roman" w:hAnsi="Times New Roman"/>
          <w:sz w:val="28"/>
          <w:szCs w:val="28"/>
        </w:rPr>
        <w:t xml:space="preserve">, который </w:t>
      </w:r>
      <w:r>
        <w:rPr>
          <w:rFonts w:cs="Times New Roman" w:ascii="Times New Roman" w:hAnsi="Times New Roman"/>
          <w:b/>
          <w:sz w:val="28"/>
          <w:szCs w:val="28"/>
        </w:rPr>
        <w:t>в Год культуры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отметит свое 25-летие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начале 2010 года Министерство культуры республики дало старт 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акции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Культурная столица Беларус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которая ежегодно наделяет один из городов таким правом. Эта акция призвана развивать и обогащать культурную жизнь регионов, активизировать общественные инициативы, привлекать в уникальнейшие места нашей земли туристов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ервооткрывателем этой акции был г.Полоцк. За пять лет культурными столицами становились города Гомель, Несвиж, Могилев, Гродно, в минувшем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– г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Брест, в Год культуры   эстафету принял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г.Молодечно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Все города продемонстировали высокий уровень организации культурных мероприятий и заботы об историко-культурном наследии своих регионов. 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системе Министерства культуры Республики Беларусь действуют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28 государственных театров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оследовательная реализация государственной политики в сфере театрального искусства приносит должный результат: стабильность театрального процесса, проявляемая в регулярном выпуске новых спектаклей, пополнении трупп подготовленными творческими кадрами, активном гастрольном и фестивальном движениях.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Четыре театра  имеют статус Национального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в том числе – Большой театр оперы и балета Республики Беларусь, с успехом гастролирующий по всему миру. Солисты оперы и балетные артисты участвуют в спектаклях ведущих театров Италии, Франции, Китая и других стран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Культурный имидж страны во многом зависит от мастеров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изобразительного искусств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За счет средств и грантов фонда Президента Республики Беларусь по поддержке культуры и искусства Министерством культуры приобретаются произведения, созданные художниками по социально-творческому заказу. К примеру, речь идет о внутреннем оформлении Национальной библиотеки Беларуси – живописных полотнах, роскошных гобеленах, скульптурных и графических произведениях, монументальных росписях, созданных лучшими белорусскими мастерами кисти и резца. Высоким талантом наших художников оформлены интерьеры Дворца Республики, Дворца Независимости, Минской городской ратуши, Национального исторического музея, Дворцово-паркового ансамбля Румянцевых-Паскевичей в Гомеле, Мирского и Несвижского замков, а также площади, улицы, парки, отели республик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Ежегодно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белорусские мастера участвуют в десятках отечественных и зарубежных выставок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в престижной Венецианской биеналле, на Днях культуры Беларуси во многих странах мира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выше 20 лет традиционно в третий месяц осени в г.Минске проходит крупнейший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Международный кинофестиваль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Лістапа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В его работе принимают участие кинематографисты многих стран мира, презентуя зрителю свои конкурсные киноленты. А в г.Могилеве ежегодно проводится Международный анимационный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кинофорум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Анімаёў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>. Белорусские мастера анимации широко известны в мире, и не раз привозили с подобного рода фестивалей высшие награды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ассу поклонников и участников собирают в стране и многочисленные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международные фестивали театрального искусств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: Международный молодежный театральный фору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Март@контак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Могилеве, Международный фестиваль кукольных театров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Лялькі над Нёманам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Гродно, Международный театральный фестиваль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Белая веж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Бресте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Славянские театральные встреч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Гомеле, Международный форум театрального искусст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ТЕАР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 Международный фестиваль театрального искусст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Панора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Минске, Международный фестиваль современной хореографии IFMC в г.Витебске. Разнообразные яркие фестивали и праздники проводит Большой театр оперы и балета Беларус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 нашей стране любому человеку предоставлено право на свободу самовыражения</w:t>
      </w:r>
      <w:r>
        <w:rPr>
          <w:rFonts w:cs="Times New Roman" w:ascii="Times New Roman" w:hAnsi="Times New Roman"/>
          <w:sz w:val="28"/>
          <w:szCs w:val="28"/>
          <w:lang w:val="be-BY"/>
        </w:rPr>
        <w:t>. Белорусское государство с первых лет независимости оказывает всемерную поддержку писателям, поэтам, драматургам и публицистам, стремится создать все условия для их деятельности, заботится о формировании в обществе атмосферы творчества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итература может выступать как созидающим, так и деструктивным фактором. К сожалению,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егодня не всегда литературные произведения воспитывают у читателей чувства патриотизма и социальной справедливости, способствуют консолидации общества</w:t>
      </w:r>
      <w:r>
        <w:rPr>
          <w:rFonts w:cs="Times New Roman" w:ascii="Times New Roman" w:hAnsi="Times New Roman"/>
          <w:sz w:val="28"/>
          <w:szCs w:val="28"/>
          <w:lang w:val="be-BY"/>
        </w:rPr>
        <w:t>. Книжные и журнальные страницы, театральная сцена и интернет-среда не должны быть ареной разжигания социальной и межнациональной вражды, тиражирования зла и аморальности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ногогранный труд писателей-современников, объединеных в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оюз писателей Беларус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10-летие создания которого мы отметили в 2015 году) помогает понять, зачем мы живем, почему нам нужно самим решать свою судьбу, что мы можем дать миру, чтобы сделать его лучше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онцертную деятельность в нашей стране осуществляют</w:t>
      </w:r>
      <w:r>
        <w:rPr>
          <w:rFonts w:cs="Times New Roman" w:ascii="Times New Roman" w:hAnsi="Times New Roman"/>
          <w:b/>
          <w:spacing w:val="-12"/>
          <w:sz w:val="28"/>
          <w:szCs w:val="28"/>
          <w:lang w:val="be-BY"/>
        </w:rPr>
        <w:t xml:space="preserve"> </w:t>
        <w:br/>
        <w:t>18 государственных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концертных организаци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республиканского и местного подчинения. Ведущая концертная организация страны – Белорусская государственная филармония. Крупнейшими творческими коллективами являются Национальный концертный оркестр Беларуси, Государственный симфонический оркестр, </w:t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ый академический народный оркестр Республики Беларусь имени И.Жиновича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академическая хоровая капелла Республики Беларусь имени Г.Ширмы, </w:t>
      </w:r>
      <w:r>
        <w:rPr>
          <w:rFonts w:cs="Times New Roman" w:ascii="Times New Roman" w:hAnsi="Times New Roman"/>
          <w:sz w:val="28"/>
          <w:szCs w:val="28"/>
          <w:lang w:val="be-BY"/>
        </w:rPr>
        <w:t>Национальный академический народный хор Республики Беларусь имени Г.Цитовича, Государственный ансамбль танца Беларуси, Белорусский государственный заслуженный хореографический ансамбль «Хорошки», Белорусский государственный ансамбль «Песняры» и многие другие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егодня в системе Министерства культуры функционирует 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151 музе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Оценить белорусскую школу изобразительного искусства в полной мере можно, к примеру, в Национальном художественном музее, Музее современного изобразительного искусства, различных галереях, которые носят имена наших знаменитых художников-современников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 этом году исполняется 75 лет со дня начала Великой Отечественной войны</w:t>
      </w:r>
      <w:r>
        <w:rPr>
          <w:rFonts w:cs="Times New Roman" w:ascii="Times New Roman" w:hAnsi="Times New Roman"/>
          <w:sz w:val="28"/>
          <w:szCs w:val="28"/>
          <w:lang w:val="be-BY"/>
        </w:rPr>
        <w:t>. Героические события 1941–1945 гг., вписанные золотом в наше творческое наследие, никогда не исчезнут из памяти белорусов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Человек, побывавший в галерее Героя Беларуси, Народного художника СССР, участника Великой Отечественной войны М.Савицкого, навсегда запомнит его искусство, наполненное не только высоким мастерством живописца, но и его болью за величайшую народную трагедию ХХ века – Вторую мировую войну. В ее страшном горниле сгорели жизни каждого третьего белоруса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менно потому не смолкают колокола во всемирно известном Мемориальном комплекс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Хатынь» под г.Минском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менно потому талантливые белорусские архитекторы, дизайнеры, скульпторы, музейщики кропотливо работали над экстерьерами и экспозиционными площадями нового здания Белорусского государственного музея истории Великой Отечественной войны на столичном проспекте Победителей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менно потому не прекращаются потоки туристов в Брестскую крепость, мужественные защитники которой первыми приняли на себя вероломный удар немецко-фашистских войск 22 июня 1941 г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нтенсивно развивается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международное культурное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be-BY"/>
        </w:rPr>
        <w:t>сотрудничество</w:t>
      </w: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>, расширяется презентация достижений белорусско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ациональной культуры за пределами нашей страны. Одной из форм такого сотрудничества является проведение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Дней культур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Республики Беларусь в разных странах мира и Дней культуры зарубежных стран в Беларуси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</w:t>
      </w:r>
      <w:r>
        <w:rPr>
          <w:rFonts w:cs="Times New Roman" w:ascii="Times New Roman" w:hAnsi="Times New Roman"/>
          <w:sz w:val="28"/>
          <w:szCs w:val="28"/>
          <w:lang w:val="be-BY"/>
        </w:rPr>
        <w:t>оду</w:t>
      </w:r>
      <w:r>
        <w:rPr>
          <w:rFonts w:cs="Times New Roman" w:ascii="Times New Roman" w:hAnsi="Times New Roman"/>
          <w:sz w:val="28"/>
          <w:szCs w:val="28"/>
        </w:rPr>
        <w:t xml:space="preserve"> состоялись Дни культуры Республики Беларусь в Китайской Народной Республик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Молд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е, </w:t>
      </w:r>
      <w:r>
        <w:rPr>
          <w:rFonts w:cs="Times New Roman" w:ascii="Times New Roman" w:hAnsi="Times New Roman"/>
          <w:sz w:val="28"/>
          <w:szCs w:val="28"/>
        </w:rPr>
        <w:t>Таджикистан</w:t>
      </w:r>
      <w:r>
        <w:rPr>
          <w:rFonts w:cs="Times New Roman" w:ascii="Times New Roman" w:hAnsi="Times New Roman"/>
          <w:sz w:val="28"/>
          <w:szCs w:val="28"/>
          <w:lang w:val="be-BY"/>
        </w:rPr>
        <w:t>е и</w:t>
      </w:r>
      <w:r>
        <w:rPr>
          <w:rFonts w:cs="Times New Roman" w:ascii="Times New Roman" w:hAnsi="Times New Roman"/>
          <w:sz w:val="28"/>
          <w:szCs w:val="28"/>
        </w:rPr>
        <w:t xml:space="preserve"> Туркменистан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ларуси в течение минувшего года прошли Дни культуры Социалистической Республики Вьетнам, Фестиваль пакистанского кино, Дни культуры Лаосской Народно-Демократической Республики, Дни культуры Китайской Народной Республик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bidi="ta-IN"/>
        </w:rPr>
        <w:t xml:space="preserve">рамках визита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в Беларусь Председателя КНР Си Цзиньпина 10 – 12 мая 2015 г. подписано </w:t>
      </w:r>
      <w:r>
        <w:rPr>
          <w:rFonts w:cs="Times New Roman" w:ascii="Times New Roman" w:hAnsi="Times New Roman"/>
          <w:sz w:val="28"/>
          <w:szCs w:val="28"/>
          <w:lang w:bidi="ta-IN"/>
        </w:rPr>
        <w:t xml:space="preserve"> Соглашение </w:t>
      </w:r>
      <w:r>
        <w:rPr>
          <w:rFonts w:cs="Times New Roman" w:ascii="Times New Roman" w:hAnsi="Times New Roman"/>
          <w:sz w:val="28"/>
          <w:szCs w:val="28"/>
        </w:rPr>
        <w:t>между Правительствами Беларуси и  Китая о взаимном учреждении культурных центров, утвержденное Указом Президента Республики Беларусь от 7 мая 2015 г. № 191. В настоящее время Министерством культуры Республики Беларусь совместно с Посольством Беларуси в Китае  прорабатывается вопрос по концепции работы белорусского культурного центра в г.Пекине, определении его месторасположения, решении  вопросов деятельности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запланировано проведение Дней культуры Республики Беларусь в Российской Федерации, Лаосской Народно-</w:t>
      </w:r>
      <w:r>
        <w:rPr>
          <w:rFonts w:cs="Times New Roman" w:ascii="Times New Roman" w:hAnsi="Times New Roman"/>
          <w:spacing w:val="-14"/>
          <w:sz w:val="28"/>
          <w:szCs w:val="28"/>
        </w:rPr>
        <w:t>Демократической Республике, Республике Индия, Демократической</w:t>
      </w:r>
      <w:r>
        <w:rPr>
          <w:rFonts w:cs="Times New Roman" w:ascii="Times New Roman" w:hAnsi="Times New Roman"/>
          <w:sz w:val="28"/>
          <w:szCs w:val="28"/>
        </w:rPr>
        <w:t xml:space="preserve"> Социалистической Республике Шри-Ланка, а также Дней культуры Республики Таджикистан, Республики Молдова, Турецкой Республики, Исламской Республики Пакистан, Республики Армения в Беларус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арусь в Год культуры продолжит свое участие в программах и проектах ООН, ЮНЕСКО, Международн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итета по организации фольклорных фестивалей, Международного </w:t>
      </w:r>
      <w:r>
        <w:rPr>
          <w:rFonts w:cs="Times New Roman" w:ascii="Times New Roman" w:hAnsi="Times New Roman"/>
          <w:sz w:val="28"/>
          <w:szCs w:val="28"/>
        </w:rPr>
        <w:t xml:space="preserve">совета по народному творчеству, Международного совета музеев. 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ане сохранена и успешно развивается целостная система  художественного образования, начиная от детских школ искусств и заканчивая учреждениями высшего образования сферы культуры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одготовка кадров сферы культуры высокой квалификации ведется прежде всего в трех профильных высших учебных заведениях стран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Это – Белорусский государственный университет культуры и искусств, Белорусская государственная академия музыки и Белорусская государственная  академия искусств. </w:t>
      </w:r>
      <w:r>
        <w:rPr>
          <w:rFonts w:cs="Times New Roman" w:ascii="Times New Roman" w:hAnsi="Times New Roman"/>
          <w:sz w:val="28"/>
          <w:szCs w:val="28"/>
        </w:rPr>
        <w:t xml:space="preserve">В вузах сферы культуры открыта подготовка специалистов по 9 новым специальностям и направлениям специальностей. В республике </w:t>
      </w:r>
      <w:r>
        <w:rPr>
          <w:rFonts w:cs="Times New Roman" w:ascii="Times New Roman" w:hAnsi="Times New Roman"/>
          <w:sz w:val="28"/>
          <w:szCs w:val="28"/>
          <w:lang w:val="be-BY"/>
        </w:rPr>
        <w:t>функциониру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21 учреждение среднего специального образования, 430 детских школ искусств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юджетных средств обеспечивается деятельность государственных музеев, библиотек, клубных учреждений и учреждений образования сферы культуры, также осуществляется поддержка государственных театрально-зрелищных организаций, парков культуры и отдыха и зоопарков, киновидеопрокатных организаций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не менее, наметилась тенденция снижения расходов на культуру в консолидированном бюджете в доле ВВП: с 0,51%  в 2012 году до 0,44% в 2014 году и до 0,39% в 2015 году. Расходы на культуру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в консолидированном бюджете </w:t>
      </w:r>
      <w:r>
        <w:rPr>
          <w:rFonts w:cs="Times New Roman" w:ascii="Times New Roman" w:hAnsi="Times New Roman"/>
          <w:sz w:val="28"/>
          <w:szCs w:val="28"/>
        </w:rPr>
        <w:t>на 2016 год составят 3 917,1 млрд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 Быховском районе в 2015г – 14 534,3 млн. руб.(4%), на 2016 г. запланировано 16,319,6 млн. руб. (3,9%)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(собственные) доходы в 2015 году составили в сумме 1309,8 млрд. руб., что больше, чем в 2011 году, в 4,3 раза. </w:t>
      </w:r>
      <w:r>
        <w:rPr>
          <w:rFonts w:cs="Times New Roman" w:ascii="Times New Roman" w:hAnsi="Times New Roman"/>
          <w:i/>
          <w:sz w:val="28"/>
          <w:szCs w:val="28"/>
        </w:rPr>
        <w:t>(В районе 948,4 млн.руб.)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экспорта услуг в области образования за январь-сентябрь 2015 г. составил 2 234,5 тыс. долларов США (177,5% по сравнению с соответствующим периодом 2011 года)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ваются доходы от кинопоказа и других услуг кинопрокатных и кинозрелищных организаций (с 72,8 млрд. рублей в 2011 году до 269,9 млрд. руб. в 2014 году)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овместно с заинтересованными организациями будет продолжена работа по повышению заработной платы работникам культуры.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последних лет наблюдается тенденция к снижению процента среднемесячной заработной платы работников культуры по отношению к среднемесячной заработной плате по республике. Наиболее высокого уровня (80%) данный показатель достигал в 2006 году, к 2015 году он снизился до 61%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а задача </w:t>
      </w:r>
      <w:r>
        <w:rPr>
          <w:rFonts w:cs="Times New Roman" w:ascii="Times New Roman" w:hAnsi="Times New Roman"/>
          <w:b/>
          <w:sz w:val="28"/>
          <w:szCs w:val="28"/>
        </w:rPr>
        <w:t>повысить социальную и экономическую отдачу от функционирования сферы культуры</w:t>
      </w:r>
      <w:r>
        <w:rPr>
          <w:rFonts w:cs="Times New Roman" w:ascii="Times New Roman" w:hAnsi="Times New Roman"/>
          <w:sz w:val="28"/>
          <w:szCs w:val="28"/>
        </w:rPr>
        <w:t xml:space="preserve">. Сегодня на первый план выходит более эффективное использование государственных средств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Основные задачи, которые стоят перед отраслью культуры на  пятилетку: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й идентичности белорусского народа;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циональных творческих традиций и отечественного кинематографа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е привлечение населения к занятиям художественным творчеством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положительного имиджа Беларуси в международном культурном сообществе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непрерывного художественного образования, поддержка талантливой молодежи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информационных продуктов и технологий в сферу культуры, новых стандартов качества услуг культуры;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х центров культуры, </w:t>
      </w:r>
      <w:r>
        <w:rPr>
          <w:rFonts w:cs="Times New Roman" w:ascii="Times New Roman" w:hAnsi="Times New Roman"/>
          <w:sz w:val="28"/>
          <w:szCs w:val="28"/>
        </w:rPr>
        <w:t xml:space="preserve">брендового регионального продукта и услуг, основанных на местных культурных традициях, а также связанных с использованием </w:t>
      </w:r>
      <w:r>
        <w:rPr>
          <w:rFonts w:cs="Times New Roman" w:ascii="Times New Roman" w:hAnsi="Times New Roman"/>
          <w:spacing w:val="-10"/>
          <w:sz w:val="28"/>
          <w:szCs w:val="28"/>
        </w:rPr>
        <w:t>историко-культурных ценностей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культуры придаст живущим на белорусской земле людям новые творческие силы, знания, созидательную энергию, которые позволят успешно развивать экономику, политику и социальную сферу. Мероприятия в культурной сфере нацелены также и на духовное развитие отдельно взятой личности, возможную переоценку некоторыми гражданами своих жизненных приоритетов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ведения государственной культурной политики невозможны консолидация и динамичное развитие общества. Только так мы сумеем сберечь свою богатую материальную и духовную культуру, высокие нравственные идеалы, свою славянскую идентичность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 выполнении Программы по борьбе с преступностью и коррупцией  в Могилевской области в 2015г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Могилёвской области органами исполнительной власти во взаимодействии с </w:t>
      </w:r>
      <w:r>
        <w:rPr>
          <w:rFonts w:eastAsia="Times New Roman" w:cs="Times New Roman" w:ascii="Times New Roman" w:hAnsi="Times New Roman"/>
          <w:sz w:val="28"/>
          <w:szCs w:val="28"/>
        </w:rPr>
        <w:t>правоохранительными органами  осуществлен ряд организационных и практических мер по реализации положений  Программы по борьбе с преступностью и коррупцией на 2013-2015 годы (далее – Программа).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итогам 2015 года на территории Могилевской области отмечается увеличение преступности (+5,4%; с 10537 до 11103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 республике (+3,2%), в том числе по линии уголовного розыска (+5,2%; с 6536 до 6874, по республике (+1,9%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ровень преступности на 10 тысяч населения увеличился и составил 103,6 преступлений (2014 г. – 98,1), по республике – 102,4. Наибольшая плотность уголовно-наказуемых деяний приходится на Бобруйский – 204,7, Могилевский – 164,4, Кличевский – 146,9 и Глусский – 143,3 районы, наименьшая - на Октябрьский г. Могилева – 73,4, Славгородский – 80,6 и Горецкий – 85,0 районы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ьше совершено преступлений в общественных местах (-2,8%, с 2397 до 2330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5 году в сравнении с предшествующим годом в области сократилось число погибших (с 92 до 87 человек или на 5,4%), а также травмированных (с 708 до 671 или на 5,2%) в ДТП людей, достигнув соответствующих минимальных значений за последнее десятилетие, снизилось число самих происшествий (с 601 до 576 или на 4,2%), в том числе по вине нетрезвых водителей (с 84 до 82 или на 2,4%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В сравнении с предшествующим годо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исло погибших в ДТП увеличилось в 7-ми районах области: Хотимском (3, +3), Костюковичском (6, +5, +500%), Круглянском (4, +3, +300%), Белыничском (3, +2, +200%), Бобруйском (7, +3, +75%), Кировском (5, +2, +67%) и Осиповичском (10, +1, +11%). 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Существенно в прошедшем году возрос уровень аварийности в Кличевском (13 ДТП, +10, +333%) и Глусском (18, +10, +125%) районах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зультате преступных посягательств пострадали 7806 (+6,7%) граждан, из них 108 (-18,2%) человек погибли и 90 (+21,6%) – получили ранения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илось количество потерпевших несовершеннолетних (+10,7%, с 885 до 980), а также их удельный вес среди всех потерпевших в результате совершения преступлений (с 12,1% до 12,6%) и пенсионеров (+5,8%, с 1178 до 1246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реализации Программы сотрудниками управлений по труду, занятости и социальной защите горрайисполкомов совместно с органами внутренних дел области и подразделениями УМЧС проведены обследования условий проживания более 109 тысяч инвалидов, одиноких и одиноко проживающих пожилых граждан по месту жительства. В домах указанной категории граждан отремонтировано 735 печей, 600 электропроводок, установлено 6337 автономных пожарных извещателей.   </w:t>
        <w:tab/>
        <w:t xml:space="preserve"> Из 6874 (+5,2%) зарегистрированных преступлений, относящихся к компетенции уголовного розыска, установлены подозреваемые лица по 4274 преступлениям или 62,2% от совершенных (2014 г. – 60%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о 4799 (-0,9%) фактов краж. Рост количества преступлений данного вида произошел на территории 12 районов области и в зоне обслуживания Могилевского и Осиповичского ОВДТ, а наиболее значительно на территории Славгородского (53, +60,6%), Чериковского (78, +41,8%), Кировского (100, +38,9%) районов и в зоне обслуживания Осиповичского ОВДТ (23, +43,8%)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проведены мероприятия по контролю за работой сторожевой охраны субъектов хозяйствования и информированию их руководства о выявленных нарушениях для принятия мер реагирования к виновным лицам и устранения выявленных недостатков. Практикуется мониторинг объектов агропромышленного комплекса с фотофиксацией фактов бесхозяйственности на указанных объектах. В 2015 году такие проверки осуществлены в 19 районах. Территориальными органами внутренних дел области проведено обследование 3456 объектов хранения товарно-материальных ценностей. По результатам обследования территориальными органами внутренних дел направлено 1741 представление должностным лицам в соответствии с требованиями статьи 21 Закона Республики Беларусь от 4 января 2014 года «Об основах деятельности по профилактике правонарушений», в отношении 536 должностных лиц составлены административные протоколы  за оставление без рассмотрения в установленном порядке представлений органов внутренних дел. 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5 году осуществлено 1536 проверок сторожевой охраны в ночное время, в ходе которых выявлено 149 фактов отсутствия сторожей на рабочих местах, в 67 случаях последние находились на рабочем месте в состоянии алкогольного опьянения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сего за 2015 год на территории области совершено 116 хищений путем злоупотребления служебными полномочиями, их рост составил 50,6 процента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о результатам проведенных мероприятий выявлены факты хищения товарно-материальных ценностей, а также злоупотреблений при отпуске продукции должностными лицами ОАО «Химволокно»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опросы обеспечения сохранности товарно-материальных ценностей и денежных средств, укрепления трудовой дисциплины систематически рассматриваются на заседаниях городских и районных исполнительных комитетов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2015 год ОВД области (без учета нераскрытых фактов фальшивомонетничества) выявлено 802 экономиче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ступления (2014 г. - 711), из н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41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сящихся к категории тяжких (2014 г. - 287), 204 замаскированных хищения (2014 г. - 186), в том числе 6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крупном и особо крупном размере (2014 г. - 41)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10 фактов взяточничества (2014 г. -100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регистрировано 289 преступлений (2014 г. - 218), которые могут относиться к коррупционным, в числе которых 116 хищений путем злоупотребления служебными полномочиями (2014 г. - 77), 42 злоупотребления властью или служебными полномочиями (2014 г. - 28), 19 превышений власти или служебными полномочиями (2014 г. - 14), 93 получения взяток (2014 г. - 65) и 17 дача взятки (2014 г. - 35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основным видам экономической деятельности наибольшее их количество зарегистрировано в сферах промышленности, торговли, сельском хозяйстве и строительстве. Подверженными коррупционным проявлениям остаются и другие отрасли экономики, в том числе жилищно-коммунальное хозяйство, образование, здравоохранение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некоторых сферах совершение преступлений носит системный характер, в первую очередь это относится к агропромышленному комплексу, в котором преобладают факты внесения заведомо ложных сведений в отчетность о работе сельскохозяйственных предприятий. 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пример, возбуждены уголовные дел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признакам преступления, предусмотренного ч.3 ст.426 УК (Превышение власти или служебных полномочий) в отношении перв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местителей - начальников управлений сельского хозяйства и продовольствия Бобруйского и Кричевского райисполкомов, которые давали незаконные указания руководителям сельскохозяйственных организаций районов о внесении заведомо ложных сведений в государственную статистическую отчетность о работе сельскохозяйственных организаций, содержащих завышенные показатели в работе. 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В результате проведенных оперативно-розыскных и иных мероприятий изобличены во взяточничестве ряд должностных лиц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Так,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ресечены факты взяточничества со сторон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ов филиала «Строительно-монтажный поезд №761 на станции Могилев»; Могилевского транспортного ветеринарно-санитарного участка; Кричевского управления оптово-розничной торговли ОАО «Могилевоблресурсы»; управления торговли и услуг Бобруйского горисполкома и заместителя начальника этого же управления; инженера ОАО «Бабушкина крынка»; ведущего инженера по транспорту филиала «Бобруйский» ОАО «Бабушкина крынка» и ряда других лиц. 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УБЭП УВД выявлены факты противоправной деятельности председателя наблюдательного совета – начальника колбасно-кулинарного цеха, заместителя директора, заведующей магазина фирменной торговли ОАО «Могилевский мясокомбинат»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2014-2015 гг. путем злоупотребления служебными полномочиями совершали хищение продукции, а также денежных средств предприятия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проведенных мероприятий возбуждены уголовные дела по ч.ч.2-4 ст.210 УК (Хищение путем злоупотребления служебными полномочиями) и ч.1 ст.427 УК (Служебный подлог). Часть уголовных дел передана прокурору для направления в суд, по другим расследование продолжается, устанавливаются дополнительные факты совершенных преступлений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ущерб от противоправной деятельности должностных лиц предприятия насчитывается на сумму более полутора миллиардов рублей. </w:t>
      </w:r>
    </w:p>
    <w:p>
      <w:pPr>
        <w:pStyle w:val="Normal"/>
        <w:autoSpaceDE w:val="false"/>
        <w:spacing w:lineRule="auto" w:line="240" w:before="0" w:after="0"/>
        <w:ind w:right="-426" w:firstLine="68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В результате проведенных  мероприятий в сфере интеллектуальной собственности на территории области выявлено 14 нарушений действующего административного законодательства. Из нелегального оборота изъято 3404 литра контрафактной алкогольной продукции и спиртосодержащей продукции, 45 носителей аудиовизуальной и фонографической информации, 1063 единиц одежды, 26 единиц автозапчастей на общую сумму 723, 172 млн. 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прошлом году ОВД области выявлено 837 преступлений по линии наркоконтроля и противодействия торговле людьми (2014 г. – 789, +48 или +6,1%), 295 тяжких и особо тяжких преступлений (2014 г. – 284, +11 или +3,9%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оцент раскрываемости составил 79,8% (2014 г. – 77,4%), в т.ч. особо тяжких и тяжких – 63% (2014 г. – 55,5%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ыявлено 719 (2014 г. – 688, +31 или +4,3%) преступлений, связанных с незаконным оборотом наркотических средств, психотропных веществ и их аналогов, из них 255 или 35,4% составляют сбыт наркотических средств (2014 г. – 244,  +11 или +4,3%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Раскрываемость преступлений по фактам сбыта наркотиков составила 59,3% (2014 г. – 47,8%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Изучение возрастной категории показывает, что в наркобизнес в основном вовлечены граждане 18-29 лет (257 или 49,5% от общего количества) и свыше 30 лет (138 или 26,5%). В истекшем периоде к уголовной ответственности привлечено 42 лица в возрасте от 16 до 17 лет или 8%. За преступления, связанные с незаконным оборотом наркотиков, к уголовной ответственности привлечено 33 (2014 г. - 25) женщины, что составляет – 6,3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одавляющее большинство лиц, совершивших преступления, связанные с незаконным оборотом наркотиков, а это 304 человека   (58,6%) – нигде не работали и не учились, 105 (20,2%) – ранее совершали преступления. К уголовной ответственности привлечены 10 (1,9%) иностранных граждан (СНГ и Турци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 ходе проведения оперативно-розыскных мероприятий, в отношении лиц, занимающихся поставками наркотиков на территорию республики из стран ближнего и дальнего зарубежья, перекрыто 3 канала поставки наркотиков (2014 г. - 4)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426" w:firstLine="72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екращена деятельность двух лабораторий по изготовлению особо опасного психотропного вещества «Амфетамин» и курительных смесей, содержащих в своем составе особо опасное психотропное вещество «МВА (N)-СНМ» и двух помещений, специально приспособленных для выращивания конопли.</w:t>
      </w:r>
    </w:p>
    <w:p>
      <w:pPr>
        <w:pStyle w:val="Normal"/>
        <w:spacing w:lineRule="auto" w:line="240" w:before="0" w:after="0"/>
        <w:ind w:right="-426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первые в республике раскрыто два преступ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факту отравления со смертельным исходом наркотическим средством «метадон» в г.п. Глуске и г. Слуцке 4 жителей    г. Солигорск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незаконного оборота изъято и уничтожено 24,8 кг (2014 г. –    16,4 кг) наркотических средств и психотропных веществ. Изъято 62   (2014 г. – 52) крупные партии наркотиков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незаконный посев или выращивание запрещенных к возделыванию растений, содержащих наркотические вещества, к административной ответственности привлечено 465 лиц (2014 г. - 372).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ъято более 85 кг табачного изделия «насвай» на сумму более 85 млн. рублей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профилактики наркомании среди молодежи в период с 12.02 по 1.03.2015 проведена областная межведомственная профилактическая акция «Вместе против наркотиков», в рамках которой осуществлены комплексные мероприятия, направленные на повышение межведомственного взаимодействия по профилактике наркомании, с 19 по 23.03.2015 – республиканская профилактическая акция «СТОП-СПАЙС»; с 22 по 30.06.2015 -  в оздоровительных лагерях прошли мероприятия областной акции «Молодежь Могилевщины выбирает здоровье». В районах области проведены циклы киномероприятий по формированию здорового образа жизни и профилактике наркопотребления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 февраля 2015 года на базе УО «Могилевский государственный профессиональный лицей № 2» состоялся областной семинар-обучение для педагогических работников, курирующих деятельность добровольных антинаркотических молодежно-студенческих отрядов. Обучение проводили специалисты  УНиПТЛ УВД облисполкома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трудниками территориальных органов внутренних дел проведены выступления в учреждениях образования по вопросам профилактики наркомании с демонстрацией видеофильмов «Под грифом смертельно», «В одиночку не справиться» и другие.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фере противодействия торговле людьми выявлено 118 преступлений (2014 г. – 101, +17), из которых 33 - тяжких и особо тяжких (2014 г. – 37).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збуждено 36 уголовных дел по фактам преступлений, связанных с педофилией (2014 г. – 30)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крыто 2 канала вывоза девушек с целью сексуальной эксплуатации (2014 г. – 4)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обеспечения граждан достоверной информацией по вопросам противодействия торговле людьми, безопасного выезда за пределы Республики Беларусь, нелегальной миграции проводится активная информационно-пропагандистская работа в организациях и учреждениях, средствах массовой информации и сети Интернет. 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мае и сентябре 2015 года проведены специальные комплексные мероприятия «Нелегал». По результатам мероприятий к административной ответственности привлечено 536 иностранцев, 57 иностранцев депортированы за пределы государств-членов ОДКБ. </w:t>
      </w:r>
    </w:p>
    <w:p>
      <w:pPr>
        <w:pStyle w:val="Normal"/>
        <w:autoSpaceDE w:val="false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Особое внимание при этом уделялось взаимодействию служб в вопросах контроля за распространением в средствах массовой информации рекламы, направленной на вовлечение потенциальных жертв в торговлю людьми. С этой целью постоянно осуществляется контроль за размещением объявлений в средствах массовой информации, отрабатывается информация сайтов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Rabota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by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Rabota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adva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by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Kufar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by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.              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роводится целенаправленная работа по реализации государственной политики по снижению (ограничению) потребления населением алкогольных напитков. В результате пропагандистской работы на 8,8% (с 548 до 596) увеличилось количество сообщений, поступивших от граждан о нарушениях антиалкогольного законодательства, в том числе 287 - на телефонную линию полка ППСМ УВД «Пьянству-нет!», 124 - подтвердились. Снизилось количество преступлений в состоянии алкогольного опьянения (-7%, с 2424 до 2254), уменьшился их удельный вес среди всех преступлений (с 31,8% до 28,1%;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по республике – 26,4%)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области зарегистрировано 24 смерти от отравления суррогатами алкоголя (2014 г. - 24). Проведенный анализ таких смертей показал, что во всех случаях причиной смерти явилось употребление гражданами технических жидкостей, используемых для автомобилей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Судами области осуждено к изоляции в ЛТП 1 080 хронических алкоголиков (2014 г. – 886, +194), 1073 изолировано от общества (2014 г. – 971, +102), из которых 419 лиц, совершавших конфликты в сфере семейно-бытовых отношений. 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граничено в дееспособности 132 лица, злоупотребляющих спиртными напитками и ставящих свою семью в тяжелое материальное положение (2014 г. - 142, -10)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 сфере семейно-бытовых отношений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бщее количество зарегистрированных преступлений увеличилось с 405 до 480. При этом меньше совершено тяжких (с 39 до 27) и менее тяжких телесных повреждений (с 24 до 11). Во многом этому способствовала инициатива органов внутренних дел области по возбуждению уголовных дел по превентивным статьям уголовного кодекса (+84 или с 320 до 404)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ложительное влияние на состояние преступности в сфере быта оказывает работа Советов общественных пунктов охраны правопорядк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далее – СОПОП)</w:t>
      </w:r>
      <w:r>
        <w:rPr>
          <w:rFonts w:eastAsia="Times New Roman" w:cs="Times New Roman" w:ascii="Times New Roman" w:hAnsi="Times New Roman"/>
          <w:sz w:val="28"/>
          <w:szCs w:val="28"/>
        </w:rPr>
        <w:t>. На территории области функционирует 213 таких формирований, куда в текущем году направлено свыше тысячи информаций для принятия к правонарушителям мер общественного воздействия.</w:t>
      </w:r>
    </w:p>
    <w:p>
      <w:pPr>
        <w:pStyle w:val="Normal"/>
        <w:autoSpaceDE w:val="false"/>
        <w:spacing w:lineRule="auto" w:line="240" w:before="0" w:after="0"/>
        <w:ind w:right="-426" w:firstLine="69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В целях стимулирования работы СОПОП органами внутренних дел в сентябре-ноябре 2015 года проведены в 2 этапа мероприятия, предусмотренные Положением о ежегодном смотре-конкурсе на лучший СОПОП, в ходе которых территориальными ОВД в рамках первого этапа были определены по одному лучшему и одному худшему СОПОП в районе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мечается рост </w:t>
      </w:r>
      <w:r>
        <w:rPr>
          <w:rFonts w:eastAsia="Times New Roman" w:cs="Times New Roman" w:ascii="Times New Roman" w:hAnsi="Times New Roman"/>
          <w:sz w:val="28"/>
          <w:szCs w:val="28"/>
        </w:rPr>
        <w:t>количества преступлений, совершенных лицами, имеющими судимость (с 3273 до 3363 или +2,7%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интересованными ведомствами проведен ряд мероприятий, направленных на снижение рецидивной преступности. Приоритетным направлением в работе с ранее судимыми лицами являлась их социальная и трудовая реабилитация. В этих целях на регулярной основе проводились акции: «Ярмарки вакансий», «Путевка в новую жизнь», «Шаг навстречу» и другие. В 2015 году из исправительных учреждений на территорию области освобождено 1581 судимое лицо. Содействие в трудоустройстве оказано 435 гражданам, освободившимся из мест лишения свободы, в счет брони трудоустроено 383 безработных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мечается снижение уровня подростковой преступности на 8,4%, с 309 до 283 преступлений. Удельный вес преступлений несовершеннолетних в общей структуре преступности снизился с 4,1% до 3,5%, по республике – 4,3%. Снизилось количество несовершеннолетних, участвовавших в совершении преступлений, с 262 до 255 (-2,7%)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области сформирована система профилактической работы среди несовершеннолетних. Проводится целенаправленная работа по правовому информированию, формированию навыков ответственного поведения среди обучающихся. Работа с учащимися по правовому воспитанию осуществляется  во время учебного процесса в рамках изучения предметов «Человек и мир», «Обществоведение», факультативного курса «Основы правовых знаний»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 целях широкого вовлечения несовершеннолетних, находящихся в социально-опасном положении или состоящих на учёте в инспекциях по делам несовершеннолетних, в культурно-массовые, спортивные и туристические мероприятия, в летний период 2015 г. были организованы лагеря оборонно-спортивного и военно-патриотического профилей совместно со структурными подразделениями Министерства обороны, МЧС, МВД.   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Для учащихся были организованы ученические и сельскохозяйственные бригады – 15196 человек (из них 733 учащиеся подучетных категорий), студенческие отряды – 1013 человек (148 учащиеся подучетных категорий), разновозрастные профильные отряды  - 6945 человек (860 - учащиеся подучетных категорий), функционировали трудовые отряды старшеклассников – 5665 (из них 425 учащиеся подучетных категорий), волонтерские отряды – 5504 человека (1306 учащихся указной категории)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ab/>
        <w:t>Проводились мероприятия, касающиеся изучения в учреждениях образования основ безопасности жизнедеятельности населения, в том числе правил поведения и реагировании при угрозе и совершении актов терроризма, вопросов обеспечения пожарной безопасности, безопасного поведения в быту и в экстремальных ситуациях, предотвращения угроз жизни и здоровью граждан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м внутренних дел Могилевского облисполкома совместно с заинтересованными ведомствами в 2015 году принят ряд организационных и практических мер по повышению антитеррористической защищенности объектов, расположенных на территории области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состоянию на 1 января 2016 г. оборудовано 1784 объекта системами видеонаблюдения. С использованием имеющейся системы  органами внутренних дел области раскрыто 107 преступлений. Кроме того, данная система позволила обеспечить охрану общественного порядка и своевременное реагирование на изменение оперативной обстановки. </w:t>
        <w:tab/>
        <w:t>С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редства тревожной сигнализации установлены на 4298 объектах.</w:t>
      </w:r>
    </w:p>
    <w:p>
      <w:pPr>
        <w:pStyle w:val="Normal"/>
        <w:autoSpaceDE w:val="false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оведена разъяснительная работа в трудовых коллективах, подлежащих в первоочередном порядке усиленной защите от актов терроризма и иных противоправных проявлений экстремистского характера, размещены листовки на предприятиях, рынках и вокзалах. Наряду с этим на авто- и железнодорожных вокзалах по громкой связи разъяснялись действия граждан при обнаружении предметов оставленных без присмотра.</w:t>
      </w:r>
    </w:p>
    <w:p>
      <w:pPr>
        <w:pStyle w:val="Normal"/>
        <w:autoSpaceDE w:val="false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В целях противодействия нелегальному обороту оружия, боеприпасов и взрывчатых веществ в 2015 году сотрудниками органов внутренних дел совместно с заинтересованными ведомствами проводилась целенаправленная работа.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марте и сентябре 2015 года на территории области проводились специальные комплексные мероприятия  «Арсенал»,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ами внутренних дел в 2015 году изъято 262 единицы незарегистрированного оружи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2014 – 166, +96),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акже 391 единица зарегистрированного оружия (2014 – 389, +2),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796 единиц боеприпасов (2014 – 8858, +10938)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ами добровольно сдано 190 единиц незарегистрированного оружи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2014 – 139, +51),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9 единиц зарегистрированног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2014 – 141, +28)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2921 единиц боеприпасо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2014 – 8786, -5865).</w:t>
      </w:r>
    </w:p>
    <w:p>
      <w:pPr>
        <w:pStyle w:val="Normal"/>
        <w:autoSpaceDE w:val="false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Государственными периодическими печатными и электронными средствами массовой информации Могилевской области во взаимодействии с государственными органами, ведется целенаправленное освещение вопросов проведения профилактических мероприятий борьбы с преступностью, экстремизмом и коррупционными проявлениями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складывающейся оперативной обстановки в области основные усилия правоохранительных органов и структурных подразделений облисполкома будут сосредоточены на противодействии алкоголизации населения; обеспечении личной и имущественной безопасности граждан; повышении уровня профилактического контроля за имеющими судимость лицами; противодействии распространению наркотиков; выявлении тяжких и социально-значимых экономических и коррупционных преступлений в различных отраслях и сферах экономики, защите потребительского рынка; постоянном и действенном контроле за пребыванием на территории области иностранных граждан и лиц без гражданства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правочно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соблюдении санитарно-эпидемиологического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а на сельскохозяйственных объектах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эпидслужбой области осуществляется государственный санитарный надзор за соблюдением санитарно-эпидемиологического законодательства на объектах сельского хозяйства, включая требования по наведению порядка, улучшению условий труда и санитарно-бытового обеспечения работающих, осуществлению мероприятий по предупреждению профессиональных и производственно-обусловленных заболеваний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в 2015 году санэпидслужбой совместно с органами исполнительной власти, ведомствами, общественными организациями работа позволила достичь определенных положительных результатов. Так, принятые меры позволили привести в соответствие с требованиями нормативных документов 95 структурных подразделений  сельхозорганизаций, приведены в соответствие с гигиеническими нормативами условия труда на 464 рабочих местах. Вместе с тем ряд вопросов предстоит выполнить в 2016 году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ерками и мониторингом охвачены все сельскохозяйственные объекты, многие неоднократно. Нарушения требований санитарных норм и правил при проведении плановых проверок выявлены в 100% организаций, при осуществлении мониторинга в 180 (97,3%) сельхозорганизациях. При посещениях ремонтно-механических мастерских нарушения выявляются более чем в 90% случаях. При этом из 177 лабораторно обследованных РММ нарушения гигиенических нормативов выявлены в 69 РММ (38,9%), по различным факторам производственной среды. Специалистами санэпидслужбы обследованы все склады пестицидов и минеральных удобрений, пункты протравливания семян нарушения требований санэпидзаконодательства выявлялись в среднем в 40 % случаях на складах и в 25% случаях на пунктах протравливания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иболее частыми и характерными нарушениями, выявляемыми санэпидслужбой, </w:t>
      </w:r>
      <w:r>
        <w:rPr>
          <w:rFonts w:cs="Times New Roman" w:ascii="Times New Roman" w:hAnsi="Times New Roman"/>
          <w:sz w:val="28"/>
          <w:szCs w:val="28"/>
        </w:rPr>
        <w:t xml:space="preserve">на сельхозобьект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являются </w:t>
      </w:r>
      <w:r>
        <w:rPr>
          <w:rFonts w:cs="Times New Roman" w:ascii="Times New Roman" w:hAnsi="Times New Roman"/>
          <w:sz w:val="28"/>
          <w:szCs w:val="28"/>
        </w:rPr>
        <w:t>нарушения в части (удельный вес нарушений в % от числа обследованных):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я производственной и прилегающей территории-100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го содержания производственных и санитарно-бытовых помещений-70,1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а, функционирования и паспортизации вентиляционных систем-26,8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технологических процессов и технологического оборудования-15,7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осуществления производственного лабораторного контроля факторов производственной среды-37,7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и оснащения санитарно-бытовыми помещениями-34,3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медицинского обслуживания работающих-18,6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питания работающих-24,3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и использования работающими спецодежды и других СИЗ-30,6%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принятые меры, во многих сельхозорганизациях выявляется неудовлетворительное санитарно-бытовое обеспечение механизаторов и других работников реммастерских, в связи с отсутствием бытовых помещений, неполным их набором или неудовлетворительным техническим состоянием (нуждаются в ремонте). В организациях АПК области обеспеченность гардеробными составляет 81,4%, обеспеченность индивидуальными шкафчиками 77,6%, обеспеченность умывальными 84,6%, обеспеченность помещениями для приема пищи составляет 88,3%, обеспеченность душевыми 73,3%, в том числе 77,7% с горячим водоснабжением.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беспеченность санитарно-бытовыми помещениями в ряде сельскохозяйственных организаций Мстиславкого, Быховского, Кличевского, Славгородского, Костюковичского, Чаусского, Климовичского, Кричевского района. Низкий процент обеспеченности ремонтно-механических мастерских санитарно-бытовыми помещениями, комнатами приема пищи не позволяет создать для работающих должных условий труда и отдыха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2014 годом снизились обеспеченность работников сельхозорганизаций спецодеждой и другими СИЗ с 94% до 93% и обеспеченность аптечками первой медицинской помощи с 97,2% до 95,1%, что свидетельствует об отсутствии контроля со стороны руководителей структурных подразделений сельхозпредприятий за данным вопросом. Наименьшая обеспеченность спецодеждой и СИЗ отмечена в Костюковичском (80%), Хотимском (85), Быховском (82%), Климовичском (88%) районах, мед.аптечками – в Чериковском (75%), Чаусском (80%), Краснопольском (85%) районах. При этом в половине районов данные показатели на уровни 100%. Обеспеченность спецобувью в ряде сельхозорганизаций Мстиславкого, Белыничского, Славгородского и других районов составляет 50%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лабораторно-инструментальных исследований факторов производственной среды свидетельствует о снижении в целом по области рабочих мест не соответствующих гигиеническим нормативам на предприятиях агропромышленного комплекса с 16% в 2014г. до 14,8% в 2015г. (исследования выполнены на 1093 рабочих местах, несоответствия гигиеническим нормативам установлены на 162 рабочих местах). При этом, удельный вес рабочих мест, не соответствующих гигиеническим нормативам, по химическому фактору составил 5%, по пылевому фактору – 19,4%, по шуму – 13,8%, по вибрации – 8,5%, по микроклимату – 13,1%. Несоответствие гигиеническим нормативам по шуму и вибрации обусловлено изношенностью технологического оборудования и сельхозтехники (порядка 9% сельскохозяйственной техники не соответствуют гигиеническим нормативам по уровням факторов производственной среды). Несоответствия нормативам по химическому фактору, пыли обусловлены неисправностью, а зачастую и отсутствием вентиляционных установок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bCs/>
          <w:sz w:val="28"/>
          <w:szCs w:val="28"/>
        </w:rPr>
        <w:t>госсаннадзора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, </w:t>
      </w:r>
      <w:r>
        <w:rPr>
          <w:rFonts w:cs="Times New Roman" w:ascii="Times New Roman" w:hAnsi="Times New Roman"/>
          <w:iCs/>
          <w:sz w:val="28"/>
          <w:szCs w:val="28"/>
        </w:rPr>
        <w:t xml:space="preserve">что вопросы наведения порядка и содержания территорий, производственных и санитарно-бытовых помещений так же в числе наиболее актуальных на объектах сельского хозяйства. Наиболее частыми и характерными нарушениями, выявленными санэпидслужбой, являются </w:t>
      </w:r>
      <w:r>
        <w:rPr>
          <w:rFonts w:cs="Times New Roman" w:ascii="Times New Roman" w:hAnsi="Times New Roman"/>
          <w:sz w:val="28"/>
          <w:szCs w:val="28"/>
        </w:rPr>
        <w:t>нарушения в части: неудовлетворительного содержания территорий машинных дворов – 29% (от числа проверенных РММ), содержания производственных и санитарно–бытовых помещений 9% и 16% соответственно, отсутствие оборудованной в соответствии с требованиями санитарных норм и правил площадки для мойки сельскохозяйственной техники и/или неудовлетворительное ее содержание выявлено в 18% случаях. Так же, значительное количество нарушений выявляется в части оборудования и содержания площадок для хранения металлолома (18% от числа проверенных объектов), неиспользуемых шин (12%), временного сбора твердых коммунальных отходов (13%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равочно: по результатам надзорных мероприятий в адрес сельхозорганизаций выдано порядка 650 рекомендаций и 271 предписание об устранении выявленных нарушений, исполнение которых взято на контроль. Выполнено в установленные сроки мероприятия 175 (64,5%) предписаний и 593 (91,3%) рекомендаций, не выполнены в установленные сроки 19 (7%) предписаний и 38 (5,8%) рекомендаций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 выявленные нарушения санитарных норм и правил на объектах агропромышленного комплекса в течение 2015 года привлечено к административной ответственности в виде штрафа более 770 лиц, в том числе 146 юридических лиц, на общую сумму более 970,0 млн.рубл. (средняя сумма по области составила 1268 тыс.руб.)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несено 98 предписаний о приостановлении эксплуатации объектов (выполнении работ): 14 реммастерских, 7 постоянных складов пестицидов, 27 временных складов пестицидов, 11 пунктов протравливания семян, 14 складов минеральных удобрений, 48 пунктов питания.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соблюдении санитарно-эпидемиологического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а на сельскохозяйственных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ах Быховского район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в 2015 году санэпидслужбой работа совместно с органами исполнительной власти и   ведомствами позволила достичь определенных положительных результатов. Так, принятые меры позволили привести в соответствие с гигиеническими нормативами условия труда на 66 рабочих местах. Вместе с тем ряд вопросов предстоит выполнить в 2016 году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ерками и мониторингом охвачены все сельскохозяйственные объекты, многие неоднократно. Нарушения требований санитарных норм и правил при проведении плановых проверок выявлены в 100% организаций, при осуществлении мониторинга в 12 (85,7%) сельхозорганизациях. При посещениях ремонтно-механических мастерских нарушения выявляются более чем в 100% случаях,  из 9 лабораторно обследованных РММ нарушения гигиенических нормативов выявлены в 3 РММ (33,3%), по различным факторам производственной среды. Специалистами санэпидслужбы обследованы все склады пестицидов и минеральных удобрений, пункты протравливания семян - нарушения требований санэпидзаконодательства выявлялись в среднем в 58 % случаях на складах минеральных удобрений и в 83 % случаях на пунктах протравливания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иболее частыми и характерными нарушениями, выявляемыми санэпидслужбой, </w:t>
      </w:r>
      <w:r>
        <w:rPr>
          <w:rFonts w:cs="Times New Roman" w:ascii="Times New Roman" w:hAnsi="Times New Roman"/>
          <w:sz w:val="28"/>
          <w:szCs w:val="28"/>
        </w:rPr>
        <w:t xml:space="preserve">на сельхозобьект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являются </w:t>
      </w:r>
      <w:r>
        <w:rPr>
          <w:rFonts w:cs="Times New Roman" w:ascii="Times New Roman" w:hAnsi="Times New Roman"/>
          <w:sz w:val="28"/>
          <w:szCs w:val="28"/>
        </w:rPr>
        <w:t>нарушения в части (удельный вес нарушений в % от числа обследованных):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я производственной и прилегающей территории- 85,7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нитарного содержания производственных и санитарно-бытовых помещений-78,5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а, функционирования и паспортизации вентиляционных систем-43,3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осуществления производственного лабораторного контроля факторов производственной среды- 42,8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и оснащения санитарно-бытовыми помещениями – 41,9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медицинского обслуживания работающих- 42,8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питания работающих- 57,1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и использования работающими спецодежды и других СИЗ-28,5%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инятые меры, во многих сельхозорганизациях выявляется неудовлетворительное санитарно-бытовое обеспечение механизаторов и других работников реммастерских, в связи с отсутствием бытовых помещений, неполным их набором или неудовлетворительным техническим состоянием (нуждаются в ремонте). В организациях АПК обеспеченность гардеробными составляет 70%, обеспеченность индивидуальными шкафчиками 45%, обеспеченность умывальными 65%, обеспеченность помещениями для приема пищи составляет 85%, обеспеченность душевыми 100%, в том числе 85% с горячим водоснабжением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статочно высокий  процент обеспеченности ремонтно-механических мастерских санитарно-бытовыми помещениями, комнатами приема пищи, что  не позволяет создать для работающих должных условий труда и отдыха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анализа  за  2015 год при  комплексной оценке сельскохозяйственных предприятий определены 3 наиболее неблагоприятных хозяйства - ОАО «ПМК-85 Водстрой», филиал «Мокрянский» ОАО «Быховский КОСЗ», СПК «Быховский»: 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ПМК-85 Водстрой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санитарно-бытовые помещения (душевая, внутренний санузел) производственной базы м/р Колос не задействованы; на машинном дворе д.Городец не оборудованы гардеробные для работников, не созданы условия для соблюдения правил личной гигиены; не осуществляется производственный лабораторный контроль производственных факторов на рабочих местах; не приобреталась и не выдавалась спецодежда и СИЗ, на МТФ д.Городец -2 в молочном блоке не проведен ремонт внутренней отделки; не обеспечено полное ограждение МТФ д.Городец; не разработаны  проекты зон санитарной охраны водоисточников; 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лиал «Мокрянский»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варочный пост РММ  не оборудован системой механической вентиляц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реммастерской не проведен ремонт внутренней отделки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машинном дворе не оборудовано бытовое отапливаемое помещение с индивидуальными шкафчиками для хранения личной и спецодежды и приема пищ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 задействованы санитарно-бытовые помещения (душевая)  в реммастерской;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не оборудовано шкафами для хранения личной и спецодежды работников бытовое помещение  МТФ д.Восточное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осуществляется производственный лабораторный контроль производственных факторов на рабочих местах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ПК «Быховский»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оборудован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РММ гардероб со  шкафами для хранения специальной  одежды и обуви работников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озданы условия для соблюдения правил личной гиги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сварочный пост РММ  не оборудован системой механической вентиляции; территория 1-го пояса 3СО артскважин МТФ д. Кучин,  фермы д. Восточное не ограждена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осуществляется производственный лабораторный контроль производственных факторов на рабочих местах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явленные нарушения санитарных норм и правил на объектах агропромышленного комплекса в течение 2015 года привлечено к административной ответственности в виде штрафа  42 ответственных лица, в том числе 8  юридических лиц, на общую сумму 54млн 210 тыс. руб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дрес сельхозорганизаций выдано порядка 50 рекомендаций и 11 предписаний об устранении выявленных нарушений, исполнение которых взято на контроль. 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bCs/>
          <w:sz w:val="28"/>
          <w:szCs w:val="28"/>
        </w:rPr>
        <w:t>госсаннадзора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, </w:t>
      </w:r>
      <w:r>
        <w:rPr>
          <w:rFonts w:cs="Times New Roman" w:ascii="Times New Roman" w:hAnsi="Times New Roman"/>
          <w:iCs/>
          <w:sz w:val="28"/>
          <w:szCs w:val="28"/>
        </w:rPr>
        <w:t xml:space="preserve">что вопросы наведения порядка и содержания территорий, производственных и санитарно-бытовых помещений так же в числе наиболее актуальных на объектах сельского хозяйства. Наиболее частыми и характерными нарушениями, выявленными санэпидслужбой, являются </w:t>
      </w:r>
      <w:r>
        <w:rPr>
          <w:rFonts w:cs="Times New Roman" w:ascii="Times New Roman" w:hAnsi="Times New Roman"/>
          <w:sz w:val="28"/>
          <w:szCs w:val="28"/>
        </w:rPr>
        <w:t>нарушения в части: неудовлетворительного содержания территорий машинных дворов, содержания производственных и санитарно–бытовых помещений, оборудования и содержания площадок для хранения металлолома  и неиспользуемых шин, площадок сбора и  временного хранения твердых коммунальных отходов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4">
    <w:name w:val="Верхний колонтитул Знак"/>
    <w:qFormat/>
    <w:rPr>
      <w:rFonts w:ascii="Calibri" w:hAnsi="Calibri" w:cs="Calibri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Number">
    <w:name w:val="numb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21:00Z</dcterms:created>
  <dc:creator>User</dc:creator>
  <dc:description/>
  <cp:keywords/>
  <dc:language>en-US</dc:language>
  <cp:lastModifiedBy>1</cp:lastModifiedBy>
  <cp:lastPrinted>2016-02-17T13:58:00Z</cp:lastPrinted>
  <dcterms:modified xsi:type="dcterms:W3CDTF">2016-02-17T11:35:00Z</dcterms:modified>
  <cp:revision>3</cp:revision>
  <dc:subject/>
  <dc:title>МАТЕРИАЛЫ</dc:title>
</cp:coreProperties>
</file>