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ыховский райисполко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ел идеологической работы, культуры и по делам молодеж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ИЮЛЬ 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ИПОВОЙ ПРОЕКТ ВЫ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1.Повышение экологической культуры в белорусском обществе</w:t>
      </w:r>
    </w:p>
    <w:p>
      <w:pPr>
        <w:pStyle w:val="Normal"/>
        <w:spacing w:lineRule="exact" w:line="280" w:before="0" w:after="0"/>
        <w:ind w:right="-1" w:hanging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ab/>
        <w:t>2. Борьба с коррупцией- важнейшая государственная задача в деле укрепления независимости и суверенитета Республики Беларусь</w:t>
      </w:r>
    </w:p>
    <w:p>
      <w:pPr>
        <w:pStyle w:val="Normal"/>
        <w:spacing w:lineRule="exact" w:line="280" w:before="0" w:after="0"/>
        <w:ind w:right="-1" w:hanging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1.Повышение экологической культуры в белорусском обществе 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азвития современного общества и увеличения антропогенного воздействия на окружающую среду неизбежно возникают проблемы потребительского отношения к природе и природным ресурсам. Потому что все зависит, в конечном счете, от человека, от того, как он относится к природе, от его практических действий в этой сфере.</w:t>
      </w:r>
    </w:p>
    <w:p>
      <w:pPr>
        <w:pStyle w:val="Style17"/>
        <w:shd w:fill="FFFFFF" w:val="clear"/>
        <w:spacing w:before="12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ое образование и просвещение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е Беларусь уделяется большое внимание развитию непрерывного экологического образования и воспит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направленность заложена в качестве одного из основных принципов государственн</w:t>
      </w:r>
      <w:bookmarkStart w:id="0" w:name="_GoBack"/>
      <w:bookmarkEnd w:id="0"/>
      <w:r>
        <w:rPr>
          <w:color w:val="000000"/>
          <w:sz w:val="28"/>
          <w:szCs w:val="28"/>
        </w:rPr>
        <w:t>ой политики в сфере образования. Система экологического образования, воспитания и просвещения детально определена Законом Республики Беларусь «Об охране окружающей среды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минимумом экологических знаний, необходимых для формирования экологической культуры граждан обязательно для всех учащихся и осуществляется путем обязательного преподавания основ знаний в области охраны окружающей среды и природопользования. Экологическое просвещение населения осуществляют все учреждения образования, а также учреждения культуры (музеи, зоопарки, ботанические сады), библиотеки, общественные экологические организации и др. Значительную роль в этой области играют средства массовой информации.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публика Беларусь ратифицировала Конвенцию «О доступе к информации, участии общественности в принятии решений и доступе к правосудию по вопросам, касающимся окружающей среды» (Орхусская конвенция), создала активно действующий Орхусский центр.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м шагом явилось создание при Министерстве природных ресурсов и охраны окружающей среды Республики Беларусь Общественного координационного экологического совета, в который вошли многие общественные организации и объединения и в функции которого также входит обсуждение вопросов организации экологического образования. Аналогичные советы созданы при областных и Минском городском комитетах природных ресурсов и охраны окружающей среды Республики Беларусь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Традиционным стало проведение республиканского экологического форума, акций, конкурсов экологической направленности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Справочно: Ежегодно представители Быховского района – в числе победителей республиканских экологических конкурсов. Так в 2015 году воспитанники ГУО «Детская школа искусств г. Быхова» заняли второе и третье место в возрастной категории от 3 до 5 лет и воспитанник «Детская школа художественных ремесел и искусств г. Быхова» занявший второе место в областном этапе республиканского конкурса на лучший детский рисунок на экологическую тематику в возрастной категории, от 6 до 10 лет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кущем году в районе проведены такие экологические акции, как «Чистый водоем»,  «Чистый воздух»,  «Поможем пернатым друзьям»,  акции по посадке деревьев,  международная акция «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Сделаем 2015” и др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в целях повышения уровня экологической направленности образования, воспитания ответственного отношения подрастающего поколения к природе, формирования экологически грамотного поведения имело создание в Республике Беларусь сети «Зеленых школ». Данный факультатив был разработан в рамках проекта Европейского союза и Программы развития ООН «Содействие развитию всеобъемлющей структуры международного сотрудничества в области охраны окружающей среды в Республике Беларусь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еспублике Беларусь дипломы «Зеленая школа» получили 44 учреждения образования и 134 подали заявки для участия в этой программе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храна и использование атмосферного воздух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мосферный воздух является одним из основных жизненно важных элементов окружающей среды, условием нормальной жизнедеятельности людей, качества их жизни и здоровья. В условиях стабильного экономического развития атмосфера  подвергается существенному загрязнению из-з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ыбросов газообразных и твердых, загрязняющих веществ от различных произво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, реконструкции, модернизации газоочистных установок. В Республике Беларусь около 90% загрязняющих веществ, отходящих от стационарных источников, улавливаются и обезвреживаются газоочистными установк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снижения выбросов загрязняющих веществ в атмосферный воздух от стационарных источников особое внимание уделяется эффективному использованию топливно-энергетических ресурсов и увеличению использования возобновляемых источников энергии. Так, в 2014 году выдано 35 сертификатов о подтверждении происхождения энергии по 64 установкам, работающим с использованием возобновляемых источников энергии, в том числе с использованием энер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нца – 22 установки общей мощностью 9,2 МВт с максимально возможным количеством производимой электроэнергии 13,2 млн. кВт·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тра – 25 установок общей мощностью 20,2 МВт с максимально возможным количеством производимой электроэнергии 62,4 млн. кВт·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иогаза – 2 установки общей мощностью 1,8 МВт с максималь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возможным количеством производимой электроэнергии 14485 тыс. кВ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уются иные мероприятия, направленные на снижение выбросов загрязняющих веществ в атмосферный воздух: замена красителей с высоким содержанием летучих органических соединений на окрасочные материалы с вододисперсионной основой, что позволило снизить выбросы летучих органических соединений; перевод автотранспорта на газомоторное топливо; установка современного коте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ля выбросов загрязняющих веществ от мобильных источников несколько уменьшилась и составила в 2014 году 93 кг в расчете на душу населения относительно 2010 года (99 кг). Из всех административных регионов Беларуси явная тенденция к уменьшению объема выбросов загрязняющих веществ в атмосферный воздух мобильными источниками в период 2010–2014 гг. отмечается в Гомельской и Гродненской областях. В г.Минске максимальный объем выбросов мобильными источниками пришелся на 2012 год (209,9 тыс. 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 Быховском районе насчитывается более 36 предприятий, имеющих источники выбросов загрязняющих веществ в атмосферный воздух. Самые крупные из них: ОАО «Быховский КОСЗ», СЗАО «Белатмит», СЗАО «Агролин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, реконструкции, модернизации газоочистных устано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В целях снижения выбросов загрязняющих веществ в атмосферный воздух от стационарных источников выбросов особое внимание уделяется эффективному использованию топливно-энергетических ресурсов и увеличению использования местных, нетрадиционных и возобновляемых источников энергии, таких, как биомасса, энергия ветра, солнца,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Реализуются иные мероприятия, направленные на снижение выбросов загрязняющих веществ в атмосферный воздух: замена красителей с высоким содержанием летучих органических соединений на окрасочные материалы с вододисперсионной основой, что позволило снизить выбросы летучих органических соединений; перевод автотранспорта на газомоторное топливо; установка современного котельного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По количеству выбросов загрязняющих веществ в атмосферный воздух в Республике Беларусь   Могилевская область находится на пятом месте из 6 областей (Витебская, Гомельская, Минская, Гродненская, Могилевская, Брестска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 целью снижения уровня загрязнения атмосферного воздуха автотранспортными средствами, эксплуатируемыми с нарушением требований нормативов выбросов загрязняющих веществ, подразделениями Минприроды во взаимодействии с ГАИ УВД Могилевского облисполкома ежегодно проводятся республиканская экологическая операция «Чистый воздух», республиканский конкурс на лучшую автотранспортную организацию в работе по снижению загрязнения атмосферного воздуха. Традиционным стало проведение международной акции «День без автомобиля», направленной на привлечение внимания населения к решению проблемы снижения уровня загрязнения воздуха отработавшими газами автомобилей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циональное использование и охрана вод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асы имеющихся пресных поверхностных и подземных вод в Республике Беларусь достаточны для удовлетворения не только существующих, но и перспективных потребностей населения и отраслей экономики. Обеспеченность водными ресурсами на душу населения в Беларуси близка к среднеевропейской, но при этом значительно выше, чем в соседних странах – Польше и Украи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мониторинга поверхностных вод установлено, что 91% наблюдаемых участков рек и 98% озер характеризуются «отличным» и «хорошим» гидрохимическим статусом, остальные – «удовлетворительным»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вочно: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еки Быховского района относятся к бассейну Днепра. Общая протяженность водотоков в пределах района составляет 582,2 км. Всего насчитывается 32 реки, из них 23 имеют истоки в районе. Наибольшую протяженность по территории района имеют р.Днепр (длина водотока в пределах района 95 км), р.Друть (76 км), р.Ухлясть (47 км). В районе насчитывается около 100 озер, прудов и водохранилищ, крупнейшее из которых Чигиринское (на территории района   - 1399 га). </w:t>
      </w:r>
    </w:p>
    <w:p>
      <w:pPr>
        <w:pStyle w:val="Normal"/>
        <w:spacing w:lineRule="atLeast" w:line="28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обычи подземных вод субъекты хозяйствования района имеют 372 артезианские скважины, из них 189  постоянно действующие.</w:t>
      </w:r>
    </w:p>
    <w:p>
      <w:pPr>
        <w:pStyle w:val="Normal"/>
        <w:spacing w:lineRule="atLeast" w:line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редотвращения загрязнения поверхностных и подземных вод, улучшения качества очистки сбрасываемых сточных вод в окружающую среду осуществляется строительство новых и реконструкция действующих очистных соору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ятся работы по совершенствованию технологических схем отведения и утилизации стоков крупных животноводческих комплек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: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 2014 году в Могилевской области велось строительство очистных сооружений в г.г. Мстиславль, Чериков, Шклов, г.п.Жиличи Кир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 целом по республике в 2014 году сброс основных загрязняющих веществ в водные объекты сократился по отношению к 2010 году на 12%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чается также тенденция снижения по сравнению с 2013 годом непроизводственных потерь воды. В основном оно осуществлялось за счет проведения работ по перекладке водоводов централизованных систем водоснабжения, несанкционированных подключений к этим сетям, установки приборов учета в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Справочно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равнению с 2013 годом снижено на 4% удельное водопотребление в промышленности и на 6% – в сельском хозяйстве (при плане – в среднем 2%). Снижение осуществлялось в основном за счет внедрения систем оборотного и повторно-последовательного водоснабжения, разработки индивидуальных технологических нормативов водопотребления и водоотведени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удельная норма использования воды на хозяйственно-питьевые нужды в расчете на душу населения в республике колеблется от 119 до 140 л/сутки. Наименьшее водопотребление наблюдается в Брестской области, наибольшее – в Могилевской и г.Минске. В остальных областях этот показатель в среднем составляет 127 л/сут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: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 Могилевской области этот показатель составляет 134 л/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ивно проводятся работы по снижению потерь воды при ее транспортировке к потребителю. В 2014 году отмечено снижение данного показателя по сравнению с 2013 годом на 2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В настоящее время работы по доведению приборами учета воды в сельском хозяйстве выполнены в полном объеме, оснащение приборным учетом водозаборов подземной воды в сельском хозяйстве составляет 96%. Наилучшие показатели достигнуты в Брестской, Гродненской, Витебской, Могилевской обла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Справочно: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>В настоящее время показатель по оснащению скважин приборами учета воды в сельском хозяйстве до 95-97 процентов в Программы  социально-экономического развития Республики Беларусь на 2011-2015 гг., утвержденной Указом Президента Республики Беларусь от 11.04.2011 г. № 136 в Быховском районе выполнен в полном объеме и составляет 100%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улучшения экологического состояния малых рек ежегодно проводятся работы по реализации водоохранных мероприятий, предусмотренных проектами водоохранных зон и прибрежных полос, а также в рамках проведения работ по обустройству водных объектов, берегоукрепительные работы, расчистка и восстановление русел рек, очистка водных объектов от наносов донных отложений и расти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В рамках создания благоприятных условий для реализации водного туризма и рекреации ежегодно проводятся работы по подготовке к летнему сезону 661 зоны массового отдыха на водных объектах, также организовано проведение республиканского конкурса на лучшее обустройство этих зон. По результатам проведенного конкурса в 2014 году лучшими обустроенными зонами отдыха на водных объектах были признаны: место массового отдыха в н.п.Белое озеро Брестского района, летний туристско-оздоровительный палаточный лагерь «Родник» в Вилейском районе, место массового отдыха на озере Сосно Витеб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Справочно: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 xml:space="preserve"> В рамках создания благоприятных условий для реализации водного туризма и рекреации ежегод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в  каждом районе Могилевской области решениями местных исполнительных комитетов определены места массового отдыха населения на водных объектах и закреплены за конкретными организациями (жилищно-коммунального хозяйства, лесниками, сельхозпредприятиями, арендаторами водных объект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ак, в  Быховском районе обустроено  4 места отдыха на водных объектах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>В этих местах отдыха выполнены следующие 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установлены  контейнера и   урны для сбора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оборудованы  общественные туале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обустроены  стоянки для автотранспо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соответствии с рекомендациями Министерства природных ресурсов и охраны окружающей среды Республики Беларусь   приведены в надлежащее состояние подъездные дороги к местам массового отдыха на водных объектах, обновлены и отремонтированы малые архитектурные формы, скамей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иболее благоустроенными и посещаемыми местами в районе считаются: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чище «Дубки», расположенное в старице реки Днепр и зона отдыха на Чигиринском водохранилище, расположенная около д. Галеевк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лях информирования граждан и субъектов малого предпринимательства о проведении в 2015 году республиканского конкурса на лучшее обустройство и содержание мест массового отдыха в границах водоохранных зон водных объектов вся необходимая информация Комитетом экономики Могилевского облисполкома размещена на официальном Интернет-сайте «Предпринимательство Могилевской области» (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8"/>
            <w:szCs w:val="28"/>
            <w:u w:val="single"/>
            <w:lang w:val="en-US" w:eastAsia="ru-RU"/>
          </w:rPr>
          <w:t>mogbiz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8"/>
            <w:szCs w:val="28"/>
            <w:u w:val="single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>По результатам проведенного конкурса в 2014 году лучшей обустроенной зоной отдыха на водных объектах был признан пляж «Центральный» г.Бобруйск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хранение биологического и ландшафтного разнообразия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м из важнейших направлений в деле охраны природы является защита животного и растительного мира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в Красную книгу включено 202 вида диких животных и 303 вида дикорастущих растени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остоянию на 1 января 2015 г. в Быховском районе передано под охрану 6 мест обитания диких животных и </w:t>
        <w:br/>
        <w:t>5 мест произрастания дикорастущих растени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спублике реализуются 47 планов действий по сохранению редких и находящихся под угрозой исчезновения видов дикорастущих растений и диких животных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дется активная работа по сохранению зубра, поголовье которого к началу 2014 года составило 1134 особи. В целях формирования генетически устойчивой жизнестойкой белорусской популяции зубра разработан и утвержден Советом Министров Республики Беларусь План мероприятий по сохранению и рациональному использованию зубров на 2015–2019 гг. В Витебской области сформирована нов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микропопуляция зубра – «Красноборская», общей численностью 41 особь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й из основных угроз биологическому разнообразию является распространение чужеродных видов дикорастущих растений, в том числе борщевика Сосновского.</w:t>
      </w:r>
    </w:p>
    <w:p>
      <w:pPr>
        <w:pStyle w:val="Normal"/>
        <w:shd w:fill="FFFFFF" w:val="clear"/>
        <w:spacing w:lineRule="exact" w:line="346" w:before="5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равочно: по состоянию на 1 января 2015 г. в районе насчитывалось 6 землепользователей, 6 мест произрастания борщевика Сосновского общей площадью 12,0 га – 7,95% от общей площади, занимаемой борщевиком в Могиле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лом по району, по сравнению с прошлым годом, наблюдается некоторое сокращение площадей, занятых борщевиком. Так, уменьшение площади за счет проводимых мероприятий по борьбе с чужеродным инвазивным видом наблюдается в районе д. Косичи (землепользователь Филиал «Мокрянский «ОАО «Быховсчкий КОСЗ»), уменьшение площади на 0,0022 га.</w:t>
      </w:r>
    </w:p>
    <w:p>
      <w:pPr>
        <w:pStyle w:val="Normal"/>
        <w:shd w:fill="FFFFFF" w:val="clear"/>
        <w:spacing w:lineRule="exact" w:line="346" w:before="5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величение площади, занятой данным инвазивным видом, после проведения инвентаризации за счет нововыявленных мест произрастания не наблюдае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орьбе с борщевиком применяются различные методы по регулированию его распространения и численности (ручное, механическое уничтожение, скашивание, вспашка, обработка глифосатсодержащими препаратами) как раздельно, так и в комплексе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м из элементов устойчивого функционирования особо охраняемых территорий является развитие экологического туризма. Этому направлению в 2014 году был придан дополнительный импульс в рамках проведения «Года гостеприимства».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тности, впервые на базе республиканского биологического заказника «Споровский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 Европейский чемпионат по ручному сенокошению низинных болот, который по решению оргкомитета этого европейского соревнования теперь будет проводиться в заказнике «Споровский» ежегодно. В целях привлечения внимания к республиканскому заказнику «Ельня» проведен фестиваль «Жураўлi i журавiныМiёрскага краю», который становится традиционным, а также ряд други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правочно: В Быховском районе действует экологический маршрут «По партизанским местам» (протяженность маршрута - 65 км). Маршрут предусматривает посещение исторических достопримечательностей и памятников природы (гидрологический «Каскад криниц» и ботанических «Сосны- гиганты», «Дуб-гигант»), а также зарезервированного гидрологического заказника республиканского значения «Чигиринский»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4 году 3 природные территории Республики Беларусь включены во Всемирный список водно-болотных угодий международного значения (заказники «Козьянский», «Выдрица» и национальный парк «Припятский»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текущий момент во Всемирный список водно-болотных угодий международного значения включено 16 особо охраняемых территорий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ся работа по развитию международного сотрудничества в области сохранения трансграничных природных объектов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совершенствования законодательства, устранения противоречий и коллизий при правоприменении в 2015 году принят Закон Республики Беларусь «О внесении изменений и дополнений в Закон Республики Беларусь «Об особо охраняемых природных территориях»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гулирование обращения с отходами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экологической культуры непосредственно связано с соблюдением 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бований в области охраны окружающей среды при обращении с отходам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а отходов многогранна. С одной стороны, большинство видов отходов можно рассматривать как вторичные материальные и энергетические ресурсы, с другой – как загрязнители атмосферного воздуха, водных ресурсов, почв, растительности в связи с их токсичными и другими опасными свойствам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4 году в Республике Беларусь образовалось свыше </w:t>
        <w:br/>
        <w:t>52,5 млн. т отходов производства. Более 70% образующихся в стране отходов приходится на обрабатывающую промышленность. Далее по количеству образующихся отходов следует горнодобывающая промышленность; затем – производство и распределение электроэнергии, газа и воды; строительство; сельское хозяйство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ую часть коммунальных отходов (более 60%) составляют отходы потребления, которые образуются в процессе жизнедеятельности человека, не связанной с экономической деятельностью. За последние 15 лет в Беларуси наблюдается постоянный рост образования коммунальных отходов, что обуславливает необходимость принятия эффективны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рганизации их переработки и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им из основных принципов в области обращения с отходами, установленных Зако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охране окружающей сред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является приоритетность их использования по отношению к захоро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полно используются отходы растительного и животного происхождения в сельском хозяй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еди отходов минерального происхождения максимально используются вскрышные породы, которые почти в полном объеме применяются для рекультивации нарушенных земель (засыпка карьеров и т.п.). Достаточно высок уровень использования металлургических шлаков, печных обломков, формовочной земли для рекультивации полигонов промышленных отх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иносодержащие отходы используются по двум основным направлениям – получение новых товарных продуктов и в качестве альтернативного топлива цементных заводов. Отходы пластмасс частично используются для производства новой продукции – преимущественно товаров народного 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Отходы строительного производства могут представлять собой вторичное сырье, использование которого после переработки на вторичный щебень и песчано-гравийную смесь и другие продукты может снизить затраты на строительство новых объектов и одновременно уменьшить нагрузку на городские полигоны, исключить образование несанкционированных мест размещения от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В целом по республике объем использования отходов производства в 2014 году по сравнению с 2010 годом увеличился на 22% и составил более 81% от объема их образования. К 2015 году прогнозируется достижение значения данного показателя на уровне 85%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служивает внимания опыт отдельных предприятий по организации сбора, использования и вовлечения в хозяйственный оборот отходов. В частности, в целях улучшения ситуации в области обращения с отработанными маслами введен в эксплуатацию в п.Крупки Минской области современный производственно-технический комплекс по переработке отработанных масел и производству на их основе импортозамещающей продукции для различных отраслей экономики Беларуси. В 2016 году запланирован ввод в эксплуатацию второй очереди данного комплекса. Мощность переработки комплекса составляет не менее 40 000 т отработанных масел в год. Уже создана и активно развивается республиканская сеть по сбору отходов отработанных масел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правочно: В Быховском районе основной пункт с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ичного сырья в г. Быхове расположен по адресу: ул. Дорохова, 86. Также закупка вторсырья производится по адресу: ул. Красноармейская, 23 и во всех магазинах Быховского районного потребительского обществ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 основными переработчиками отходов в качестве вторичных материальных ресурсов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макулатуры – ОАО «Бумажная фабрика «Спартак» г. Шкл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полимерных отходов – ИЧПУП «РеПлас-М» г. Могилев, СООО «Завод по переработке вторичных ресурсов»                 г. Могилев, МГКУ «Спецавтопредприятие» г. Могиле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отходов стекла – Белорусско-Австрийское СЗАО «Стеклозавод «Елизово» Осиповичский район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изношенных шин -  ООО «Данотон г. Могилев, ОАО «Кричевцементношифер» г. Кричев и ОАО «Белорусский цементный завод» г. Костюкови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увеличения объемов использования отходов в 2015 и последующих годах Минприроды внесены предложения по увеличению ставок экологического налога за захоронение отходов производства, а также приняты решения по запрету на захоронение отходов по тем видам, для которых в республике имеются технологии по использованию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логическая культура и «зеленая» экономика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реди важнейших проблем современност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>экологические являются наиболее актуальными. Это связано с тем, что человеческое общество, развиваясь, с каждым годом осваивает все новые территории, увеличивает потребление различных невосполняемых природных ресурсов. Задача заключается в том, чтобы сделать этот процесс цивилизованным, продуманным и грамотным. Такой путь определяется как устойчивое развитие, которое предполагает бережное отношение ко всем ресурсам, гармоничное развитие экономики в сочетании с сохранением природы, обеспечением экологической безопасности и социальным развитием всего общества и каждого человека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ольшинство стран мира в последнее время активизировали свою экологическую политику с целью перехода к модели, в которой экология признана двигателем развития, то есть – к так называемой «зеленой» экономике. Развитые страны мира постепенно увеличивают инвестиции в альтернативные и зеленые энергетические технологии, активно внедряют современные экологические стандарты. Согласно имеющимся оценкам, уже к 2050 году их применение позволит генерировать до 50% всей потребляемой энерги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публика Беларусь также рассматривает «зеленую» модель экономики в качестве важного инструмента обеспечения устойчивого развития и экологической безопас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Беларуси сформированы и на системной основе совершенствуются подходы к внедрению «зеленых» принципов экономического развит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нцептуальной основой является Национальная стратегия устойчивого развития-2030. Ее стержень – комплексная увязка экономического, социального и экологического компонентов. Согласно данному программному документу, экология входит в число основных составляющих, по которым выстроены стратегические приоритеты долгосрочного развития. И это является свидетельством повышенного внимания к данной сфере в нашей стра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егодня на уровне органов государственного управления, общественных объединений, бизнес-структур принимаются меры, направленные на повышение эффективности реализации государственной экологической политики, осуществляются конкретные шаги по «озеленению» экономики, в том числе: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недряются современные энергоэффективные технологи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сширяется использование возобновляемых источников энергии, таких как: солнечная, ветровая, геотермальная энергия, биогаз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уществляется строительство «зеленых» жилых кварталов и микрорайонов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вершенствуется система управления отходам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 более широкое применение находят экологически безопасные технологии производства сельскохозяйственной продукци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величивается доля транспортных средств, соответствующих современным экологическим требованиям, расширяется применение альтернативных видов топлива и многое друго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 это является свидетельством того, что «зеленая» модернизация страны набирает темпы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Целенаправленная работа всех заинтересованных структур способствует тому, что Беларусь укрепляет свои позиции по экологическим показателям на международном уровне. По Индексу экологической эффективности Республика Беларусь с 73-го места в 2005 году переместилась на 32-е в 2014 году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Хотя и незначительно, но все же растет разница между ресурсопотреблением и способностью окружающей среды к самовосстановлению. Все это является доказательством того, что экологическая политика Республики Беларусь за последние 20 лет позволила не только сдерживать негативное воздействие хозяйственной деятельности на целостность экосистем, но и обеспечить улучшение экологической ситуации в стра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спех реализации стратегии «озеленения» экономики и устойчивого развития в целом зависит от активной позиции, личной заинтересованности каждого гражданина страны. Только общими усилиями государства, бизнеса и гражданского общества возможно достичь устойчивого социально-экологического развития посредством применения инновационных механизмов, которые позволят не только сохранить окружающую среду, но и вывести экономику на новый уровень развития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Борьба с коррупцией - важнейшая государственная задача в деле укрепления независимости и суверенитета Республики Беларусь»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обретения Беларусью независимости Президентом, руководством страны коррупция рассматривается как прямая угроза национальной безопасности, реализации белорусской экономической модели развития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ые последствия коррупции заключаются и в том, что она нарушает принцип социальной справедливости и равенства всех перед законом. Коррупция подрывает доверие народа к власти, способствует злоупотреблениям и преступности. Поэтому решительная борьба с этим явлением играет важную роль во внутренней политике нашего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сформировалась система организации борьбы с коррупцией, которая включает в себя: разработку и принятие антикоррупционных нормативных правовых актов, создание и обеспечение деятельности специальных подразделений по борьбе с коррупцией,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прочная законодательная база, определяющая систему мер и принципы борьбы с коррупцией, конкретные организационные, предупредительно-профилактические мероприятия и механизмы борьбы с коррупцией, устранение последствий коррупционных правонарушений, а также предусматривающая жесточайшую уголовную ответственность за коррупционные пре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м документом, на основе которого с 2006 г. организовывалась антикоррупционная деятельность в нашей стране, является Закон Республики Беларусь «О борьбе с коррупцией».  В настоящее время  новый законопроект «О борьбе с коррупцией», который текстуально повторяет действующую редакцию закона, принятого в 2006 г. (далее – Закон), но дополнен рядом важных положений, прошел второе чтение в Палате Представителей Национального собрания Республики Белару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оставленные Президентом страны, Правительством, Министерством внутренних дел задачи по обеспечению экономической безопасности государства, правоохранительными органами Могилевщины достигнуты положительные результаты по данному направлению служебной деятельност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 согласно действующего законодательства к коррупционным преступлениям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щение путем злоупотребления служебными полномочиями (ст. 210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гализация («отмывание») материальных ценностей,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приобретенных преступным путем, совершенная должностным лицом с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спользованием своих служебных полномочий (ч. 2 и ч.3 ст. 235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4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Злоупотребление властью или служебными полномочиям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ч. 2 и ч.3 ст. 424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Бездействие должностного лица </w:t>
      </w:r>
      <w:r>
        <w:rPr>
          <w:rFonts w:cs="Times New Roman" w:ascii="Times New Roman" w:hAnsi="Times New Roman"/>
          <w:i/>
          <w:sz w:val="28"/>
          <w:szCs w:val="28"/>
        </w:rPr>
        <w:t>(ч. 2 и ч.3 ст. 425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Превышение власти или служебных полномочий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ч. 2 и ч.3 ст. 426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аконное участие в предпринимательской деятельности (ст. 429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Получение взятки (ст. 430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Дача взятки (ст. 431 УК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осредничество во взяточничестве (ст. 432 У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Злоупотребление властью, превышение власти либо бездействие власти </w:t>
      </w:r>
      <w:r>
        <w:rPr>
          <w:rFonts w:cs="Times New Roman" w:ascii="Times New Roman" w:hAnsi="Times New Roman"/>
          <w:i/>
          <w:sz w:val="28"/>
          <w:szCs w:val="28"/>
        </w:rPr>
        <w:t>(ст.455 УК).</w:t>
      </w:r>
    </w:p>
    <w:p>
      <w:pPr>
        <w:pStyle w:val="ConsPlusTitle"/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zh-CN"/>
        </w:rPr>
        <w:t xml:space="preserve">В текущем год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линии борьбы с экономическими преступлениями без учета нераскрытых фактов фальшивомонетничества зарегистрировано 476 экономических преступлений, из которых 232 относящихся к категории тяжких, 125 замаскированных хищений. 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регистрировано 158 преступлений с признаками коррупции, в числе которых 75 хищений путем злоупотребления своими служебными полномочиями, 17 злоупотреблений властью или служебными полномочиями, 11 превышени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ласти или служебными полномоч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53 факта взяточничества. </w:t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 сработали по противодействию коррупции в приоритетных для социально-экономического развития государства сферах, а также по выявлению коррумпированных должностных лиц, занимающих ответственное по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сужден к лишению свободы сроком на 14 лет первый заместитель председателя Шкловского райисполкома – начальник управления сельского хозяйства и продовольствия, который дал незаконные указания руководителям сельхозпредприятий Шкловского района о заключении контрактов с ООО «Ост-Импорт» на поставку чистопородных нетелей голштинской породы. В результате заключения указанных контрактов со счетов сельхозпредприятий на счет ООО «Ост-Импорт» были перечислены денежные средства в общей сумме 16  873 700 000 рублей. Однако, по условиям заключенных контрактов, нетели   не поступ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оследний вымогал взятку </w:t>
      </w: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от руководителей </w:t>
      </w:r>
      <w:r>
        <w:rPr>
          <w:rFonts w:cs="Times New Roman" w:ascii="Times New Roman" w:hAnsi="Times New Roman"/>
          <w:sz w:val="28"/>
          <w:szCs w:val="28"/>
        </w:rPr>
        <w:t xml:space="preserve">ООО «Ост-Импорт» в размере 9 процентов от общей суммы контракта и получения от них за указанные действия 700 тыс. рублей ЦБ РФ за организацию заключения сельскохозяйственными предприятиями Шкловского района вышеуказанных контрак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 к 4 годам лишения свободы Скалубо И.Г., первый заместитель  председателя Быховского райисполкома, депутат  Быховского районного Совета депутатов 26-го созыва, который в период с марта по октябрь 2013 года, работая в указанной должности, являясь в силу занимаемой должности представителем власти, должностным лицом, при эксплуатации в личных целях служебного автомобиля ВСУ «Быховская райветстанция» марки «Фольсваген-Джетта», умышлено превысил предоставленные ему власть и служебные полномочия, что повлекло причинение существенного вреда правам и законным интересам граждан и государственным интере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текущем году в органах государственного управления возбуждено 23 уголовных дела.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серьезных проблем вскрыт при проведении модернизации производств, результаты разбирательства по которым свидетельствуют о том, что противоправными действиями отдельных руководителей причиняется  серьезнейший ущерб, как отраслям, так и экономике региона в цело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течение 2013-2014 г.г. сотрудниками органов внутренних дел выявлен ряд коррупционных преступлений по данному направлению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ходе оперативного сопровождения сотрудниками управления по борьбе с экономическими преступлениями УВД Могилевского облисполкома модернизации производства ОАО «Могилевдрев» в соответствии с Указом Президента Республики Беларусь от 18.10.2007 №529 «О некоторых мерах по развитию деревообрабатывающей промышленности» установлено, что бывший генеральный директор Усов А.М. в октябре 2011 года в нарушение контракта подписан акт выполненных коммерческой фирмой работ по пуску всей линии по распиловке древесины в автоматическом режиме и обучению рабочего персонала, на основании которого фирме «IWC S.r.l.» за фактически не выполненные в полном объеме работы оплачены денежные средства в сумме 29 240 евро, что на момент совершения преступления по курсу Национального банка Республики Беларусь составило 352 926 8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становлены факты хищения Усовым продукции общества на сумму 72 млн. рублей, а также злоупотреблений служебными полномочиями при изготовлении мебели, ее доставке и монтаже своим знакомым. Решением суда Ленинского района г. Могилева Усов осужден к 8 годам лишения свободы с конфискацией имущества (приговор не вступил в законную сил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резонанс вызывают факты преступлений, в том числе с элементами коррупции, совершаемых должностными лицами и в сфере строительства. Всего в текущем году в указанной сфере зарегистрировано 36 преступлений, из которых 23 с элементами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5 апреля 2013 года управлением следственного комитета по Могилевской области возбуж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оловное дело в отношении Рыбакова Игоря Анатольевича, прораба ГУКДСП «Круглянская ПМК № 266», который, являясь должностным лицом, в период с мая 2012 года по февраль 2013 года, путем составления фиктивных табелей учета рабочего времени на имя подчиненного работника завладел денежными средствами предприятия в виде заработной платы в размере 31 360 000 рублей. Судом Круглянского района Рыбаков осужден к 4 годам лишения свободы с конфискацией имущ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ют иметь место факты использования руководителями организаций труда подчиненных работников в личных целях для осуществления ремонтных и строительных работ. В текущем году такие уголовные дела возбуждены в отношении должностных лиц предприятий АПК г.г. Могилева и Бобруй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настоящее время проводится расследование в отношении ряда должностных лиц, работающих в строительной отрасли, которые путем злоупотребления своими служебными полномочиями причинили вред экономическим интересам государства на общую сумму свыше 2 млрд. рублей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-прежнему лидирующее положение по зарегистрированным преступлениям является сфера торговли (зарегистрировано 107 преступлений)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лько в текущем году возбуждены уголовные дела за совершение хищений денежных средств и товарно-материальных ценностей в отношении должностных и материально-ответственных лиц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гилевского, Кричевского, Глусского, Краснопольского, Осиповичского, Кличевского, Быховского, Славгородского, Хотимского, Шкловского РАЙПО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АО «Могилевсоюзпечать», ОАО «Горецкий ОРТК и ряда други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ет констатировать, что руководители предприятий АПК области продолжают «улучшать» свои производственные показатели, а также скрывать упущения и недостатки в работе за счет приписок. И подтверждение этому статистические сведения совершенных преступлений: зарегистрировано 63 преступления или 13,2% от общего количества зарегистрированных преступлений по линии борьбы с экономическими преступлениями, из которых 36 по фактам совершения должностных подлогов, 15 преступлений с элементами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зжита практика поборов и в сфере здравоохра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в сфере здравоохранения зарегистрировано 29 преступлений, из которых 11 с элементами коррупции. 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2014 году возбуждено 21 уголовное дело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врача травматолога-ортопеда травмпункта учреждения здравоохранения «Могилевская центральная поликлиника» Павлика Ю.А., а также медицинского регистратора УЗ «Могилевская центральная поликлиника» Сапрыкиной Н.М., которые получали незаконные денежные вознаграждения за выдачу фиктивных листков временной нетрудоспособности. Следует отметить, что за аналогичные преступления Павлик ЮА. был судим в 2003 году. Павлик осужден к 4 годам лишения свободы с конфискацией имуще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о 47 уголовных дел в отношении врача-акушера, заведующего гинекологическим отделением №1 УЗ «Бобруйский родильный дом», который за благоприятное решение вопросов в интересах граждан принимал в качестве взяток денежные средства в сумме от 60 до 100 долларов США за проведение операции по искусственному прерыванию беременности, без документального оформления и предварительного обследования. Последний осужден к 6 лет лишению свободы с конфискацией 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оперативно-розыскных и иных мероприятий, возбуждено 17 уголовных дел в отношении врача-невролога УЗ «Шкловская ЦРБ» Буйницкого В.В., который, являясь должностным лицом, из корыстной заинтересованности, за благоприятное решение вопросов входящих в его компетенцию, по оформлению и выдаче листа временной нетрудоспособности, получал взятки от граждан в размере от 100 000 до 500 000 рублей. Судом Шкловского района Буйницкий осужден к 4 годам лишения своб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сентября 2014 года управлением следственного комитета по Могилевской области возбуждено уголовное дело в отношении должностного лица УЗ «Кировская ЦРБ» который в своем служебном кабинете получил от гражданина в качестве взятки 200 долларов США за благоприятное решение вопроса о выставлении несоответствующего диагноза являющегося основанием для отсрочки призыва в ряды ВС РБ. </w:t>
      </w:r>
      <w:r>
        <w:rPr>
          <w:rFonts w:cs="Times New Roman" w:ascii="Times New Roman" w:hAnsi="Times New Roman"/>
          <w:b/>
          <w:sz w:val="28"/>
          <w:szCs w:val="28"/>
        </w:rPr>
        <w:t>В настоящее время уголовное дело рассматривается в суд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судом Ленинского района осужден к 4 годам лишения свободы  заведующий пульмонологическим отделением УЗ «Могилевская областная детская больница» Корнев Василий Иванович,  который в своем служебном кабинете получил в качестве взятки 500 тыс. руб. за благоприятное решение вопроса о приеме и госпитализации малолетней дочери с матерью. По имеющейся информации Корнев В.И. неоднократно получал денежные средства и другие материальные ценности за решение вопросов входящих в его компетенцию, в частности за госпитализацию детей старше 5 лет вместе с близкими родственниками и консультации. Всего в отношении Корнева было возбуждено 11 уголовных 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qFormat/>
    <w:rPr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biz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0:00Z</dcterms:created>
  <dc:creator>dyl</dc:creator>
  <dc:description/>
  <dc:language>en-US</dc:language>
  <cp:lastModifiedBy>1</cp:lastModifiedBy>
  <cp:lastPrinted>2015-07-01T10:10:00Z</cp:lastPrinted>
  <dcterms:modified xsi:type="dcterms:W3CDTF">2015-07-14T10:50:00Z</dcterms:modified>
  <cp:revision>2</cp:revision>
  <dc:subject/>
  <dc:title>МАТЕРИАЛЫ</dc:title>
</cp:coreProperties>
</file>