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ыховский райиспол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дел идеологической работы, культуры и по делам молодеж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e-BY"/>
        </w:rPr>
        <w:t>Октябрь</w:t>
      </w:r>
      <w:r>
        <w:rPr>
          <w:rFonts w:cs="Times New Roman" w:ascii="Times New Roman" w:hAnsi="Times New Roman"/>
          <w:b/>
          <w:sz w:val="26"/>
          <w:szCs w:val="26"/>
        </w:rPr>
        <w:t xml:space="preserve"> 2016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ОВОЙ ПРОЕКТ ВЫСТУПЛЕНИЯ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1. Рынок труда в Республике Беларусь. Основные направления совершенствования  государственной политики в сфере содействия занят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2. Государственная стратегия формирования здорового образа жизни и реализации комплекса мер, направленных на предупреждение неинфекционных заболева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3. Предупреждение пожаров и гибели людей от них в жилищном фонде. Проведение пожарно-профилактической акции  «За безопасность вместе!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ЫНОК ТРУДА В РЕСПУБЛИКЕ БЕЛАРУСЬ. ОСНОВНЫЕ НАПРАВЛЕНИЯ СОВЕРШЕНСТВОВАНИЯ  ГОСУДАРСТВЕННОЙ ПОЛИТИКИ В СФЕРЕ СОДЕЙСТВИЯ ЗАНЯТОСТИ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Результаты изучения общественного мнения, осуществляемого Информационно-аналитическим центром при Администрации </w:t>
      </w:r>
      <w:r>
        <w:rPr>
          <w:rFonts w:eastAsia="Calibri" w:cs="Times New Roman" w:ascii="Times New Roman" w:hAnsi="Times New Roman"/>
          <w:spacing w:val="-6"/>
          <w:sz w:val="26"/>
          <w:szCs w:val="26"/>
          <w:lang w:eastAsia="ru-RU"/>
        </w:rPr>
        <w:t xml:space="preserve">Президента Республики Беларусь, </w:t>
      </w:r>
      <w:r>
        <w:rPr>
          <w:rFonts w:eastAsia="Calibri" w:cs="Times New Roman" w:ascii="Times New Roman" w:hAnsi="Times New Roman"/>
          <w:bCs/>
          <w:spacing w:val="-6"/>
          <w:sz w:val="26"/>
          <w:szCs w:val="26"/>
          <w:lang w:eastAsia="ru-RU"/>
        </w:rPr>
        <w:t xml:space="preserve">свидетельствуют об </w:t>
      </w:r>
      <w:r>
        <w:rPr>
          <w:rFonts w:eastAsia="Calibri" w:cs="Times New Roman" w:ascii="Times New Roman" w:hAnsi="Times New Roman"/>
          <w:b/>
          <w:bCs/>
          <w:spacing w:val="-6"/>
          <w:sz w:val="26"/>
          <w:szCs w:val="26"/>
          <w:lang w:eastAsia="ru-RU"/>
        </w:rPr>
        <w:t>актуальности вопросов занятости для населения</w:t>
      </w:r>
      <w:r>
        <w:rPr>
          <w:rFonts w:eastAsia="Calibri" w:cs="Times New Roman" w:ascii="Times New Roman" w:hAnsi="Times New Roman"/>
          <w:bCs/>
          <w:spacing w:val="-6"/>
          <w:sz w:val="26"/>
          <w:szCs w:val="26"/>
          <w:lang w:eastAsia="ru-RU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Так, по данным республиканского опроса,</w:t>
      </w:r>
      <w:r>
        <w:rPr>
          <w:rFonts w:eastAsia="Calibri" w:cs="Times New Roman" w:ascii="Times New Roman" w:hAnsi="Times New Roman"/>
          <w:bCs/>
          <w:spacing w:val="-6"/>
          <w:sz w:val="26"/>
          <w:szCs w:val="26"/>
          <w:lang w:eastAsia="ru-RU"/>
        </w:rPr>
        <w:t xml:space="preserve"> проведенного ИАЦ в </w:t>
      </w:r>
      <w:r>
        <w:rPr>
          <w:rFonts w:eastAsia="Calibri" w:cs="Times New Roman" w:ascii="Times New Roman" w:hAnsi="Times New Roman"/>
          <w:bCs/>
          <w:spacing w:val="-6"/>
          <w:sz w:val="26"/>
          <w:szCs w:val="26"/>
          <w:lang w:val="en-US" w:eastAsia="ru-RU"/>
        </w:rPr>
        <w:t>III</w:t>
      </w:r>
      <w:r>
        <w:rPr>
          <w:rFonts w:eastAsia="Calibri" w:cs="Times New Roman" w:ascii="Times New Roman" w:hAnsi="Times New Roman"/>
          <w:bCs/>
          <w:spacing w:val="-6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квартале 2016 г., проблема безработицы занимала третью позицию после роста цен и снижения реальных доходов среди проблем, волнующих гражд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прос занятости населения находится на постоянном контроле Президента Республики Беларусь А.Г.Лукашенко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воем докладе на пятом Всебелорусском народном собрании Глава государства, определяя стратегию дальнейшего развития нашей страны, назвал занятость одним из ключевых приоритетных ресурсов экономического роста. Белорусский лидер отметил: «Совершенствование структуры экономики неизбежно ведет к высвобождению избыточной численности работников.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Чтобы не допустить резкого скачка безработицы, надо принять упреждающие меры</w:t>
      </w:r>
      <w:r>
        <w:rPr>
          <w:rFonts w:cs="Times New Roman" w:ascii="Times New Roman" w:hAnsi="Times New Roman"/>
          <w:sz w:val="26"/>
          <w:szCs w:val="26"/>
          <w:lang w:eastAsia="ru-RU"/>
        </w:rPr>
        <w:t>». «Улучшить работу служб занятости, наладить переподготовку специалистов, упростить условия перетока рабочей силы между регионами и отраслями. И главное – новые рабочие места, высокопроизводительные. Их за пятилетие предстоит создать более 250 тысяч», – подчеркнул Глава госуд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Состояние и динамика спроса и предложения рабочей сил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 январе–августе 2016 г. ситуация в сфере занятости и безработицы в Республике Беларусь характериз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личением спроса на рабочую сил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снижением по сравнению с аналогичным периодом 2015 года обращений в службу занятости за содействием в трудоустройстве, регистрации безработных; численности состоящих на учете безраб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органы по труду, занятости и социальной защите за содействием в трудоустройстве в январе–августе 2016 г. обратилось 166,2 тыс. человек, поставлено на учет в качестве безработных 113,6 тыс. человек (94% и 90%  соответственно к январю–августу 2015 г.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а 1 октября 2016 г. состояло на учете 64 безработных, что на 19 человек меньше, чем на 1 октября 2015 г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83 человека). </w:t>
        <w:br/>
        <w:t>При этом следует отметить, что в текущем году по республике уже четвертый месяц наблюдается снижение показателя с 53,8 тыс. на 1 мая 2016 г. до 42,6 тыс. на 1 сентября 2016 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органы по труду, занятости и социальной защите Могилевской област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за содействием в трудоустройстве в январе–августе 2016 г. обратилось 23,8 тыс. человек, из них зарегистрированы в качестве безработных 16,2 тыс. человек (95,7% и 92,4%  соответственно к январю–августу 2015 г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На 1 сентября 2016 г. в Могилевской области состояло на учете 4,8 тыс. безработных, что на 9,4% меньше, чем на 1 сентября 2015 г.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(5,3 тыс. человек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отдел занятости управления по труду, занятости и социальной защите Быховского райисполкома за январь- сентябрь 2016 по различным вопросам  обратилось 830 человек, 500 из них признано безработными. Оказано содействие в трудоустройстве 579 (безработных из них  37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На 01.10.2016 на учете в отделе занятости состоит 124 человека, 64 из них безработны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региональном разрезе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обеспечено снижение численности состоящих на учете безработных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Брестской области  – с 7,6 до 6,8 тыс. человек (на 9,7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Витебской области – с 7 до 5,8 тыс. человек (на 1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Гомельской – с 7,5 до 6,2 тыс. человек  (на 1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Гродненской – с 5,8 до 5,4 тыс. человек  (на 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Могилевской области – с 5,3 до 4,8 тыс. человек (на 9,4%).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ост численности состоящих на учете безработных наблюдается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 г.Минске – с 6,6 до 6,9 тыс. человек (на 4,7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Минской области  – с 6,1 до 6,6 тыс. человек (на 7,5%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нимателями заявлены сведения о наличии на 1 сентября 2016 г. 37,4 тыс. свободных рабочих мест, что составило 135,6% от числа вакансий на 1 сентября 2015 г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Нанимателями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Могилевской област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заявлены сведения о наличии на 1 сентября 2016 г. 4,8 тыс. свободных рабочих мест, что составило 137,8% от числа вакансий на 1 сентября 2015г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Быховском районе на 1.10.2016 нанимателями заявлено 107 вакансий.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Справочно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Спрос на работников по регионам увелич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Брестской области  – с 2,7 до 3,4 тыс. вакансий (на 2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Гомельской – с 3,8 до 7,3 тыс. вакансий  (на 92,9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Гродненской – с 4,5 до 5,5 тыс. вакансий  (на 22,1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Минской – с 3,1 до 5,1 тыс. вакансий (на 63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Могилевской области – с 3,5 до 4,8 тыс. вакансий (на 37,8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г.Минске – с 7,4 до 8,7 тыс. вакансий (на 17,1%)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Витебской области  количество вакансий практически не изменилось (2,5 тыс. ваканси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eastAsia="ru-RU"/>
        </w:rPr>
        <w:t>В настоящее время спрос на работников в основном формируется таки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идами экономической</w:t>
      </w:r>
      <w:r>
        <w:rPr>
          <w:rFonts w:cs="Times New Roman" w:ascii="Times New Roman" w:hAnsi="Times New Roman"/>
          <w:spacing w:val="-1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еятельности, как: здравоохранение и социальные услуги (заявлено 6,2 тыс. вакансий, или 16,5% от общего их числа), </w:t>
      </w: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>сельское, лесное и рыбное хозяйств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5,8 тыс. вакансий, или 15,5%), обрабатывающая промышленность (заявлено 5,6 тыс. вакансий, или 14,9%), строительство (5 тыс. </w:t>
      </w: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вакансий, или 13,1%), оптовая и розничная торговля, ремонт автомобилей и мотоциклов (2,9 тыс. вакансий, или 7,8%)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разование (2,9 тыс. вакансий, или 7,6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pacing w:val="-8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spacing w:val="-8"/>
          <w:sz w:val="26"/>
          <w:szCs w:val="26"/>
          <w:lang w:eastAsia="ru-RU"/>
        </w:rPr>
        <w:t>Могилевской области</w:t>
      </w:r>
      <w:r>
        <w:rPr>
          <w:rFonts w:cs="Times New Roman" w:ascii="Times New Roman" w:hAnsi="Times New Roman"/>
          <w:i/>
          <w:spacing w:val="-8"/>
          <w:sz w:val="26"/>
          <w:szCs w:val="26"/>
          <w:lang w:eastAsia="ru-RU"/>
        </w:rPr>
        <w:t xml:space="preserve"> спрос на работников в основном формируется таким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видами экономической</w:t>
      </w:r>
      <w:r>
        <w:rPr>
          <w:rFonts w:cs="Times New Roman" w:ascii="Times New Roman" w:hAnsi="Times New Roman"/>
          <w:i/>
          <w:spacing w:val="-1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деятельности, как: обрабатывающая промышленность (заявлено 1128 вакансий, или 23,5% от общего их числа),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>сельское, лесное и рыбное хозяйство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(866 вакансий, или 18,0%), строительство (845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 xml:space="preserve">вакансий, или 17,6%),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здравоохранение и социальные услуги (390 вакансий, или 8,1%), образование (281 вакансия, или 5,6%),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>оптовая и розничная торговля, ремонт автомобилей и мотоциклов (254 вакансии, или 5,3%)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нашем районе в настоящее время востребованы подготовители сырья и укладчики-упаковщики на ОАО «Быховский консервно-овощесушильный завод», продавцы, товароведы, операторы котельной – в Быховское Райпо, в сельское хозяйство востребованы главные зоотехники, зоотехники, ветврачи, ветфельдшер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городской местности наиболее по Могилевской области востребованы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: врач, ветеринарный врач, медицинская сестра, инженеры различных специализаций, главный бухгалтер, водитель автомобиля, электромонтер по ремонту и обслуживанию оборудования, продавец, повар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Наиболее востребованы в сельской местност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: агроном, врач, медицинская сестра, ветеринарный врач, бригадир производственной бригады: в растениеводстве; в животноводстве; зоотехник, главный инженер, главный энергетик, оператор машинного доения, тракторист и  тракторист-машинист сельскохозяйственного производства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В то же время по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наиболее востребованным в предыдущие годы специальностям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строительной отрасли, а также профессиям водителей, станочников, слесарей различных профилей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число заявленных нанимателями вакансий значительно ниже численности состоящих на учете безработных, имеющих данные професси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Ситуация в сфере занято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Данные республиканского мониторинга, проводимого органами по труду, занятости и социальной защите, местными исполнительными и распорядительными органами, указывают на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некоторое снижение остроты проблемы безработицы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в нашей стране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Уровень зарегистрированной безработицы на 1 сентября 2016 г. составил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1%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к численности экономически активного населения, не изменившись по сравнению с 1 сентября 2015 г. и 1 августа 2016 г.  Данный показатель не выходит за пределы прогнозного значения: на конец 2016 г. – 2,0%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В Быховском районе уровень безработицы на 1.10.2016 составляет 0,5%. На конец 2015 уровень безработицы составлял 0,7%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Н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а 1 августа 2016 г. уровень зарегистрированной безработицы в Российской Федерации составил 1,2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be-BY" w:eastAsia="ru-RU"/>
        </w:rPr>
        <w:t>%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1 августа 2016 г. из 128 регионов республики уровень безработицы состав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% и ниже – в 66 региона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на 1 августа 2015 г. – в 67 регионах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,1–1,5% – в 57 регионах (на 1 августа 2015 г. – в 51 регион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ыше 1,5% – в 5 регионах (на 1 августа 2015 г. – в 10 регионах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По Могилевской области уровень зарегистрированной безработицы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снизился по сравнению с 1 сентября 2015 г. и 1 августа 2016 г. на 0,1 процентных пункта и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на 1 сентября 2016 г. составил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1,0%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к численности экономически активного населения. В 18 из 23 регионов области уровень зарегистрированной безработицы составил 1,0% и ниже (на 01.09.2015 – в 17 регионах), в остальных пяти – от 1,1% до 1,5% (на 01.09.2015 – в 5 регионах, в одном – свыше 1,5%)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Справочно. 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Уровень безработицы по областям сниз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в Брестской области – с 1,2 на 1 сентября 2015 г. до 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1,1% на 1 сентября 2016 г.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Витебской –  с 1,3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Гомельской – с 1,2 до 1,0%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Гродненской –  с 1,2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Могилевской –  с 1,1 до 1,0%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Минской области уровень безработицы не изменился по сравнению с 1 сентября 2015 г. и составил 0,9%,  в г.Минске – увеличился с 0,6 до 0,7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Коэффициент напряженности на рынке труда республики снизился с 1,7 на 1 сентября 2015 г. до 1,1 безработных на одну вакансию на 1 сентября 2016 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Коэффициент напряженности на рынке труда Могилевской области снизился с 1,5 на 1 сентября 2015 г. до 1,0 безработных на одну вакансию на 1 сентября 2016 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Коэффициент напряженности в Быховском районе на 01.10.2016 составляет 0,4. На конец 2015 года он составлял 1,0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Коэффициент напряженности на рынке труда показывает, какое </w:t>
      </w:r>
      <w:r>
        <w:rPr>
          <w:rFonts w:cs="Times New Roman" w:ascii="Times New Roman" w:hAnsi="Times New Roman"/>
          <w:i/>
          <w:spacing w:val="-4"/>
          <w:sz w:val="26"/>
          <w:szCs w:val="26"/>
          <w:lang w:eastAsia="ru-RU"/>
        </w:rPr>
        <w:t>число безработных граждан, состоящих на учете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в службе занятости, приходится на одну заявленную предприятиями вакансию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региональном разрезе наблюдается снижение  коэффициента напряженности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Брестской области  – с 2,8 до 2,0 безработных на вакансию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Витебской – с 2,8 до 2,3 безработных на вакансию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в Гомельской – </w:t>
        <w:tab/>
        <w:t>с 2,0 до 0,8 безработных на вакансию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Гродненской – с 1,3 до 1,0 безработных на вакансию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Минской – с 1,9 до 1,3 безработных на вакансию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Могилевской области – с 1,5 до 1,0 безработных на вакансию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г.Минске – с 0,9 до 0,8 безработных на ваканс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сновные направления государственной поли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в сфере содействия занят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2016 году реализация политики занятости обеспечивается путем выполнения </w:t>
      </w: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 xml:space="preserve">мероприятий </w:t>
      </w:r>
      <w:r>
        <w:rPr>
          <w:rFonts w:cs="Times New Roman" w:ascii="Times New Roman" w:hAnsi="Times New Roman"/>
          <w:b/>
          <w:spacing w:val="-6"/>
          <w:sz w:val="26"/>
          <w:szCs w:val="26"/>
          <w:lang w:eastAsia="ru-RU"/>
        </w:rPr>
        <w:t>подпрограммы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одействие занятости населения» </w:t>
      </w:r>
      <w:r>
        <w:rPr>
          <w:rFonts w:cs="Times New Roman" w:ascii="Times New Roman" w:hAnsi="Times New Roman"/>
          <w:sz w:val="26"/>
          <w:szCs w:val="26"/>
          <w:lang w:eastAsia="ru-RU"/>
        </w:rPr>
        <w:t>Государственной программы о социальной защите и содействии занятости населения на 2016–2020 годы, утвержденной постановлением Совета Министров Республики Беларусь от 30 января 2016 г. № 73.</w:t>
      </w: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выполнение в 2016 году названной подпрограммы направлено 320,8 млрд. руб.,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из них 49,6 млрд. руб. –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для Могилевской обла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в том числе 300,4 млрд. руб. и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48,0 млрд. рубл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ответственно из средств бюджета государственного внебюджетного фонда социальной защиты населения Республики Беларус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выполнение подпрограммы занятости на 2016 по Быховскому району выделено 98383,57 рубле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ктивные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меры по обеспечению занятости на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едусматриваю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рганизацию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учения безработных по востребованным на рынке труда профессиям, в том числе по конкретным заявкам нанимателей с гарантией последующего трудоустройств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одействие в организации предпринимательской деятельности безработных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одействие </w:t>
      </w:r>
      <w:r>
        <w:rPr>
          <w:rFonts w:cs="Times New Roman" w:ascii="Times New Roman" w:hAnsi="Times New Roman"/>
          <w:sz w:val="26"/>
          <w:szCs w:val="26"/>
          <w:lang w:eastAsia="ru-RU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рганизацию оплачиваемых общественных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интеграцию в трудовую сферу целевых групп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оказания информационного содействия гражданам, нуждающимся в трудоустройстве,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создан Общереспубликанский банк ваканс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в котором аккумулируются сведения о наличии вакансий на предприятиях республики, в том числе с возможностью предоставления жилого помещ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анк вакансий размещен н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еб-портале государственной службы занятости на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http://gsz.gov.by/ru), что позволяет нанимателям самостоятельно в онлайн-режиме размещать сведения о наличии у них свободных рабочих мест (ваканси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ещаемость банка вакансий постоянно растет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январе–июне 2016 г. отмечено около 1,2 млн. посещений банка вакансий  (в первом полугодии 2015 г. – 1 млн. посещ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Достигнутые в 2016 году результа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рамках реализации </w:t>
      </w: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>подпрограммы «</w:t>
      </w:r>
      <w:r>
        <w:rPr>
          <w:rFonts w:cs="Times New Roman" w:ascii="Times New Roman" w:hAnsi="Times New Roman"/>
          <w:sz w:val="26"/>
          <w:szCs w:val="26"/>
          <w:lang w:eastAsia="ru-RU"/>
        </w:rPr>
        <w:t>Содействие занятости населения» в январе–августе 2016 г.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содействии службы занятости трудоустроено на постоянную работу 112,4 тыс. человек (из них 71,7 тыс. безработных) на созданные рабочие места и имевшиеся ваканс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оказано содействие в трудоустройстве 11,7 тыс. безработных, имеющих дополнительные гарантии занятости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(в Быховском районе за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9 мес. 2016 трудоустроено всего 500 чел., из них безработных 371)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направлено на обучение 7,2  тыс. граждан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Быховский район – 29 человек)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оплачиваемых общественных работах приняли участие 38,3  тыс. человек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Быховский район – 150 человек)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новое место жительства и работы переселено 109 семей  безработных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1,1 тыс. безработных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 нашем районе 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2 безработ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оказано содействие в трудоустройстве на временные рабочие места в рамках «Молодежной практики» 451 безработному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Быховский район – 2 человека)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организована адаптация к трудовой деятельности 373 инвалидов.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Быховском районе в рамках программы «Адаптация инвалидов» трудоустроено  4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Органами по труду, занятости и социальной защите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Могилевской области в январе–августе 2016 г.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 xml:space="preserve">оказано содействие в трудоустройстве 16,6 тыс. граждан, в том числе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на постоянную работу на созданные рабочие места и имевшиеся вакансии трудоустроено 11,1 тыс. безработны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оказано содействие в трудоустройстве 2,2 тыс. безработных, имеющих дополнительные гарантии занятост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направлено на обучение 888 граждан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 xml:space="preserve">организованы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плачиваемые общественные работы, в которых приняли участие 6,4  тыс.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191 безработном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трудоустроено на временные рабочие места в рамках «Молодежной практики» 59 безработных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организована адаптация к трудовой деятельности 51 инвалид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а новое место жительства и работы переселено 15 семей  безработных.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собая значимость придается работе с нанимателями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6"/>
          <w:szCs w:val="26"/>
          <w:lang w:eastAsia="ru-RU"/>
        </w:rPr>
        <w:t>Стимулируются наниматели, создающие новые рабочие мест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</w:t>
      </w: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>трудоустройства на них граждан, которым предоставляются дополнительны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арантии в области содействия занятости </w:t>
      </w:r>
      <w:r>
        <w:rPr>
          <w:rFonts w:cs="Times New Roman" w:ascii="Times New Roman" w:hAnsi="Times New Roman"/>
          <w:spacing w:val="-8"/>
          <w:sz w:val="26"/>
          <w:szCs w:val="26"/>
          <w:lang w:eastAsia="ru-RU"/>
        </w:rPr>
        <w:t>населения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существляется поддержка обществ инвалидов, в том числе через финансирование и компенсацию затрат по созданию рабочих мест для инвалидов. 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редупреждения роста социальной напряженности в организациях с неустойчивым финансовым положением, имеющих задолженность по заработной плате, вынужденную неполную занятость и 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 xml:space="preserve">простои, содействия максимальной занятости высвобождаемых работников органами государственной службы занятости </w:t>
      </w:r>
      <w:r>
        <w:rPr>
          <w:rFonts w:cs="Times New Roman" w:ascii="Times New Roman" w:hAnsi="Times New Roman"/>
          <w:b/>
          <w:spacing w:val="-4"/>
          <w:sz w:val="26"/>
          <w:szCs w:val="26"/>
          <w:lang w:eastAsia="ru-RU"/>
        </w:rPr>
        <w:t>активизировалась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деятельность по консультированию нанимателей и работник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 вопросам трудового законодательства, законодательства о занятости населения, социальной защите, разъяснению ситуации на рынке труда регионов, организованы «горячие лини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беспечивается взаимодействие органов по труду, занятости и </w:t>
      </w:r>
      <w:r>
        <w:rPr>
          <w:rFonts w:cs="Times New Roman" w:ascii="Times New Roman" w:hAnsi="Times New Roman"/>
          <w:b/>
          <w:spacing w:val="-4"/>
          <w:sz w:val="26"/>
          <w:szCs w:val="26"/>
          <w:lang w:eastAsia="ru-RU"/>
        </w:rPr>
        <w:t>социальной защите с нанимателями, осуществляющими оптимизацию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численности работник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январе–июне 2016 г. разработан 21 совместный план, направленный на обеспечение занятости высвобождаемых работников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Такие планы предусматривают проведение информационных </w:t>
      </w:r>
      <w:r>
        <w:rPr>
          <w:rFonts w:cs="Times New Roman" w:ascii="Times New Roman" w:hAnsi="Times New Roman"/>
          <w:i/>
          <w:spacing w:val="-4"/>
          <w:sz w:val="26"/>
          <w:szCs w:val="26"/>
          <w:lang w:eastAsia="ru-RU"/>
        </w:rPr>
        <w:t>мероприятий (консультирование нанимателей и работников по вопросам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4"/>
          <w:sz w:val="26"/>
          <w:szCs w:val="26"/>
          <w:lang w:eastAsia="ru-RU"/>
        </w:rPr>
        <w:t>трудового законодательства, законодательства о занятости населения,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социальной защите, разъяснение ситуации на рынке труда региона, организация «горячих линий» и др.), а также меры по трудоустройству работников внутри организации и меры содействия занятости со стороны органов по труду, занятости и социальной защи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ражданам, работающим в режиме вынужденной неполной занятости, с целью улучшения материального положения предлагаетс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частие в оплачиваемых общественных работах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азом Президента Республики Беларусь от 23 февраля 2016 г. №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78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>О мерах по повышению эффективн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циально-экономического комплекса Республики Беларусь» поставлена задача обеспечить </w:t>
      </w:r>
      <w:r>
        <w:rPr>
          <w:rFonts w:cs="Times New Roman" w:ascii="Times New Roman" w:hAnsi="Times New Roman"/>
          <w:spacing w:val="-8"/>
          <w:sz w:val="26"/>
          <w:szCs w:val="26"/>
          <w:lang w:eastAsia="ru-RU"/>
        </w:rPr>
        <w:t>ежегодное увеличение количества трудоустроенных граждан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 вновь созданные рабочие места за счет создания новых предприятий и производств на 50 тыс. человек.</w:t>
      </w:r>
      <w:r>
        <w:rPr>
          <w:rFonts w:cs="Times New Roman" w:ascii="Times New Roman" w:hAnsi="Times New Roman"/>
          <w:spacing w:val="-8"/>
          <w:sz w:val="26"/>
          <w:szCs w:val="26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 исполнение требований Главы государства организована системная работа по созданию рабочих мест для трудоустройства граждан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ределены ключевые направления для принятия мер, способствующих созданию новых рабочих мест. Министерствами и концернами, облисполкомами и Минским горисполкомом доведены до подчиненных (входящих в состав) организаций, гор- и райисполкомов (местных администраций г.Минска) уточненные поквартальные задания по трудоустройству граждан на вновь созданные рабочие места и организована работа по их выполн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eastAsia="ru-RU"/>
        </w:rPr>
        <w:t>К работе по трудоустройству граждан в регионах привлечены центры поддержки предпринимательства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. Ими совместно с районными управлениями занятости организована консультационная поддержка высвобождаемым гражданам с крупных промышленных предприятий по вопросам организации собственного дела, развернута работа по повышению их правовой и финансовой грамотности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 ходе организации работы по созданию новых рабочих мест одной из ключевых задач остается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вовлечение в хозяйственный оборот имущества, находящегося в государственной собственности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ажным направлением создания качественных новых рабочих мест является реализация инвестиционных прое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 2016 году реализуется 119 основных инвестиционных проект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Освоение по ним составило 24,2 трлн. руб. без учета деноминации, или 123,2% от запланированного на январь–июнь 2016 г. и 50,5% от уточненного годового объема инвестиций (47,9 трлн. руб.)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Важнейшим инвестиционным проектом является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строительство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  <w:lang w:eastAsia="ru-RU"/>
        </w:rPr>
        <w:t>Белорусской атомной электростанции</w:t>
      </w:r>
      <w:r>
        <w:rPr>
          <w:rFonts w:cs="Times New Roman" w:ascii="Times New Roman" w:hAnsi="Times New Roman"/>
          <w:i/>
          <w:spacing w:val="-4"/>
          <w:sz w:val="26"/>
          <w:szCs w:val="26"/>
          <w:lang w:eastAsia="ru-RU"/>
        </w:rPr>
        <w:t>, где в течение первого полугодия 2016 г.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было создано 94 новых рабочих места. В целом введение в 2022 году в эксплуатацию БелАЭС позволит создать более 1100 рабочих мест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ОАО «СветлогорскХимволокно»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завершена р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еконструкция цеха крашения,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а также создано производство новой продукции –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н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 xml:space="preserve">етканого материала, дублированного дышащей полиэтиленовой пленкой, мощностью 3 тыс. т в год. В январе–июне 2016 г. на созданные рабочие места трудоустроено 12 человек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На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УП «Белмедпрепараты»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созданы новые производственные мощности, реконструированы производства фармацевтических субстанций по международным стандартам 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GMP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, модернизированы действующие производства лекарственных средств с трудоустройством на новые рабочие места 55 человек.</w:t>
      </w:r>
    </w:p>
    <w:p>
      <w:pPr>
        <w:pStyle w:val="Normal"/>
        <w:tabs>
          <w:tab w:val="left" w:pos="0" w:leader="none"/>
          <w:tab w:val="left" w:pos="708" w:leader="none"/>
        </w:tabs>
        <w:spacing w:lineRule="exact" w:line="280"/>
        <w:ind w:left="750" w:firstLine="709"/>
        <w:jc w:val="both"/>
        <w:rPr/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  <w:t xml:space="preserve">До конца 2016 г. планируется завершить реализацию ряда инвестиционных проектов в </w:t>
      </w:r>
      <w:r>
        <w:rPr>
          <w:rFonts w:eastAsia="Calibri" w:cs="Times New Roman" w:ascii="Times New Roman" w:hAnsi="Times New Roman"/>
          <w:b/>
          <w:i/>
          <w:sz w:val="26"/>
          <w:szCs w:val="26"/>
          <w:lang w:eastAsia="ru-RU"/>
        </w:rPr>
        <w:t xml:space="preserve">ОАО «Нафтан», </w:t>
      </w:r>
      <w:r>
        <w:rPr>
          <w:rFonts w:eastAsia="Calibri" w:cs="Times New Roman" w:ascii="Times New Roman" w:hAnsi="Times New Roman"/>
          <w:b/>
          <w:bCs/>
          <w:i/>
          <w:sz w:val="26"/>
          <w:szCs w:val="26"/>
          <w:lang w:eastAsia="ru-RU"/>
        </w:rPr>
        <w:t>ОАО «Полоцк-Стекловолокно»,</w:t>
      </w:r>
      <w:r>
        <w:rPr>
          <w:rFonts w:eastAsia="Calibri" w:cs="Times New Roman" w:ascii="Times New Roman" w:hAnsi="Times New Roman"/>
          <w:bCs/>
          <w:i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6"/>
          <w:szCs w:val="26"/>
          <w:lang w:eastAsia="ru-RU"/>
        </w:rPr>
        <w:t>ОАО «Завод горного воска»,</w:t>
      </w: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sz w:val="26"/>
          <w:szCs w:val="26"/>
          <w:lang w:eastAsia="ru-RU"/>
        </w:rPr>
        <w:t>ОАО «Белшина»</w:t>
      </w:r>
      <w:r>
        <w:rPr>
          <w:rFonts w:eastAsia="Calibri" w:cs="Times New Roman" w:ascii="Times New Roman" w:hAnsi="Times New Roman"/>
          <w:bCs/>
          <w:i/>
          <w:sz w:val="26"/>
          <w:szCs w:val="26"/>
          <w:lang w:eastAsia="ru-RU"/>
        </w:rPr>
        <w:t>, в результате которой на вновь созданные рабочие места планируется трудоустроить 150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лагодаря реализации инвестиционных проектов в Беларусь привлекаются новые прогрессивные технологии, позволяющие создавать рабочие места нового поколения, где обеспечиваются современные условия труда, высокий уровень добавленной стоимости и, соответственно, достойная заработная плата.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итогам работы за январь–июнь 2016 г. выполнение поставленных задач в целом обеспечен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 вновь созданные рабочие мест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за счет создания новых предприятий и производств трудоустроено 34583 человека </w:t>
      </w:r>
      <w:r>
        <w:rPr>
          <w:rFonts w:cs="Times New Roman" w:ascii="Times New Roman" w:hAnsi="Times New Roman"/>
          <w:sz w:val="26"/>
          <w:szCs w:val="26"/>
          <w:lang w:eastAsia="ru-RU"/>
        </w:rPr>
        <w:t>(задание на полугодие – 18910 человек), из них за счет создания новых предприятий – 19557 человек. Наибольшее количество новых рабочих мест создано в г.Минске – более 15 тыс., или 43,4% от общего количества (см. Приложение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Могилевской област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на вновь созданные рабочие места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за счет создания новых предприятий и производств трудоустроено 2539 человек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(задание на полугодие – 1430 человек), из них за счет создания новых предприятий – 1592 человека (задание на полугодие – 1160 человек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 Быховском районе за текущий период 2016 трудоустроено на новые рабочие места на новых предприятиях и производствах – 40 человек (ООО «Евроопт» - 20, ООО «Завод твердых сплавов» 8, ЧУП «Олегона» - 7, КВХ «КулСафАгро», ТПРУП «Фармацея», ЧУП «ТоргТрансБыхов» по 1, ООО «ЭнергоСтройГрупп» -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Качественный анализ созданных рабочих мест</w:t>
      </w:r>
      <w:r>
        <w:rPr>
          <w:rFonts w:cs="Times New Roman" w:ascii="Times New Roman" w:hAnsi="Times New Roman"/>
          <w:b/>
          <w:spacing w:val="-4"/>
          <w:sz w:val="26"/>
          <w:szCs w:val="26"/>
          <w:lang w:eastAsia="ru-RU"/>
        </w:rPr>
        <w:t xml:space="preserve"> в январе–июне 2016 г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ru-RU"/>
        </w:rPr>
        <w:t>свидетельствует в целом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о более высоком уровне заработной платы и более эффективной работе организаций, обеспечивших создание новых рабочих мест, по сравнению с аналогичными показателями в среднем по экономике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Справочно. 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pacing w:val="-6"/>
          <w:sz w:val="26"/>
          <w:szCs w:val="26"/>
          <w:lang w:eastAsia="ru-RU"/>
        </w:rPr>
        <w:t xml:space="preserve">В организациях,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беспечивших трудоустройство граждан на дополнительно введенные рабочие места</w:t>
      </w:r>
      <w:r>
        <w:rPr>
          <w:rFonts w:cs="Times New Roman" w:ascii="Times New Roman" w:hAnsi="Times New Roman"/>
          <w:i/>
          <w:spacing w:val="-6"/>
          <w:sz w:val="26"/>
          <w:szCs w:val="26"/>
          <w:lang w:eastAsia="ru-RU"/>
        </w:rPr>
        <w:t xml:space="preserve"> за счет создания новых производств, среднемесячная заработная плата за январь–июнь 2016 г.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увеличилась по сравнению с аналогичным периодом 2015 года на 12,5%, что выше темпов роста зарплаты в среднем по экономике (рост на 8%), и составила 8917,2 тыс. руб., что в 1,3 раза превышает уровень заработной платы по Республике Беларусь (6991,9 тыс. руб.), см. Приложение 2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новным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источником роста заработной платы в организациях, создающих новые рабочие места, является более высокий уровень производительности тру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который в 1,7 раза выше среднереспубликанского уров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сновные направления совершенствования регул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рынка труда в текущем пятилет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8 июля 2016 г. Президентом Республики Беларусь А.Г.Лукашенко подписан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Закон Республики Беларусь «О внесении изменений и дополнений в Закон Республики Беларусь «О занятости населения Республики Беларусь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№ 409-З (далее – Закон), направленный на развитие и поддержку высокой мотивации безработных к активному поиску работы, усиление ответственности нанимателей и безработных за соблюдение законодательства о занятости населения.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сновные положения Закона вступают в силу в конце октября 2016</w:t>
      </w: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г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 прошедшие 10 лет это самые масштабные изменения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ни касаются абсолютно всех участников рынка труда: нанимателей, соискателей, госуд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оном предусмотрено для гражда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ление обязанностей безработн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самостоятельно заниматься поиском работы,  являться на переговоры с нанимателем по вопросу трудоустройства в течение двух рабочих дней со дня выдачи направления, являться в органы по труду, занятости и социальной защите для получения направления на работу (учебу) и т.д.), что позволит закрепить систему взаимоответственности органов по труду, занятости и социальной защите, нанимателей и граждан в решении вопросов трудоустройства, а также позволит увязать выполнение обязанностей безработного с его правом на получение социальных выплат (например, государственной адресной социальной помощи, материальной помощи безработному и др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иление ответственности безработных за нарушение законодательства о занятости на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что направлено на  стимулирование безработных к более активному поиску рабо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окращение максимального периода нахождения граждан на учете в качестве безработ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 тридцати шести до восемнадцати календарных месяцев, что направлено на профилактику социального иждивенче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оставление права безработным гражданам на получение содействия в приобретении опыта практической работы в соответствии с полученной профессией (специальностью)</w:t>
      </w:r>
      <w:r>
        <w:rPr>
          <w:rFonts w:cs="Times New Roman" w:ascii="Times New Roman" w:hAnsi="Times New Roman"/>
          <w:sz w:val="26"/>
          <w:szCs w:val="26"/>
          <w:lang w:eastAsia="ru-RU"/>
        </w:rPr>
        <w:t>, что позволит повысить их конкурентоспособность и в дальнейшем – их шансы на трудоустройство. Такое право будет распространяться также и на безработных из числа женщин-матерей, длительное время не работавших в связи с уходом за ребенком в возрасте до 3-х ле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оставление возможности прохождения профессионального обучения по направлению службы занятости для граждан, осуществляющих уход за ребенком в возрасте до 3 ле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кроме граждан, находящихся в отпуске по уходу за ребенком до достижения им возраста 3 лет), за счет средств фонда социальной защиты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ля нанимателей Закон устанавливает обязан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исьменно </w:t>
      </w:r>
      <w:r>
        <w:rPr>
          <w:rFonts w:cs="Times New Roman" w:ascii="Times New Roman" w:hAnsi="Times New Roman"/>
          <w:b/>
          <w:spacing w:val="-4"/>
          <w:sz w:val="26"/>
          <w:szCs w:val="26"/>
          <w:lang w:eastAsia="ru-RU"/>
        </w:rPr>
        <w:t xml:space="preserve">уведомлять 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органы по труду, занятости и социальной защите</w:t>
      </w:r>
      <w:r>
        <w:rPr>
          <w:rFonts w:cs="Times New Roman" w:ascii="Times New Roman" w:hAnsi="Times New Roman"/>
          <w:b/>
          <w:spacing w:val="-4"/>
          <w:sz w:val="26"/>
          <w:szCs w:val="26"/>
          <w:lang w:eastAsia="ru-RU"/>
        </w:rPr>
        <w:t xml:space="preserve"> о наличии вакансий в течение пяти дней с даты их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в действующей сегодня редакции  – в течение  двух недель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информироват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ы по труду, занятости и социальной защите </w:t>
      </w:r>
      <w:r>
        <w:rPr>
          <w:rFonts w:cs="Times New Roman" w:ascii="Times New Roman" w:hAnsi="Times New Roman"/>
          <w:b/>
          <w:spacing w:val="-4"/>
          <w:sz w:val="26"/>
          <w:szCs w:val="26"/>
          <w:lang w:eastAsia="ru-RU"/>
        </w:rPr>
        <w:t>о предстоящем высвобождении работников не позднее, чем за два месяц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в действующей редакции – только в случае массового высвобождения), что позволит обеспечить оперативное прогнозирование численности граждан, потенциально нуждающихся в содействии органов по труду, занятости и социальной защите в подборе места рабо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информироват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ы по труду, занятости и социальной защите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 заполнении свободных рабочих мест (вакансий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о наличии которых в соответствии с законодательством были уведомлены органы по труду, занятости и социальной защите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 день заполн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ам государственной службы занятости населения предоставляется право полностью или частично компенсировать затраты нанимателей на обучение работников, находящихся под угрозой увольнения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Законом определено, что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к работникам, находящимся под угрозой увольнения, относятся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те сотрудники, которые:</w:t>
      </w:r>
    </w:p>
    <w:p>
      <w:pPr>
        <w:pStyle w:val="Normal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длежат увольнению в связи с ликвидацией организации, прекращением деятельности индивидуального предпринимателя;</w:t>
      </w:r>
    </w:p>
    <w:p>
      <w:pPr>
        <w:pStyle w:val="Normal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предупреждены о сокращении численности или штата работников; </w:t>
      </w:r>
    </w:p>
    <w:p>
      <w:pPr>
        <w:pStyle w:val="Normal"/>
        <w:spacing w:lineRule="exact" w:line="280"/>
        <w:ind w:left="750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 инициативе нанимателя находятся в вынужденном простое, работают в режиме неполного рабочего времени, в отпуске без сохранения или с частичным сохранением заработной платы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нная норма позволит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беспечивать опережающее обучение работников, находящихся под угрозой увольнения, их последующее трудоустройство, минуя стадию безработицы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 нанимателей, привлекающих граждан на оплачиваемые общественные работы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оявилась возможность заключать не только срочные трудовые договоры, но и гражданско-правовы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Это значительно упростит процедуру трудоустройства на такие работы, а также снизит материальные и временные затраты кадровых служб нанимате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оном изменены и возрастные критерии, при которых нанимателями полностью возмещаются органам по труду, занятости и социальной защите затраты на переподготовку или повышение квалификации безработных из числа работников, уволенных ими в связи с сокращением численности или штата работников (за исключением лиц, занятых на неквалифицированных работах, а также лиц, достигших возраста 50 лет для женщин и 55 лет для мужчин) и не проходивших по последнему месту работы в течение пяти лет, предшествующих увольнению, переподготовку или повышение квалификации. Ранее предельный возраст составлял 45 и 50 лет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ажной новацией Закона о занятости является и то, чт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 1 января 2017 г. услуги по трудоустройству смогут оказывать только включенные в реестр агентства по трудоустройств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(сегодня </w:t>
      </w:r>
      <w:r>
        <w:rPr>
          <w:rFonts w:cs="Times New Roman" w:ascii="Times New Roman" w:hAnsi="Times New Roman"/>
          <w:i/>
          <w:spacing w:val="-4"/>
          <w:sz w:val="26"/>
          <w:szCs w:val="26"/>
          <w:lang w:eastAsia="ru-RU"/>
        </w:rPr>
        <w:t xml:space="preserve">деятельность таких агентств законодательно не регламентирована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и на нее распространяются лишь общие механизмы защиты прав граждан при предоставлении им некачественных услуг, в том числе в сфере трудоустройства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В соответствии с Законом перечень услуг по содействию в трудоустройстве, предоставляемых агентствами по трудоустройству, порядок формирования и ведения реестра агентств будут определяться Правительством Республики Беларусь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рамках выполнения Комплекса мер по решению задач социально-экономического развития Республики Беларусь в 2016 году и обеспечению макроэкономической сбалансированности, утвержденного постановлением Совета Министров Республики Беларусь и Национального банка Республики Беларусь  от 18 января 2016 г. № 28/2, Министерством труда и социальной защиты Республики Беларусь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азработан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представлен в Совет Министров Республики Беларусь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ект Указа Президента Республики Беларусь «О совершенствовании мер социальной защиты отдельных категорий безработных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направленный на дифференцированное повышение размера пособия по безработице и стипендий гражданам, проходящим обучение по направлению органов по труду, занятости и социальной защите, исходя из размера бюджета прожиточного минимума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авительством начата разработка системы страхования от безработиц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Справочно.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75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По поручению Совета Министров Республики Беларусь создается рабочая группа под руководством Министра труда и социальной защиты, включающая представителей Министерства экономики, Министерства финансов и Министерства юстиции, Федерации профсоюзов Беларуси и представителей нанимателей. </w:t>
      </w:r>
      <w:r>
        <w:rPr>
          <w:rFonts w:cs="Times New Roman" w:ascii="Times New Roman" w:hAnsi="Times New Roman"/>
          <w:b/>
          <w:i/>
          <w:spacing w:val="-8"/>
          <w:sz w:val="26"/>
          <w:szCs w:val="26"/>
          <w:lang w:eastAsia="ru-RU"/>
        </w:rPr>
        <w:t>Планируется, что в 2017 году будет разработан пакет проектов нормативных правовых актов, регламентирующих механизмы формирования и использования страхового фонда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, а в 2018 году  эти нормы вступят в силу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сновная цель политики занятости на 2016–2020 годы – повышение эффективности использования трудового потенциала Республики Беларус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дач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программы «Содействие занятости населения» на 2016–2020 год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сбалансированности спроса и предложения рабочей силы на рынке тру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содействие повышению качества трудовых ресурсов и росту конкурентоспособности рабочей си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содействие социально ответственной реструктуризации эконом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стимулирование экономической активности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ланируется, что реализация названной подпрограммы будет способствовать сбалансированности и повышению эффективности использования трудового потенциала республики, будет содействовать эффективному распределению трудовых ресурсов, обеспечению 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социальной защиты от безработицы, а также сохранению в 2016–2020 года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ровня безработицы в пределах социально допустимого значения, </w:t>
      </w:r>
      <w:r>
        <w:rPr>
          <w:rFonts w:cs="Times New Roman" w:ascii="Times New Roman" w:hAnsi="Times New Roman"/>
          <w:b/>
          <w:spacing w:val="-4"/>
          <w:sz w:val="26"/>
          <w:szCs w:val="26"/>
          <w:lang w:eastAsia="ru-RU"/>
        </w:rPr>
        <w:t>не превышающего 2%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 xml:space="preserve"> к численности экономически активного населения.</w:t>
      </w:r>
    </w:p>
    <w:p>
      <w:pPr>
        <w:pStyle w:val="Normal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Количество трудоустроенных граждан на вновь созданные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бочие места за счет создания новых предприятий и производств</w:t>
      </w:r>
    </w:p>
    <w:p>
      <w:pPr>
        <w:pStyle w:val="Normal"/>
        <w:spacing w:before="120" w:after="0"/>
        <w:ind w:left="284" w:hanging="0"/>
        <w:rPr>
          <w:rFonts w:ascii="Arial" w:hAnsi="Arial" w:cs="Arial"/>
          <w:b/>
          <w:b/>
          <w:bCs/>
          <w:i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iCs/>
          <w:sz w:val="26"/>
          <w:szCs w:val="26"/>
          <w:lang w:eastAsia="ru-RU"/>
        </w:rPr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411"/>
        <w:gridCol w:w="1469"/>
        <w:gridCol w:w="1620"/>
        <w:gridCol w:w="1620"/>
      </w:tblGrid>
      <w:tr>
        <w:trPr>
          <w:tblHeader w:val="true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ключ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о прогнозу 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Фактически за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е полугодие 2016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Выполнение заданий             за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е полугодие 2016 г., %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3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01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е полугодие 2016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Количество трудоустроенных граждан на вновь созданные рабочие места за счет создания новых предприятий и производств 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eastAsia="ru-RU"/>
              </w:rPr>
              <w:t>– всего, 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50 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4 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82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Брес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 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 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66,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итеб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 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09,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Гоме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 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19,0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Гродненск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 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 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65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г.Ми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0 7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7 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 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91,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Мин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0 8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 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5 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25,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Могилев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 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 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 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78,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из них за счет создания новых предприятий 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eastAsia="ru-RU"/>
              </w:rPr>
              <w:t>– всего, 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2 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 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26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Брес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7,0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итеб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 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8,7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Гоме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6,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Гродненск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 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5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г.Ми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3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6 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 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9,2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Мин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6 9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 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 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3,3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Могилев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2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righ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 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37,2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424" w:gutter="0" w:header="567" w:top="623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оминальная начисленная среднемесячная заработная плата</w:t>
      </w:r>
      <w:r>
        <w:rPr>
          <w:rStyle w:val="FootnoteAnchor"/>
          <w:rFonts w:eastAsia="Symbol" w:cs="Symbol" w:ascii="Symbol" w:hAnsi="Symbol"/>
          <w:b/>
          <w:sz w:val="26"/>
          <w:szCs w:val="26"/>
          <w:vertAlign w:val="superscript"/>
          <w:lang w:eastAsia="ru-RU"/>
        </w:rPr>
        <w:footnoteReference w:customMarkFollows="1" w:id="2"/>
        <w:t>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за первое полугодие 2016 г.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тыс. руб.)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94"/>
        <w:gridCol w:w="1524"/>
        <w:gridCol w:w="1701"/>
        <w:gridCol w:w="1418"/>
        <w:gridCol w:w="1559"/>
        <w:gridCol w:w="1559"/>
        <w:gridCol w:w="2835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минальная начисленная среднемесячная заработная плата работников организаций, осуществивших прием на дополнительно введенные рабочие мес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оминальная начисленная среднемесячная заработная плата работник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eastAsia="ru-RU"/>
              </w:rPr>
              <w:t xml:space="preserve">Среднемесячная зарплата работников организаций, осуществивших прием на дополнительно введенные рабочие места, по сравнению </w:t>
              <w:br/>
              <w:t xml:space="preserve">с  зарплатой </w:t>
              <w:br/>
              <w:t xml:space="preserve">по соответствующим видам экономической деятельности,         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eastAsia="ru-RU"/>
              </w:rPr>
              <w:t>первое полугодие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eastAsia="ru-RU"/>
              </w:rPr>
              <w:t>2016 г., %</w:t>
            </w:r>
          </w:p>
        </w:tc>
      </w:tr>
      <w:tr>
        <w:trPr>
          <w:tblHeader w:val="true"/>
          <w:trHeight w:val="189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ое полугодие</w:t>
              <w:br/>
              <w:t>2016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ое полугодие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ое полугодие</w:t>
              <w:br/>
              <w:t>2016 г. к         первому полугод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5 г., %</w:t>
            </w:r>
          </w:p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ое полугодие</w:t>
              <w:br/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ое полугодие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ое полугодие</w:t>
              <w:br/>
              <w:t>2016 г. к       первому полугод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5 г., %</w:t>
            </w:r>
          </w:p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еспублика Беларусь,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в том числе по видам экономической деятельност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 917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7 9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6 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6 4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27,5</w:t>
            </w:r>
          </w:p>
        </w:tc>
      </w:tr>
      <w:tr>
        <w:trPr>
          <w:trHeight w:val="6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льское, лесное и рыбное хозя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66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4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4 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4 7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6,6</w:t>
            </w:r>
          </w:p>
        </w:tc>
      </w:tr>
      <w:tr>
        <w:trPr>
          <w:trHeight w:val="7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мышлен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 460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 6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7 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6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5,0</w:t>
            </w:r>
          </w:p>
        </w:tc>
      </w:tr>
      <w:tr>
        <w:trPr>
          <w:trHeight w:val="5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роитель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 299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 2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7 0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7 2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7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птовая и розничная торговля; ремонт автомобилей и мотоциклов</w:t>
            </w:r>
          </w:p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 94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 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6 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6 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eastAsia="ru-RU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 97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 5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7 9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7 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2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слуги по временному проживанию и пита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 38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 6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6 1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7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формация и связ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 58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 0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1 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6 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4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нансовая и страхов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 16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 9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2 8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перации с недвижимым имущест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 14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8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6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4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ессиональная, научная и техническ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 17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 7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 4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 5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8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 291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8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3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5,2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07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7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0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4 7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дравоохранение и социальные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17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8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6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2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1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ворчество, спорт, развлечения и отды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80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2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 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4 9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9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567" w:right="424" w:gutter="0" w:header="709" w:top="765" w:footer="0" w:bottom="1560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6"/>
          <w:szCs w:val="26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b/>
          <w:sz w:val="26"/>
          <w:szCs w:val="26"/>
          <w:shd w:fill="FFFFFF" w:val="clear"/>
          <w:lang w:eastAsia="ru-RU"/>
        </w:rPr>
        <w:t xml:space="preserve">О ГОСУДАРСТВЕННОЙ СТРАТЕГИИ ФОРМИРОВАНИЯ 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6"/>
          <w:szCs w:val="26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b/>
          <w:sz w:val="26"/>
          <w:szCs w:val="26"/>
          <w:shd w:fill="FFFFFF" w:val="clear"/>
          <w:lang w:eastAsia="ru-RU"/>
        </w:rPr>
        <w:t>ЗДОРОВОГО ОБРАЗА ЖИЗНИ И РЕАЛИЗАЦИИ КОМПЛЕКСА МЕР, НАПРАВЛЕННЫХ НА ПРЕДУПРЕЖДЕНИЕ НЕИНФЕКЦИОННЫХ ЗАБОЛЕВАНИЙ</w:t>
      </w:r>
    </w:p>
    <w:p>
      <w:pPr>
        <w:pStyle w:val="Normal"/>
        <w:ind w:left="20" w:right="20" w:firstLine="700"/>
        <w:jc w:val="both"/>
        <w:rPr>
          <w:rFonts w:ascii="Times New Roman" w:hAnsi="Times New Roman" w:eastAsia="Lucida Sans Unicode" w:cs="Times New Roman"/>
          <w:b/>
          <w:b/>
          <w:sz w:val="26"/>
          <w:szCs w:val="26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b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ременная государственная политика в Республике Беларусь в сфере общественного здоровья направлена на сохранение здоровья здоровых людей. Здоровый образ жизни и профилактика неинфекционных заболеваний являются одной из важнейших межотраслевых проблем развития Республики Беларусь. 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здорового образа жизни у граждан, начиная с детского возраста, обеспечивается путем проведения мероприятий, направленных на информирование граждан о факторах риска для их здоровья, формирования мотивации к ведению здорового образа жизни и создание условий для ведения здорового образа жизни, включая занятия физической культурой и спортом.</w:t>
      </w:r>
    </w:p>
    <w:p>
      <w:pPr>
        <w:pStyle w:val="Normal"/>
        <w:ind w:left="20" w:right="20" w:firstLine="700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циональной стратегии социально-экономического развития Беларуси на период до 2020 года определено, что</w:t>
      </w:r>
      <w:r>
        <w:rPr>
          <w:rFonts w:eastAsia="Calibri"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«</w:t>
      </w:r>
      <w:r>
        <w:rPr>
          <w:rFonts w:eastAsia="Calibri" w:cs="Times New Roman" w:ascii="Times New Roman" w:hAnsi="Times New Roman"/>
          <w:i/>
          <w:iCs/>
          <w:sz w:val="26"/>
          <w:szCs w:val="26"/>
          <w:lang w:eastAsia="ru-RU"/>
        </w:rPr>
        <w:t>стратегической целью в области улучшения здоровья является создание государственного механизма поддержки здорового образа жизни, формирование высокого спроса на личное здоровье, создание предпосылок для его удовлетворения</w:t>
      </w: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». 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сновной цель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осударственной стратегии является формирование здорового образа жизни населения (ФЗОЖ), профилактика, контроль и снижение бремени неинфекционных заболеваний (НИЗ) посредством создания единой профилактической среды обитания, жизни и деятельности человека на основе межведомственного взаимодействия всех ветвей власти, секторов, слоев и структур общества, включая здравоохранение, другие министерства, работодателей, общественные организации, представителей религиозных конфессий и других групп населения.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 2016 года в Республике Беларусь начата реализация Государственной программы «Здоровье народа и демографическая безопасность Республики Беларусь на 2016-2020 годы»</w:t>
      </w:r>
      <w:r>
        <w:rPr>
          <w:rFonts w:cs="Times New Roman" w:ascii="Times New Roman" w:hAnsi="Times New Roman"/>
          <w:sz w:val="26"/>
          <w:szCs w:val="26"/>
          <w:lang w:eastAsia="ru-RU"/>
        </w:rPr>
        <w:t>, которая предусматривает создание единой профилактической среды с охватом всех этапов жизни человека и основана на принципах межведомственного взаимодействия.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2015 году в Республике Беларусь проведена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ервая Европейская министерская конференция Всемирной организации здравоохран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По ее итогам подписан документ, направленный на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решение 3 задач: «действовать раньше, действовать вовремя и действовать сообщ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что позволит добиться положительного эффекта по увеличению продолжительности и улучшению качества жизни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инфекционные заболевания, известные как хронические болезни, не передаются от человека человеку, они имеют длительную продолжительность и, как правило, медленно прогрессируют. К основным типам неинфекционных заболеваний относятся сердечно-сосудистые болезни, онкологические заболевания, хронические респираторные болезни, диабет и др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 основные неинфекционные заболевания имеют под собой сходную структуру факторов риска, связанных с нездоровым образом жизни (употребление табака, нездоровый характер питания, недостаточная физическая активность, пагубное употребление алкоголя), воздействием факторов среды обитания, жизни и деятельности человека, негативно влияющих на здоровье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стоящее время неинфекционные заболевания являются ведущей причиной временной нетрудоспособности, инвалидности и смертности населения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филактика НИЗ осуществляется на популяционном, групповом и индивидуальном уровнях органами государственной власти и местного самоуправления, работодателями, медицинскими, образовательными и физкультурно-спортивными организациями, общественными объединениями. Это достигается путем разработки и реализации системы правовых, экономических и социальных мер, направленных на предупреждение возникновения, распространения и раннее выявление НИЗ, предупреждение и устранение отрицательного воздействия на здоровье факторов внутренней и внешней среды, формирование здорового образа жизни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снижения смертности населения и достижения поставленной цели снижения бремени НИЗ необходима реализация мер по четырем основным стратегическим направлениям.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Первое стратегическое направл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нижение популяционного риска НИЗ в масштабах всего населения, что достигается: 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повышением информированности о факторах, влияющих на здоровье, мотивации населения к ведению ЗОЖ и коррекции, имеющихся факторов риска (курения, нездорового питания, низкой физической активности, пагубного потребления табака, повышенного артериального давления, избыточной массы тела и ожирения); 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обеспечением условий для ведения ЗОЖ (экологически чистая среда обитания, чистый воздух, чистая вода и почва, жилищные условия, соответствующие санитарным нормам, включая водопровод, канализацию, газификацию, доступность продуктов здорового питания и запрет/ограничение реализации продуктов вредных для здоровья, доступность занятий физической культурой и спортом)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реализации данного направления требуется повышение значимости и качества проведения массовых информационно-образовательных акций, особенно входящих в программу всемирной организации здравоохранения («Всемирный день здоровья», «Международный день отказа от табака», «Всемирный день борьбы с сахарным диабетом» и др.)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востепенную роль в реализации этого направления играют средства массовой информации и особенно телевидение, имеющее огромную аудиторию зрителей среднего и старшего возраста, а также воспитательные, образовательные организации и структуры глобальной сети Интернет, охватывающие практически все молодое поколение. Эта стратегия характеризуется высоким процентом вклада в общий успех (50%), минимальными затратами, но требует достаточно много времени, чтобы люди изменили свой образ жиз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Справочно: В УЗ «Быховская ЦРБ» ведется информационно-образовательная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работа по ФЗОЖ, которая проводится на рабочих местах, в организациях района и города, в учебных заведениях районного отдела образования, культуры и спорта, в СМИ (газета «Маяк Приднепровья», интернет сайт УЗ «Быховская ЦРБ»), на праздничных мероприятиях города и других массовых мероприятия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За 9 месяцев прошло 21</w:t>
      </w:r>
      <w:r>
        <w:rPr>
          <w:rFonts w:cs="Times New Roman" w:ascii="Times New Roman" w:hAnsi="Times New Roman"/>
          <w:i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Единых дня здоровья и 10 Акций, в проведении которых активное участие приняли врачи ЦРБ и ЛПО, фельдшера ФАПов и медицинские сестры районной поликлиники и отделений ЦР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структурных подразделениях УЗ «Быховская ЦРБ» имеются уголки здоровья и информационные стенды, экспонируются памятки по ЗОЖ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районе ведут работу 15 школ здоровья, где за 9 месяцев проведено 317 занятий и обучено – 1585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детской консультации при подростковом кабинете работает клуб «Будущие в наших руках» по формированию здорового образа жизни для подростков с целью вовлечения подрастающего поколения в здоровый образ жизни, ориентированном на минимизацию факторов, негативно влияющих на здоровь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ациентам на приемах, в стационаре, в школах здоровья на руки выдаются памятки (по профилактике и особенностях лечения сахарного диабета, артериальной гипертензии, язвенной болезни желудка, рекомендации по питанию при атеросклерозе, артериальной гипертонии, как бросить курить и др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Медработники ЦРБ в работе по формированию здорового образа жизни сотрудничают: с сельскими исполкомами, БОКК, отделом культуры, отделом образования, отделом ОО БРСМ, органами РОВД, военкоматом, Белоруской православной Церковью, районной киносетью.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За  9 месяцев по областному радио прозвучало – 26 эфиров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выступления  на тему здорового образа жизни, профилактике курения, наркомании и алкоголизма, ИППП, ВИЧ инфекции, суицидов, правильному питанию, профилактике зимнего травматизма и нарушений зрения у школьников, ко всем единым дням здоровья; опубликовано в районной газете «Маяк Приднепровья» - 62 статей; проведено 20 киновидиолекториев, экспонировано 1250 листовок к Единым дням здоровья на информационных стендах; проведено 10 акций и 3 круглых стола.             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Второе стратегическое направл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нижение доли граждан с высоким индивидуальным риском НИЗ, а также доли граждан, имеющих эти заболевания. Это стратегическое направление является, по сути, первичной профилактикой, реализуемой в рамках здравоохранения, через создание системы выявления лиц с высоким риском НИЗ с последующей коррекцией факторов и при необходимости своевременным направлением их на лечение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этого предназначены медицинские осмотры и диспансеризация, которые предполагают не только выявление факторов риска, но и их коррекцию. Такая стратегия обеспечивает 20-40% вклада в успешное снижение смертности, имеет гораздо более быстрый эффект, но в то же время довольно затрат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Справочно: В УЗ «Быховская ЦРБ» на основании Закона Республики Беларусь от 18 июля 1993 года «О здравоохранении» (в редакции Закона Республики Беларусь от 20 июня 2008 года), а так же в соответствии с Постановлением Министерства здравоохранения Республики Беларусь от 12.08.2016 № 96 «Об утверждении Инструкции о порядке проведения диспансеризации» (в редакции от 12.10.2007 № 92 «Об организации диспансерного наблюдения взрослого населения Республики Беларусь») организованы медицинские осмотры и диспансеризация населения. Непосредственное проведение диспансеризации осуществляют врач-терапевт участковый, врач-педиатр участковый, врач общей практики и (или) врачи-специалисты по профилю заболевания. Врачи-специалисты, после проведения диспансерного медицинского осмотра, определяют принадлежность пациентов к одной из групп диспансерного наблюдени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Диспансеризация населения за 9 месяцев 2016 год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i/>
          <w:sz w:val="26"/>
          <w:szCs w:val="26"/>
          <w:lang w:eastAsia="ru-RU" w:bidi="ru-RU"/>
        </w:rPr>
        <w:t xml:space="preserve">Всего подлежало осмотру взрослого населения 24 361 человек, из них трудоспособного населения – 14 951. Осмотрено населения за 9 месяцев 2016 года 19 006 человек, что составило 78%; в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shd w:fill="FFFFFF" w:val="clear"/>
          <w:lang w:eastAsia="ru-RU" w:bidi="ru-RU"/>
        </w:rPr>
        <w:t>том</w:t>
      </w: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shd w:fill="FFFFFF" w:val="clear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 w:bidi="ru-RU"/>
        </w:rPr>
        <w:t>числе трудоспособного возраста 12 556 человек (83,4%).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Третье стратегическое направление -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омплекс мер вторичной профилактики НИЗ в рамках участковой службы первичного звена здравоохранения. Важное значение имеет мониторинг охвата диспансерным наблюдением и качества его проведения у пациентов с НИЗ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обходим поиск методов и средств повышения эффективности диспансерного наблюдения, как путем повышения мотивации и приверженности пациентов к назначенному лечению, так и путем совершенствования его проведения, в том числе с использованием современных в области информационных технологий методов работы (электронная медицинская карта, электронная форма учета и проведения диспансеризации, профилактического медицинского осмотра и диспансерного наблюдения и др.)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торичная профилактика - это лечение тех людей, у кого уже есть выявленные болезни. Эта стратегия привносит до 30% вклада в борьбу со смертностью, но это наиболее затратный механиз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Справочно: В УЗ «Быховская ЦРБ» на основании Закона Республики Беларусь от 18 июля 1993 года «О здравоохранении» (в редакции Закона Республики Беларусь от 20 июня 2008 года), а также в соответствии с Постановлением Министерства здравоохранения Республики Беларусь от 12.08.2016 № 96 «Об утверждении Инструкции о порядке проведения диспансеризации» (в редакции от 12.10.2007 № 92 «Об организации диспансерного наблюдения взрослого населения Республики Беларусь»), обеспечивается динамическое наблюдение пациентов за состоянием здоровья в зависимости от групп диспансерного наблюден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ab/>
        <w:t xml:space="preserve"> В УЗ «Быховская ЦРБ» усилена работа, направленная на повышение мотивации и приверженности пациентов к назначенному ле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За 9 месяцев 2016 года по сравнению с соответствующим периодом 2015 года наблюдается положительная динамика: увеличение рождаемости на 1 тыс. населения на 1,4</w:t>
      </w:r>
      <w:r>
        <w:rPr>
          <w:rFonts w:cs="Times New Roman" w:ascii="Times New Roman" w:hAnsi="Times New Roman"/>
          <w:bCs/>
          <w:i/>
          <w:sz w:val="26"/>
          <w:szCs w:val="26"/>
          <w:vertAlign w:val="superscript"/>
          <w:lang w:eastAsia="ru-RU"/>
        </w:rPr>
        <w:t>0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/</w:t>
      </w:r>
      <w:r>
        <w:rPr>
          <w:rFonts w:cs="Times New Roman" w:ascii="Times New Roman" w:hAnsi="Times New Roman"/>
          <w:bCs/>
          <w:i/>
          <w:sz w:val="26"/>
          <w:szCs w:val="26"/>
          <w:vertAlign w:val="subscript"/>
          <w:lang w:eastAsia="ru-RU"/>
        </w:rPr>
        <w:t>00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 xml:space="preserve">, уменьшение на 2,7 % числа абортов на 1 тыс. женщин фертильного возраста, увеличение количества профосмотров женщин с цитологическим исследованием мазка на 2,8%, уменьшился уровень выявления онкологических больных в далеко зашедших стадиях на 2,5 %, снижение онкозаболеваемости на 14 %, </w:t>
        <w:tab/>
        <w:t>снижение заболеваемости активным туберкулезом на 100 тыс.нас. на 1,9%, увеличение числа рентгенофлюорографического обследования на туберкулез на 0,5%, уменьшение числа случаев поздней диагностики рака молочной железы с 62,5% до 14,3%, уменьшение первичного выхода на инвалидность в возрасте до 18 лет на 3,5%, уменьшение количества случаев заболеваемости ОНМК у лиц трудоспособного возраста на 0,9% (на 14 случаев), больничная летальность от острого инфаркта миокарда уменьшилась на 1,3%, увеличение полной реабилитации инвалидов на 1%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/>
          <w:color w:val="FF0000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Четвертое стратегическое направл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обеспечение широкой доступности мер вторичной профилактики НИЗ на уровне специализированной (в том числе высокотехнологичной) медицинской помощи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громный и далеко не полностью использованный резерв профилактики и снижения смертности от НИЗ, имеют профилактические прививки от инфекционных заболеваний, в частности от гриппа. Грипп провоцирует и осложняет течение практически всех заболеваний и нередко является причиной декомпенсации, осложнения и летального исхода сердечно-сосудистых, бронхо-легочных и онкологических заболеваний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ом по Могилевской области в 2016 году прививками против гриппа планируется охватить 40% населения области - 424 761 человек, в том числе за счет местных бюджетов и личных средств граждан - 19%, за счет собственных средств предприятий и организаций - 8%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принятые за последние годы меры по реализации разработанных государственных программ привели к первым положительным результатам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территории Могилевской области наблюдаются позитивные сдвиги в демографической ситуации за последние 5 лет, отмечен рост рождаемости (с 11,2 до 12,2 на 1000) и снижение смертности (с 15,6 до 13,5), в том числе среди трудоспособного населения (с 6,3 до 4,5 на 1000 населения).</w:t>
      </w:r>
    </w:p>
    <w:p>
      <w:pPr>
        <w:pStyle w:val="Normal"/>
        <w:spacing w:lineRule="exact" w:line="341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нные социологических исследований за период 2010-2015 гг., подтверждают высокую значимость здоровья для жителей Могилевской области. Рейтинг здоровья продолжает оставаться самым высоким среди всех ценностей: 79,5% опрошенных отметили его в числе наиболее важных жизненных ценностей в 2015 году (2012 год - 82,5%).</w:t>
      </w:r>
    </w:p>
    <w:p>
      <w:pPr>
        <w:pStyle w:val="Normal"/>
        <w:spacing w:lineRule="exact" w:line="341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еспублике Беларусь набирает популярность движение «Здоровые города, районы, поселки». На территории Могилевской области реализуются профилактические проекты среди населения различных возрастных групп, например, «Могилевская область - территория здоровья» и «Город Горки - здоровый город».</w:t>
      </w:r>
    </w:p>
    <w:p>
      <w:pPr>
        <w:pStyle w:val="Normal"/>
        <w:tabs>
          <w:tab w:val="clear" w:pos="708"/>
          <w:tab w:val="left" w:pos="3530" w:leader="none"/>
          <w:tab w:val="left" w:pos="8790" w:leader="none"/>
        </w:tabs>
        <w:spacing w:lineRule="exact" w:line="341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амках проекта «Могилевская область - территория здоровья» в 2015 году организовано и проведено 22 районные профилактические акции, за истекший период 2016 года - 14 акций. В мае 2016 года на базе СК «Олимпиец» города Могилева проведена областная широкомасштабная информационно-образовательная акция «Могилевская область - территория здоровья» с привлечением всех заинтересованных. Проводимые в ходе акций социологические опросы показывают положительное восприятие населением таких мероприятий.</w:t>
      </w:r>
    </w:p>
    <w:p>
      <w:pPr>
        <w:pStyle w:val="Normal"/>
        <w:spacing w:lineRule="exact" w:line="341"/>
        <w:ind w:left="20"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апреле 2016 года завершена регистрация города Горки в Европейской сети ВОЗ «Здоровые города». Город получил сертификат о вступлении в европейскую сеть «Здоровые города». В 2016 году к движению «Здоровые города, районы, поселки» присоединился город Бобруйск, на территории которого реализуется профилактический проект «Бобруйск - здоровый город - физкультурный город». В Могилевской области активно прорабатывается возможность создания</w:t>
      </w:r>
      <w:r>
        <w:rPr>
          <w:rFonts w:eastAsia="Lucida Sans Unicode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 xml:space="preserve"> движения «Здоровые города, поселки, районы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реализации проекта на других административных территориях (г.Могилев, г.Кличев, г.Глусск, а/г «Александрия» Шкловского района).</w:t>
      </w:r>
    </w:p>
    <w:p>
      <w:pPr>
        <w:pStyle w:val="Normal"/>
        <w:ind w:left="23" w:right="23" w:firstLine="69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решениями городских и районных исполнительных комитетов на территории области создано около 60 зон, свободных от табака. Зонами, свободными от табака, объявлены парки, скверы, игровые площадки и др. Благодаря информационной работе с населением удалось добиться положительной тенденции по снижению потребления табака среди населения области. По данным социологического исследования, проведенного Институтом социологии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HAH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еларуси на территории Могилевской области зарегистрировано снижение доли курящих с 33,5% в 2012 году до 26,3% в 2015 году. С целью профилактики злоупотребления алкоголем проведение масштабных территориальных мероприятий в области проводится без реализации алкогольных напитков.</w:t>
      </w:r>
    </w:p>
    <w:p>
      <w:pPr>
        <w:pStyle w:val="Normal"/>
        <w:ind w:left="23" w:right="23" w:firstLine="69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ольшинство современных исследователей сходятся во мнении, что существуют четыре составляющих, определяющих формирование здорового образа жиз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1134" w:leader="none"/>
        </w:tabs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здание информационно-образовательной системы повышения уровня информированности населения о негативном влиянии факторов риска на здоровье, возможностях его снижения. Полученные через средства массовой информации знания в той или иной степени влияют на поведение, а, следовательно, и на образ жизни человека. Информация должна быть обязательно ориентирована на целевые группы и учитывать интересы ауд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2" w:leader="none"/>
          <w:tab w:val="left" w:pos="1134" w:leader="none"/>
        </w:tabs>
        <w:spacing w:lineRule="exact" w:line="341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Обучение здоровью» - комплексная просветительская, обучающая и воспитательная деятельность всех заинтересованных субъектов, направленная на формирование навыков укрепления здоровья, создание мотивации для ведения здорового образа жизни отдельных людей и общества в целом. Информация должна быть подкреплена личной заинтересованностью, что особенно важно в отношении молодежи, находящейся в зоне р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8" w:leader="none"/>
          <w:tab w:val="left" w:pos="1134" w:leader="none"/>
        </w:tabs>
        <w:spacing w:lineRule="exact" w:line="341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Эффективные меры по снижению распространённости курения и потребления табачных изделий, алкоголя, профилактика потребления наркотиков и наркотических средств. Успешность данного направления напрямую зависит от степени заинтересованности людей в собственном 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8" w:leader="none"/>
          <w:tab w:val="left" w:pos="1134" w:leader="none"/>
        </w:tabs>
        <w:spacing w:lineRule="exact" w:line="341"/>
        <w:ind w:left="20" w:right="20"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буждение населения к физически активному образу жизни, занятиям физической культурой, туризмом и спортом, повышение доступности этих видов оздоровления. Речь должна идти о борьбе с гиподинамией всеми доступными средствами, включая уроки физкультуры в школе, физкультпаузы на производстве, утреннюю гимнастику, пешие прогулки, походы и другие формы, приемлемые для массового использования. Сельские и школьные стадионы, дворовые спортивные площадки, другие простейшие спортивные сооружения могут с успехом стать местами обучения населения, особенно детей и молодежи, навыкам физической культуры. Особую роль должны играть летние оздоровительные учреждения как средство формирования здорового образа жизни.</w:t>
      </w:r>
    </w:p>
    <w:p>
      <w:pPr>
        <w:pStyle w:val="Normal"/>
        <w:spacing w:lineRule="exact" w:line="346"/>
        <w:ind w:left="20" w:right="20" w:firstLine="700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ая задача - дать людям понимание того, что они сами несут ответственность за свое здоровье и предоставить им ресурсы и возможности для самореализации в этом направлени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  <w:lang w:eastAsia="ru-RU"/>
        </w:rPr>
        <w:t xml:space="preserve"> Здоровый образ жизни должен стать легким выбором, чтобы каждый человек смог понять, насколько это важно – поменять свой образ жизни и насколько это легко.</w:t>
      </w:r>
    </w:p>
    <w:p>
      <w:pPr>
        <w:pStyle w:val="Normal"/>
        <w:shd w:fill="FFFFFF" w:val="clear"/>
        <w:spacing w:lineRule="exact" w:line="240" w:before="120" w:after="0"/>
        <w:ind w:left="23" w:right="23" w:firstLine="692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autoSpaceDE w:val="false"/>
        <w:ind w:firstLine="71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ЕДУПРЕЖДЕНИЕ ПОЖАРОВ И ГИБЕЛИ </w:t>
      </w:r>
    </w:p>
    <w:p>
      <w:pPr>
        <w:pStyle w:val="Normal"/>
        <w:autoSpaceDE w:val="false"/>
        <w:ind w:firstLine="71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ЛЮДЕЙ ОТ НИХ В ЖИЛИЩНОМ ФОНДЕ. ПРОВЕДЕНИЕ ПОЖАРНО-ПРОФИЛАКТИЧЕСКОЙ АКЦИИ </w:t>
      </w:r>
    </w:p>
    <w:p>
      <w:pPr>
        <w:pStyle w:val="Normal"/>
        <w:autoSpaceDE w:val="false"/>
        <w:ind w:firstLine="71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ЗА БЕЗОПАСНОСТЬ ВМЕСТЕ!»</w:t>
      </w:r>
    </w:p>
    <w:p>
      <w:pPr>
        <w:pStyle w:val="Normal"/>
        <w:autoSpaceDE w:val="false"/>
        <w:ind w:firstLine="71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ind w:firstLine="710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нализ произошедших пожаров за последние пять лет показывает, что более 65 % пожаров с гибелью людей происходит в осенне-зимний перио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обладающей причиной гибели людей от пожаров в жилищном ф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онде является незнание либо пренебрежение гражданами мерами безопасности, так называемый человеческий фактор. Ежегодно около 80% пожаров происходит по этой прич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С наступлением пожароопасного периода возрастают риски возникновения чрезвычайных ситуаций. И в первую очередь это связано с более интенсивной эксплуатацией печей, электрических сетей и обору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На территории нашего района за истекший период произошло 32 пожара на которых погибло 3 человека. По причинам возникновения пожары распределились следующим образ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Неосторожное обращение с огнем – 10 пожар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Нарушение правил пожарной безопасности при устройстве и эксплуатации печного отопления – 7 пожар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Нарушение правил пожарной безопасности при устройстве и эксплуатации электрооборудования – 6 пожар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оявление сил природы (грозовой разряд) – 3 пожа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оджог – 2 пожа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Детская шалость с огнем – 1 пожар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чина устанавливается – 3 пожа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р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62-летний могилевчанин, проживающий вместе с престарелой матерью в двухкомнатной квартире девятиэтажного жилого дома по  ул. Бурденко, 4 октября с самого утра включил обогреватель. Причем обогреватель совсем не заводского, а кустарного производства.  Сверху для просушки накинул одеяло. Результат небрежности предсказуем: одеяло загорелось. Огонь перебросился на шкаф в коридоре и преградил путь к выходу. Ситуация усугублялась тем, что 84-летняя мать могилевчанина из-за перенесенного заболевания не могла передвигаться самостоятельно. Мужчина, выскочив на балкон, стал звать на помощь. Прибывшими спасателями из задымленной квартиры были эвакуированы пенсионерка и ее сын. К счастью, никто не пострадал. А вот квартире изрядно досталось: повреждено имущество в коридоре, закопчены стены и потолок в квартир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облюдайте меры безопасност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не пользуйтесь самодельными удлинителями и электроприбора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не перегружайте электросеть. Чем меньше электроприборов работает одновременно, тем безопаснее. Следите за тем, чтобы вилки и розетки не нагревались, ведь это первый признак неисправности или перегрузки сети, что, соответственно, может привести к короткому замыканию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не оставляйте без присмотра включенные электроприбо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регулярно удаляйте с задней стенки холодильника пыль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не используйте лампы накаливания без плафонов, не оборачивайте их бумагой и другими легковоспламеняющимися материала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(кустарного) изготовления (скрутки проволоки, «жучки» и др.).</w:t>
      </w:r>
    </w:p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ind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е оклеивайте и не окрашивайте электрические провода и кабел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Перед использованием электроприборов внимательно изучите инструкцию по эксплуатации. Помните - электроприборы имеют свой срок годности, по истечении которого из домашних помощников они становятся потенциальными источниками 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Ежегодно с наступлением осенне-зимнего периода, существенно возрастает количество пожаров, происходящих по причине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нарушения правил пожарной безопасности при устройстве и эксплуатации печного отоп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 Только в этом году в области зарегистрирован  уже 61 «печной» пожар, а впереди –  половина осени и з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имер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85-летний житель Славгорода 20 сентября с самого утра затопил печь. И стоило ему ненадолго отлучиться из дома, как огонь из печи перебросился на ковер и складируемые неподалеку вещи. В результате пожара повреждена кровля дома, закопчено имущество внутри дома, сте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имер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ждевременное закрытие задвижки дымохода едва не привело к трагедии. 9 октября в бобруйскую городскую детскую больницу с диагнозом «отравление угарным газом» были госпитализированы дети: 2012 и 2013 г.рождения. Выяснилось, что внуки гостили у бабушки в частном жилом доме п. Ленина. Бабушка заботливо протопила печь, вот только с закрытием задвижки поторопилась. Когда самочувствие ухудшилось, женщина вызвала скорую медицинскую помощь. После обследования бабушка вернулась домой, а внуки несколько дней провели под наблюдением врач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имер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ермические ожоги лица и правой кисти 1-2 степени: таковы последствия небрежности в обращении с легковоспламеняющимися жидкостями. 10 октября около половины девятого вечера 15-летняя жительница д. Брыли Могилевского района растапливала печь в бане с помощью бумаги, смоченной в бензине. При зажигании бумаги произошла вспышка паров бензина, в результате чего девочка и пострадала. Девочка госпитализирован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филактика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замажьте трещины и прочистите от сажи  дымоход, побелите печ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не перекаливайте печь, топите 2-3 раза в день,  и прекращайте топку не менее чем за 2 часа до сн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перед дверцей печи должен быть прибит предтопочный металлический лист размером не менее (50х70 см), подойдет также цементная или плиточная осно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не растапливайте печь бензином, керосином или другими легковоспламеняющимися жидкостя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золу, шлак, уголь следует удалять в специально отведенное место, расположенное на расстоянии 15 метров от сгораемых стро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запрещается сушить и складировать непосредственно на печах и на расстоянии менее 1,25 м. от топочных отверстий топливо, одежду и др.горючие вещества и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ни в коем случае нельзя топить печи с открытыми дверцами, оставлять их без присмотра, а также поручать следить за топящимися печами дет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не закрывайте заслонку печи, пока угли полностью не прогоря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мните: от угарного газа можно получить смертельное отравление и не проснуться.</w:t>
      </w:r>
      <w:r>
        <w:rPr>
          <w:sz w:val="26"/>
          <w:szCs w:val="26"/>
          <w:lang w:eastAsia="ru-RU"/>
        </w:rPr>
        <w:t xml:space="preserve">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Во избежание ЧС установите в домовладении автономный газовый извещатель, который мгновенно предупредит не только о пожаре, но и о присутствии угарного газа в помещении. Это актуально 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мовладений с печами или каминами, при нарушении работы газовых приборов (плиты, колонки, котла), в гаражах. Если извещатель сработал, необходимо проветрить помещение и эвакуироваться. Затем из безопасного места позвонить специалистам, чтобы выявить источник поступления угарного газа и ликвидировать угроз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овышения уровня безопасности населения, активизации пожарно-профилактической работы, анализа ее эффективности и оценки готовности территорий к осенне-зимнему пожароопасному периоду Министерством по чрезвычайным ситуациям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 период с 17 октября по 11 ноября 2016 го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изовало проведение республиканской пожарно-профилактической акции по предупреждению пожаров и гибели людей от них в жилищном фонде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За безопасность вместе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Название акции говорит само за себя: помимо службы МЧС в ней примут участие такие ведомства, как Министерство внутренних дел, Министерство образования, Министерство здравоохранения, Министерство труда  и социальной защиты, Министерство жилищно-коммунального хозяйства, Министерство информации и Министерство энергетик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В Могилевской области к акции подключатся: главное управление идеологической работы, культуры и по делам молодежи облисполкома, производственное республиканское унитарное предприятие «Могилевоблгаз», Могилевская областная  организационная структура РГОО «БДПО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Главные задачи мероприятия: информирование населения о состоянии пожарной безопасности, разъяснение гражданам последствий несоблюдения правил пожарной безопасности; оказание помощи местным исполнительным и распорядительным органам, иным организациям в обучении граждан мерам пожарной безопасности в быту и на производстве, оказание помощи внештатным пожарным формированиям в организации пожарно-профилактической работы; акцентирование внимания местных исполнительных и распорядительных органов на необходимость проведения регулярной и целенаправленной работы по обеспечению пожарной безопасности на соответствующей территории; разъяснение гражданам последствия злоупотребления спиртными напиткам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ab/>
        <w:t>В ходе акции работники МЧС посетят по месту жительства одиноких и одиноко проживающих престарелых граждан, инвалидов, а также семьи, в которых дети находятся в социально-опасном положении. Проведут совместные рейды по проверке противопожарного состояния мест общего пользования в многоквартирных жилых домах, дадут разъяснения и рекомендации гражданам по повышению уровня пожарной безопасности жилищ. Осуществят мониторинг состояния источников противопожарного водоснабжения, выступят в трудовых коллективах по вопросам соблюдения правил пожарной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ab/>
        <w:t xml:space="preserve">В период проведения акции каждый гражданин может обратиться в территориальный орган по чрезвычайным ситуациям для проведения обследования противопожарного состояния жилищ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мните, что в соответствии с законодательством Республики Беларусь ответственность за соблюдение </w:t>
      </w:r>
      <w:r>
        <w:rPr>
          <w:rFonts w:cs="Times New Roman" w:ascii="Times New Roman" w:hAnsi="Times New Roman"/>
          <w:sz w:val="26"/>
          <w:szCs w:val="26"/>
          <w:lang w:eastAsia="ar-SA"/>
        </w:rPr>
        <w:t>требований пожарной безопасности в жилых домах, принадлежащих гражданам на праве частной собственности, возложена на их собственник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567" w:right="4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Calibri" w:cs="Calibri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</w:t>
      </w:r>
      <w:r>
        <w:rPr>
          <w:sz w:val="18"/>
          <w:szCs w:val="18"/>
        </w:rPr>
        <w:t>анные приведены по основному виду экономической деятельности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fldChar w:fldCharType="begin"/>
    </w:r>
    <w:r>
      <w:rPr>
        <w:szCs w:val="30"/>
        <w:rFonts w:cs="Times New Roman" w:ascii="Times New Roman" w:hAnsi="Times New Roman"/>
      </w:rPr>
      <w:instrText xml:space="preserve"> PAGE </w:instrText>
    </w:r>
    <w:r>
      <w:rPr>
        <w:szCs w:val="30"/>
        <w:rFonts w:cs="Times New Roman" w:ascii="Times New Roman" w:hAnsi="Times New Roman"/>
      </w:rPr>
      <w:fldChar w:fldCharType="separate"/>
    </w:r>
    <w:r>
      <w:rPr>
        <w:szCs w:val="30"/>
        <w:rFonts w:cs="Times New Roman" w:ascii="Times New Roman" w:hAnsi="Times New Roman"/>
      </w:rPr>
      <w:t>23</w:t>
    </w:r>
    <w:r>
      <w:rPr>
        <w:szCs w:val="30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</w:rPr>
  </w:style>
  <w:style w:type="character" w:styleId="Style13">
    <w:name w:val="Основной текст_"/>
    <w:qFormat/>
    <w:rPr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rtilcetime">
    <w:name w:val="artilce__time"/>
    <w:basedOn w:val="Style12"/>
    <w:qFormat/>
    <w:rPr/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S5">
    <w:name w:val="s5"/>
    <w:basedOn w:val="Style12"/>
    <w:qFormat/>
    <w:rPr/>
  </w:style>
  <w:style w:type="character" w:styleId="Style18">
    <w:name w:val="Название Знак"/>
    <w:qFormat/>
    <w:rPr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eastAsia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oc">
    <w:name w:val="do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color w:val="000000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1:00Z</dcterms:created>
  <dc:creator>Денисенко Лилия Васильевна</dc:creator>
  <dc:description/>
  <cp:keywords/>
  <dc:language>en-US</dc:language>
  <cp:lastModifiedBy>uliana2</cp:lastModifiedBy>
  <cp:lastPrinted>2016-09-06T12:23:00Z</cp:lastPrinted>
  <dcterms:modified xsi:type="dcterms:W3CDTF">2016-10-19T13:29:00Z</dcterms:modified>
  <cp:revision>3</cp:revision>
  <dc:subject/>
  <dc:title>МАТЕРИАЛЫ</dc:title>
</cp:coreProperties>
</file>