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 Р А Ф И К</w:t>
        <w:br/>
        <w:t>приема граждан в главном финансовом управлении</w:t>
        <w:br/>
        <w:t>Могилевского областного исполнительного</w:t>
        <w:br/>
        <w:t>комитета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129"/>
        <w:gridCol w:w="3033"/>
      </w:tblGrid>
      <w:tr>
        <w:trPr/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 время приема</w:t>
            </w:r>
          </w:p>
        </w:tc>
      </w:tr>
      <w:tr>
        <w:trPr/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главного управлени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щ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й Анатольевич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вторник каждого месяца</w:t>
              <w:br/>
              <w:t>с 8-00 до 13-00</w:t>
            </w:r>
          </w:p>
        </w:tc>
      </w:tr>
      <w:tr>
        <w:trPr/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</w:t>
              <w:br/>
              <w:t>главного финансового управлени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ана Владимировн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и четвертый четверг каждого месяца</w:t>
              <w:br/>
              <w:t>с 08-00 до 13-00</w:t>
            </w:r>
          </w:p>
        </w:tc>
      </w:tr>
      <w:tr>
        <w:trPr/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главного управления -начальник управления бюджетного планировани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Михайловн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ая среда каждого месяца </w:t>
              <w:br/>
              <w:t>с 08-00 до 13-00</w:t>
            </w:r>
          </w:p>
        </w:tc>
      </w:tr>
      <w:tr>
        <w:trPr/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главного управления -начальник управления финансов производственной сферы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</w:t>
              <w:br/>
              <w:t>Андрей Васильевич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ый четверг каждого месяца </w:t>
              <w:br/>
              <w:t>с 08-00 до 13-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 граждан в главном финансовом управлении проводя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чальник главного финансового управления и его заместит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в день приема по уважительным причинам указанных должностных лиц, прием граждан по их поручению могут вести другие должностные лица главного финансового упра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запись на личный прием осуществляется ежедневно (кроме выходных дней) по телефону работником (8 0222) 22-05- 85, или по адресу: Дом Советов, Первомайская, 71, кабинет 47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ое консультирование осуществляет заместитель начальника отдела кадровой и правовой работы главного финансового управления Сабадаш Петр Николаевич, тел. (8 0222) 32 -67 -54, кабинет 40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54:00Z</dcterms:created>
  <dc:creator>BYHOV</dc:creator>
  <dc:description/>
  <dc:language>en-US</dc:language>
  <cp:lastModifiedBy>uliana2</cp:lastModifiedBy>
  <dcterms:modified xsi:type="dcterms:W3CDTF">2018-02-12T05:54:00Z</dcterms:modified>
  <cp:revision>2</cp:revision>
  <dc:subject/>
  <dc:title/>
</cp:coreProperties>
</file>