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00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7"/>
        <w:gridCol w:w="4931"/>
        <w:gridCol w:w="2693"/>
        <w:gridCol w:w="2693"/>
      </w:tblGrid>
      <w:tr>
        <w:trPr>
          <w:trHeight w:val="63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306E9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FFFFFF"/>
                <w:sz w:val="20"/>
                <w:szCs w:val="20"/>
                <w:lang w:val="en-US"/>
              </w:rPr>
              <w:t>№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306E9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20"/>
                <w:szCs w:val="20"/>
              </w:rPr>
              <w:t>Наименование профессии (специальности)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306E9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20"/>
                <w:szCs w:val="20"/>
              </w:rPr>
              <w:t>Начало обучения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306E9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20"/>
                <w:szCs w:val="20"/>
              </w:rPr>
              <w:t>Вид обучения, период обучения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1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хгалтер – эконом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Calibri"/>
                <w:lang w:val="en-US"/>
              </w:rPr>
            </w:pPr>
            <w:r>
              <w:rPr>
                <w:rFonts w:cs="Calibri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по мере комплектования группы)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переподготовка (на базе высшего образования),8 мес.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2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рожный рабочий, 2 разряд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по мере комплектования группы)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дготовка, 1 мес.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3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довщ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 CYR" w:ascii="Times New Roman CYR" w:hAnsi="Times New Roman CYR"/>
              </w:rPr>
              <w:t>разряд (с изучением компьютерной программы 1С: Предприятие 8.2)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по мере комплектования группы)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дготовка,1,2 мес.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4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дитер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</w:rPr>
              <w:t>разряд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по мере комплектования группы)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дготовка ,4 мес.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5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нтролер-кассир, 4 разряд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по мере комплектования группы)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дготовка, 4 мес.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6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ровельщик по рулонным кровлям и кровлям из штучных материалов</w:t>
            </w:r>
            <w:r>
              <w:rPr>
                <w:rFonts w:cs="Times New Roman" w:ascii="Times New Roman" w:hAnsi="Times New Roman"/>
              </w:rPr>
              <w:t xml:space="preserve">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</w:rPr>
              <w:t>разряд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 мере комплектования группы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ереподготовка, 1,8 мес.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7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фтер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</w:rPr>
              <w:t>разряд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по мере комплектования группы)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дготовка, 1,2 мес.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8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Маляр; штукатур, 3 разряд 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по мере комплектования группы)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отовка,4 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Calibri"/>
                <w:lang w:val="en-US"/>
              </w:rPr>
            </w:pPr>
            <w:r>
              <w:rPr>
                <w:rFonts w:cs="Calibri" w:ascii="Times New Roman CYR" w:hAnsi="Times New Roman CY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9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астер по маникюру и педикюр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-4 </w:t>
            </w:r>
            <w:r>
              <w:rPr>
                <w:rFonts w:cs="Times New Roman CYR" w:ascii="Times New Roman CYR" w:hAnsi="Times New Roman CYR"/>
              </w:rPr>
              <w:t>разряд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по мере комплектования группы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дготовка, 2 мес.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343434"/>
                <w:lang w:val="en-US"/>
              </w:rPr>
              <w:t>10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Машинист крана (крановщик) по управлению мостовыми, козловыми кранами, 4 разряд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 мере комплектования группы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отовка,  3, 25 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Calibri"/>
                <w:lang w:val="en-US"/>
              </w:rPr>
            </w:pPr>
            <w:r>
              <w:rPr>
                <w:rFonts w:cs="Calibri" w:ascii="Times New Roman CYR" w:hAnsi="Times New Roman CY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11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Монтировщик шин и шино-пневматических муфт, 2 разряд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по мере комплектования группы)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ереподготовка,17 дней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12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сновы бизнес – планирования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по мере комплектования группы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учающие курсы,  2 нед.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13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Оператор ПЭВМ (со знанием программы </w:t>
            </w:r>
            <w:r>
              <w:rPr>
                <w:rFonts w:cs="Times New Roman" w:ascii="Times New Roman" w:hAnsi="Times New Roman"/>
              </w:rPr>
              <w:t>«1</w:t>
            </w:r>
            <w:r>
              <w:rPr>
                <w:rFonts w:cs="Times New Roman CYR" w:ascii="Times New Roman CYR" w:hAnsi="Times New Roman CYR"/>
              </w:rPr>
              <w:t>С: Предприятие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 мере комплектования группы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ереподготовка,2,4 мес.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14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1</w:t>
            </w:r>
            <w:r>
              <w:rPr>
                <w:rFonts w:cs="Times New Roman CYR" w:ascii="Times New Roman CYR" w:hAnsi="Times New Roman CYR"/>
              </w:rPr>
              <w:t>С:Предприятие. Версия 8</w:t>
            </w:r>
            <w:r>
              <w:rPr>
                <w:rFonts w:cs="Times New Roman" w:ascii="Times New Roman" w:hAnsi="Times New Roman"/>
                <w:lang w:val="en-US"/>
              </w:rPr>
              <w:t>»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 мере комплектования группы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учающие курсы, 2 недели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15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фициант, 3 разряд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 мере комплектования группы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дготовка,2 мес.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16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икмахер, 4 разряд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 мере комплектования группы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дготовка,8 мес.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17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давец, 4 разряд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по мере комплектования группы)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дготовка,4 мес.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18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вар, 3 разряд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по мере комплектования группы)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дготовка,4 мес.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19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водник пассажирского вагона, 5 разряд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по мере комплектования группы)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дготовка,3 мес.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20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чий по комплексному обслуживанию зданий и сооруже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5 </w:t>
            </w:r>
            <w:r>
              <w:rPr>
                <w:rFonts w:cs="Times New Roman CYR" w:ascii="Times New Roman CYR" w:hAnsi="Times New Roman CYR"/>
              </w:rPr>
              <w:t>разряд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по мере комплектования группы)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подготов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 xml:space="preserve">3,2 </w:t>
            </w:r>
            <w:r>
              <w:rPr>
                <w:rFonts w:cs="Times New Roman CYR" w:ascii="Times New Roman CYR" w:hAnsi="Times New Roman CYR"/>
              </w:rPr>
              <w:t xml:space="preserve">мес. (для имеющих профессию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 CYR" w:ascii="Times New Roman CYR" w:hAnsi="Times New Roman CYR"/>
              </w:rPr>
              <w:t>электромонтер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21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лесарь-сантехник, 2-3 разряды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по мере комплектования группы)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подготовка,2,5 мес.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22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лесарь по ремонту автомобил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 CYR" w:ascii="Times New Roman CYR" w:hAnsi="Times New Roman CYR"/>
              </w:rPr>
              <w:t>разряд; монтировщик шин и шино-пневматических муфт, 2 разряд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по мере комплектования группы)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дготовка,6  мес.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23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оциальный работник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по мере комплектования группы)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дготовка, 2 мес.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24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аночник деревообрабатывающих стан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-3 </w:t>
            </w:r>
            <w:r>
              <w:rPr>
                <w:rFonts w:cs="Times New Roman CYR" w:ascii="Times New Roman CYR" w:hAnsi="Times New Roman CYR"/>
              </w:rPr>
              <w:t>разряд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по мере комплектования группы)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ереподготовка,3 мес.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25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ропальщик, 3 разряд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 мере комплектования группы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ереподготовка,0,8 мес.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26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Швея, 3 разряд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по мере комплектования группы)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дготовка,4 мес.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27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Электромонтер по ремонту и обслуживанию электрооборудования, 3 разряд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по мере комплектования группы)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дготовка, 5,5 мес.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lang w:val="en-US"/>
              </w:rPr>
              <w:t>28.</w:t>
            </w:r>
          </w:p>
        </w:tc>
        <w:tc>
          <w:tcPr>
            <w:tcW w:w="4931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Электрогазосварщик, 3 разряд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по мере комплектования группы)</w:t>
            </w:r>
          </w:p>
        </w:tc>
        <w:tc>
          <w:tcPr>
            <w:tcW w:w="2693" w:type="dxa"/>
            <w:tcBorders>
              <w:top w:val="single" w:sz="6" w:space="0" w:color="D8DBDD"/>
              <w:left w:val="single" w:sz="6" w:space="0" w:color="D8DBDD"/>
              <w:bottom w:val="single" w:sz="6" w:space="0" w:color="D8DBDD"/>
              <w:right w:val="single" w:sz="6" w:space="0" w:color="D8DBDD"/>
            </w:tcBorders>
            <w:shd w:fill="C5F2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подготовка,  3,5 мес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44:00Z</dcterms:created>
  <dc:creator>User</dc:creator>
  <dc:description/>
  <dc:language>en-US</dc:language>
  <cp:lastModifiedBy>User</cp:lastModifiedBy>
  <dcterms:modified xsi:type="dcterms:W3CDTF">2018-01-26T12:44:00Z</dcterms:modified>
  <cp:revision>2</cp:revision>
  <dc:subject/>
  <dc:title/>
</cp:coreProperties>
</file>