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осударственный энергетический надзор Республики Беларус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 «Энергонадзор» РУП «Могилёвэнерго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w:rPr>
          <w:b/>
          <w:sz w:val="26"/>
          <w:szCs w:val="26"/>
        </w:rPr>
        <w:t>Руководителю___________________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w:rPr>
          <w:b/>
          <w:sz w:val="26"/>
          <w:szCs w:val="26"/>
        </w:rPr>
        <w:t>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w:rPr>
          <w:b/>
          <w:sz w:val="26"/>
          <w:szCs w:val="26"/>
        </w:rPr>
        <w:t>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ПИСЬМО-ПРЕД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от « 04 » _февраля__2013 г. №__04/147_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ведении технических кодексов установившейся практики 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вводом в действие с 1 марта 2013 года технических кодексов установившейся практики ТКП 458-2012 (02230) «Правила технической эксплуатации  теплоустановок и тепловых сетей потребителей» и ТКП 459-2012 (02230) «Правила техники безопасности при эксплуатации  теплоустановок и тепловых сетей потребителей», утвержденных  постановлением  Министерства энергетики  Республики Беларусь от 26 декабря 2012 года №66,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ИСЫВАЕТСЯ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Организовать изучение ТКП 458-2012 (02230) и ТКП 459-2012 (02230) персоналом, в обязанности которого входит соблюдение требований  указанных ТКП.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sz w:val="26"/>
          <w:szCs w:val="26"/>
        </w:rPr>
        <w:t>Срок исполнения – 1 марта   201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еспечить проведение  внеочередной проверки знаний персонала: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х лиц  за общее состояние теплового хозяйства    (ответственных лиц за исправное состояние и безопасную эксплуатацию теплоустановок и тепловых сетей) в комиссии с участием представителя  Госэнергонадз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эксплуатационного, дежурного, оперативно - ремонтного, административно-технического персонала в комиссии предприятия,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ветственных лиц за исправное состояние и безопасную эксплуатацию              теплоустановок и тепловых сетей небольших организаций, включая организации  негосударственных форм собственности (у которых тепловая энергия используется только на нужды отопления и горячего водоснабжения) в  комиссии  Госэнергонадзора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ок исполнения –   1 марта 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вести в соответствие с требованиями ТКП 458-2012 (02230) и ТКП 459 -2012 (02230)  локальные  нормативные  правовые акты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ок исполнения –    1  марта  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Обеспечить с 1 марта 2013 года выполнение требований ТКП  458-2012 (02230) и  ТКП 459 -2012 (02230).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постоянно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филиала «Энергонадзор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П «Могилёвэнерго» - старш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инспектор по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энергетическому надзору                                                                         М.М. Юшкеви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i w:val="false"/>
        <w:b w:val="false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20:00Z</dcterms:created>
  <dc:creator>pvs</dc:creator>
  <dc:description/>
  <cp:keywords/>
  <dc:language>en-US</dc:language>
  <cp:lastModifiedBy>Bihov</cp:lastModifiedBy>
  <cp:lastPrinted>2013-02-04T15:13:00Z</cp:lastPrinted>
  <dcterms:modified xsi:type="dcterms:W3CDTF">2013-09-10T12:13:00Z</dcterms:modified>
  <cp:revision>45</cp:revision>
  <dc:subject/>
  <dc:title/>
</cp:coreProperties>
</file>