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Советы эксперта»: Предусмотрительность не повредит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последнее время конкуренция на рынке услуг довольно велика. Спрос порождает предложение. При этом результаты предложений не всегда оправдывают надежды потребите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большинстве случаев основными критериями у заказчика для выбора потенциального подрядчика на выполнение работ выступают цена и сроки выполнения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рой заказчик так ослеплен низкой ценой, что забывает не только согласовать все существенные условия договора, но и заключить сам догово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 тут-то и начинаются все проблемы: «…я хотел просто зеленые фасады на кухню, а Вы мне сделали бледно салатовые…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«…заказали шубу из норки, эскиз детально не согласовали…уже второе судебное заседание…шубу невозможно носить…»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«…Мы договорились, что выполните работы по облицовке плиткой стен и пола в ванной комнате на высшем уровне…а что в итоге – стыки между плитками не заполнены, есть неровности в укладке плитки…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Согласовали полную покраску автомобиля, за что была произведена оплата, а по факту крыша не покрашена…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ак предостеречь себя от таких случаев, уберечь нервы и при этом сохранить свой бюджет от лишних расходов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первую очередь – заключить договор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А во вторую – согласовать не только типовые условия договора как предмет, цена и сроки, но и согласовать эскизы, схемы, планы подлежащих выполнению рабо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роме того, в обязательном порядке предусмотреть ответственность сторон за ненадлежащее исполнение условий договора (некачественное выполнение рабо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ак показывает экспертная практика одной из причин назначения судебных строительно-технических, товароведческих, а также автотовароведческих экспертиз в рамках гражданского процесса являются споры по фактам некачественно выполненны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Это свидетельствует о том, что в ряде случаев стороны в мирном порядке  не смогли урегулировать свой спор. В связи с чем пришлось обращаться в суд и прибегнуть к помощи экспер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мощь эксперта в части подтверждения объемов некачественно выполненных работ и иных несоответствий будет действенна лишь при наличии договора и всех сопутствующих документов к не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этому будьте внимательны и предусмотрительны при заключении догов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3:34:00Z</dcterms:created>
  <dc:creator>Катя</dc:creator>
  <dc:description/>
  <dc:language>en-US</dc:language>
  <cp:lastModifiedBy>uliana2</cp:lastModifiedBy>
  <cp:lastPrinted>2019-05-17T20:24:00Z</cp:lastPrinted>
  <dcterms:modified xsi:type="dcterms:W3CDTF">2019-08-02T13:34:00Z</dcterms:modified>
  <cp:revision>2</cp:revision>
  <dc:subject/>
  <dc:title/>
</cp:coreProperties>
</file>