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гда две минуты становятся роковыми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Ежегодно в летнее каникулярное время фиксируется увеличение количества случаев детского травматизма и смертности. Беспечность и шалость детей, недостаточный контроль со стороны взрослых приводят к различным негативным последствиям, которые могут сказаться на всей последующей жизни ребенка. 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меров детского травматизма и в текущем году, к сожалению, уже немало. Так, 3 июня 11-летний мальчик в Горках, играя во дворе в футбол, получил от другого игрока по неосторожности удар клюшкой по голове.  17 июня в Могилеве 8-летняя девочка дома выпила растворитель, который находился в бутылке из-под питьевой воды. Трагедия произошла 7 июня в Хотимском районе, где дети отдыхали на берегу реки Бесядь. Несмотря на то, что данное место не обустроено для купания, ребята пошли в воду — спасая товарища, утонула 16-летняя девочка. 6 июля в Могилеве на Днепре не смогли спасти 7-летнюю девочку и ее 33-летнюю маму. </w:t>
      </w:r>
    </w:p>
    <w:p>
      <w:pPr>
        <w:pStyle w:val="Normal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И это далеко не весь перечень бед, которые приключились с детьми самого разного возраста текущим летом. Одни неудачно падали с качелей, турников, велосипедов, кроватей и колясок, другие выливали на себя кипяток, третий был покусан собакой, четвертый получил ожоги тела, пятый – выпал из окна.  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того чтобы лето принесло детям только позитивные эмоции, необходимо строго соблюдать правила безопасного поведения, одно из которых — не отдыхать возле водоемов без взрослых и не плавать в местах, не оборудованных для купания. Также нелишним напомнить детям другие правила поведения на водоемах: перед тем как войти в воду, дать организму время привыкнуть к новым условиям — сначала посидеть на берегу минут 10, затем медленно, не с разбега, заходить в воду. Нырять только в безопасных хорошо знакомых местах. Неудачное ныряние, сильный удар о каменистое дно может привести к травмам различной степени тяжести головы, шейного, грудного отделов позвоночника, повреждениям внутренних органов.</w:t>
      </w:r>
    </w:p>
    <w:p>
      <w:pPr>
        <w:pStyle w:val="Normal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Дорожный травматизм — проблема круглогодичная, однако летом она становится еще более актуальной по той причине, что дети сами активно катаются на велосипедах, самокатах, гироскутерах и т.д. Пренебрегая такими правилами, как выбор разумного скоростного режима, движение по специально оборудованным велодорожкам, ребенок рискует получить ссадины, кровоподтеки, раны, переломы, вывихи и повреждения внутренних органов. 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одителям необходимо напомнить своим детям также о соблюдении мер пожарной безопасности. Спички и зажигалки должны храниться дома в не доступном для детей месте. Малолетний ребенок не должен оставаться один в доме под замком — в случае возникновения пожара он должен иметь возможность беспрепятственно покинуть помещение. 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жегодно фиксируются случаи выпадения детей из окон. К трагедиям приводят два фактора: открытые настежь окна и отсутствие контроля за ребенком со стороны взрослых. Не стоит успокаивать себя мыслью, что за одну-две минуты, пока ребенок остается в комнате один, с ним ничего плохого не случится — практика говорит об обратном. Поэтому целесообразно использовать запирающие устройства и оставлять окна открытыми только в режиме проветривания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ще одна проблема, с которой сталкиваются медицинские судебные эксперты, — это химические отравления. </w:t>
      </w:r>
      <w:r>
        <w:rPr>
          <w:rFonts w:cs="Times New Roman" w:ascii="Times New Roman" w:hAnsi="Times New Roman"/>
          <w:spacing w:val="-4"/>
          <w:sz w:val="30"/>
          <w:szCs w:val="30"/>
        </w:rPr>
        <w:t>Чаще всего такие случаи   происходят с малышами до трех лет — в силу возраста они не понимают опасности таблеток в ярких оболочках, ядохимикатов и средств бытовой химии, которые взрослые часто разливают в бутылки из-под напитков. Наиболее эффективный способ избежать несчастного случая — хранить ядохимикаты, средства бытовой химии, медицинские препараты в не доступном для детей месте, не переливать средства бытовой химии, технические жидкости в емкости с этикетками от пищевых продуктов. Также можно посоветовать помещать на посуду наклейки, записки с пояснениями, что в ней находится.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уществует еще одна серьезная опасность отдыха на природе — ядовитые растения и грибы. Научите детей тому, что нельзя трогать и пробовать на вкус незнакомые растения (ягоды), какими бы привлекательными они ни казались. Расскажите детям и покажите, как выглядят ядовитые растения: гигантский борщевик, вех ядовитый (цикута), дурман обыкновенный, борец клобучковый, клещевина обыкновенная, борщевик Сосновского, кирказон ломоносовидный (волчья пасть). 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Как видите, существует немало опасных факторов (и мы перечислили не полный их перечень). Вне всяких сомнений, благополучие детей во многом зависит от воспитательной и профилактической работы, проведенной с ними дома. Убедитесь, что ваши дети знают, как действовать в той или иной ситуации. Спокойно, не запугивая, расскажите о возможных негативных последствиях необдуманных поступков. Прививайте им такие черты, как осторожность, предусмотрительность, рассудительность. И помните про такую важную составляющую в воспитании детей, как личный пример. Дисциплина родителей – залог безопасности детей. 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ргей Тимошенко,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альник управления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дебно-медицинских экспертиз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ГКСЭ по Могилевской области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84" w:right="510" w:firstLine="113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53:00Z</dcterms:created>
  <dc:creator>Пользователь</dc:creator>
  <dc:description/>
  <dc:language>en-US</dc:language>
  <cp:lastModifiedBy>uliana2</cp:lastModifiedBy>
  <cp:lastPrinted>2020-07-13T16:02:00Z</cp:lastPrinted>
  <dcterms:modified xsi:type="dcterms:W3CDTF">2020-07-16T13:53:00Z</dcterms:modified>
  <cp:revision>2</cp:revision>
  <dc:subject/>
  <dc:title/>
</cp:coreProperties>
</file>