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ять простых вопросов о работе смартфонов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мартфоны прочно вошли в нашу жизни и являются большими помощниками. Но в процессе эксплуатации время от времени у пользователей возникают вопросы. На наиболее актуальные из них ответили эксперты управления Государственного комитета судебных экспертиз по Могилевской области.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висит ли скорость работы смартфона от количества установленных на нем приложений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—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Это так. Работоспособность гаджета напрямую зависит от объема свободной оперативной памяти, которую заполняют работающие в фоновом режиме установленные приложения. Отсутствие свободной памяти приводит к значительному замедлению процессов обработки информации. Поэтому, если на вашем телефоне имеются не нужные вам приложения и игры, лучше их удалить. В случае необходимости установите их снова.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чему смартфон быстро разряжается?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—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ичиной может быть заводской брак, ошибка работы программного обеспечения или слишком большие «аппетиты» пользователя. </w:t>
      </w:r>
      <w:r>
        <w:rPr>
          <w:rFonts w:cs="Times New Roman" w:ascii="Times New Roman" w:hAnsi="Times New Roman"/>
          <w:color w:val="000000"/>
          <w:sz w:val="30"/>
          <w:szCs w:val="30"/>
        </w:rPr>
        <w:t>Если батарея телефона исправна, но проблема остается, причины могут быть иные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lang w:eastAsia="ru-RU"/>
        </w:rPr>
        <w:t>Проблемы с прошивкой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бой может дать операционная система, и в таком случае телефон будет думать, что он разряжен и не может работать. Или будет неправильно считывать информацию об уровне зарядки батареи. На неполадки может указывать странное поведение устройства: например, стоит только отключить смартфон от зарядки, заряд снова сбрасывается.</w:t>
      </w:r>
    </w:p>
    <w:p>
      <w:pPr>
        <w:pStyle w:val="Heading3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пущенные датчик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есятки активных значков на верхней панели  — еще одна причина того, что телефон плохо держит батарею. Внутри смартфона идет напряженная работа: приложения постоянно осведомляются о том, где вы находитесь, к включенному блютузу пытаются присоединиться другие устройства, немало потребляет даже функция автоповорота.  </w:t>
      </w:r>
    </w:p>
    <w:p>
      <w:pPr>
        <w:pStyle w:val="Heading3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Фоновые приложени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росмотрите в Настройках телефона раздел о работе фоновых приложений. Больше всего потребляют энергию Браузер, ВКонтакте, Facebook и «игрушки».</w:t>
      </w:r>
    </w:p>
    <w:p>
      <w:pPr>
        <w:pStyle w:val="Heading3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Фоновый обмен данными в интернет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бновления, приложения, постоянно качающие новую информацию с сервера, загружая сообщения в фоновом режиме, также «съедают» заряд батареи и интернет-трафик. </w:t>
      </w:r>
    </w:p>
    <w:p>
      <w:pPr>
        <w:pStyle w:val="Heading3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лишком яркий экран и украшательств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Экран смартфона — это главный потребитель заряда аккумулятора. А живые обои, движущиеся виджеты на главном экране – также очень энергоемкое «удовольствие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ирус, который заставляет телефон работать без отключени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ирусная программа может попасть на смартфон вместе с обновлениями или с новым приложением. И пока вы спокойно спите, ваш телефон вместе с миллионом таких же устройств выполняет не свойственную ему задачу, которую пользователь не то, чтобы не задавал, а даже не подозревает об этом процессе.</w:t>
      </w:r>
    </w:p>
    <w:p>
      <w:pPr>
        <w:pStyle w:val="Heading3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ломанный контроллер на материнской плате или батаре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Если все вышеописанное — не ваш случай, проблема может быть в аппаратной части: возможна неполадка с контроллером на материнской плате, который отвечает за уровень напряжения и тока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3. Как правильно заряжать смартфон?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егодня абсолютное большинство аккумуляторов в смартфонах  литий-ионные (Li-ion) и способны удерживать свой объем без необходимости заряжать до 100%. Также не обязательно ждать, пока телефон разрядится полностью. К слову, после нескольких лет эксплуатации литий-ионные аккумуляторы сохраняют 70−80% от первоначального объема.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случае потери или поломки оригинального зарядного устройства, новое выбирайте в соответствии с допустимыми характеристиками силы тока и напряжения вашей батареи. Дело в том, что более мощные зарядные устройства могут привести к потере объема аккумуляторной батареи. Впрочем, не стоит переплачивать за оригинальные зарядки и кабели вашего производителя, так как другие модели с соответствующими характеристиками будут работать не хуже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Можно заряжать смартфон и от ноутбука или планшета,  правда, это будет дольше, чем от электросети. Тогда как современные модели зарядных устройств от Samsung и Apple позволяют без вреда почти полностью наполнить аккумулятор электроэнергией всего за полчаса.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30"/>
          <w:szCs w:val="30"/>
          <w:lang w:eastAsia="ru-RU"/>
        </w:rPr>
        <w:t>Если говорить об эксплуатации смартфона во время зарядки, то это допустимо.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Такой режим эксплуатации влияет лишь на скорость зарядки аккумулятора и никак не касается состояния батареи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 вот оставлять на всю ночь смартфон на зарядке не стоит. При достижении 100% батареи прием заряда отключается, но батарея находится под постоянной нагрузкой.  Поэтому лучше отсоединить смартфон от питания раньше, нежели заряжать 8 часов подряд. Если во время зарядки устройство нагревается, то целесообразно снимать чехол и класть смартфон на прохладную поверхность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4. Что делать, если телефон промок?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—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Здесь главное —  быстрая реакция. Следует как можно быстрее отключить смартфон, вытащить батарею и разобрать телефон на детали, дабы избежать электрохимической коррозии элементов внутри и вывода их из строя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осушите смартфон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с помощью хлопчатобумажной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кани. Можно поместить его (экраном вверх) в контейнер с рисом или силикагелем на 48 часов без доступа воздуха. А вот сушить устройство  феном и хранить в пакете с солью и сахаром не стоит.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Как восстановить удаленные из памяти телефона фотографии и переписку в мессенджере?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—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Если случилось так, что вы случайно удалили фотографии из памяти своего смартфона или переписку в мессенджере — это не беда. Для решения данной проблемы вы можете обратиться к высококвалифицированным специалистам – экспертам управления Государственного комитета судебных экспертиз по Могилевской области. Используя специальное оборудование, программное обеспечение и опыт в решении таких проблем, восстановить удаленные данные будет вполне реально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Arial" w:hAnsi="Calibri Light;Arial" w:eastAsia="Times New Roman" w:cs="Times New Roman"/>
      <w:color w:val="1F3763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3763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17:00Z</dcterms:created>
  <dc:creator>Ivan</dc:creator>
  <dc:description/>
  <dc:language>en-US</dc:language>
  <cp:lastModifiedBy>uliana2</cp:lastModifiedBy>
  <cp:lastPrinted>2020-09-01T14:04:00Z</cp:lastPrinted>
  <dcterms:modified xsi:type="dcterms:W3CDTF">2020-09-04T13:17:00Z</dcterms:modified>
  <cp:revision>2</cp:revision>
  <dc:subject/>
  <dc:title/>
</cp:coreProperties>
</file>