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21 мая  2019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полное наименование: Быхов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место нахождения: Могилёвская область, г.Быхов, ул. Ленина, 3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3. адрес официального сайта в глобальной компьютерной сети Интернет: http://bykhov.gov.by/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4. адрес электронной почты: byhov_rik@mogilev.b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5. фамилия, собственное имя, отчество секретаря комиссии: </w:t>
      </w:r>
      <w:r>
        <w:rPr>
          <w:rFonts w:cs="Times New Roman" w:ascii="Times New Roman" w:hAnsi="Times New Roman"/>
          <w:sz w:val="30"/>
          <w:szCs w:val="30"/>
          <w:lang w:val="en-US"/>
        </w:rPr>
        <w:t>C</w:t>
      </w:r>
      <w:r>
        <w:rPr>
          <w:rFonts w:cs="Times New Roman" w:ascii="Times New Roman" w:hAnsi="Times New Roman"/>
          <w:sz w:val="30"/>
          <w:szCs w:val="30"/>
        </w:rPr>
        <w:t>еливонец Эльмира Валерьев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+3752231797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номер конкурса: 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 2 июля 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время проведения конкурса: 14 часов 0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ул. Ленина, д.37, каб.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5. вид конкурса: открытый конкурс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6. предмет конкурса: право на заключение договора на реализацию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7. порядок проведения конкурса: конкурс проводится в порядке определенном постановлением Министерства антимонопольного регулирования и торговли от 6 октября 2016 г. № 33 «Об утверждении инструкции о порядке проведения конкурсов по выбору исполнителей мероприятий подпрограммы 8 «Качество и доступность бытовых услуг» Государственной программы «Комфортное жилье и благоприятная среда» на 2016-2020 годы» (далее – Инструкция)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Сведен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 г. № 3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троительство объектов бытового обслуживания, расположенных в сельской местности, в том числе их текущий и капитальный ремонт, реконструкц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название части мероприятия: 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сутствует </w:t>
      </w:r>
      <w:r>
        <w:rPr>
          <w:rFonts w:cs="Times New Roman" w:ascii="Times New Roman" w:hAnsi="Times New Roman"/>
          <w:sz w:val="28"/>
          <w:szCs w:val="28"/>
        </w:rPr>
        <w:t>__________________________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при объявлении конкурса на реализацию части мероприятия)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озможность осуществления реализации мероприятия (части мероприятия) частично (несколькими исполнителями мероприятия)_ нет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1. условия выполнения мероприятия (части мероприятия):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1. ожидаемые результаты реализации мероприятия (части мероприятия) обеспечение сбалансирования спроса и предложения бытовых услуг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2. начальный при необходимости и конечный срок реализации мероприятия (части мероприятия): в течение 2019 года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4.1.3 условия (требования) к качеству реализации мероприятия (части мероприятия)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-                                                                   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ориентировочный размер средств, предоставляемых исполнителю на выполнение мероприят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 xml:space="preserve">«Строительство объектов бытового обслуживания, расположенных в сельской местности, в том числе их текущий и капитальный ремонт, реконструкция»: 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3816 </w:t>
      </w:r>
      <w:r>
        <w:rPr>
          <w:rFonts w:cs="Times New Roman" w:ascii="Times New Roman" w:hAnsi="Times New Roman"/>
          <w:sz w:val="30"/>
          <w:szCs w:val="30"/>
        </w:rPr>
        <w:t>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3. ориентировочный размер собственных средств исполнителя мероприятия, направляемый на выполнени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Строительство объектов бытового обслуживания, расположенных в сельской местности, в том числе их текущий и капитальный ремонт, реконструкция»: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cs="Times New Roman" w:ascii="Times New Roman" w:hAnsi="Times New Roman"/>
          <w:sz w:val="30"/>
          <w:szCs w:val="30"/>
        </w:rPr>
        <w:t xml:space="preserve">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источник финансирования: районный бюджет, собственные средства исполнител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на территории Быховского района (максимум –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9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30"/>
                <w:szCs w:val="30"/>
              </w:rPr>
              <w:t xml:space="preserve">- от 7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6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от 4 до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 до 3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менее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сельских населенных пунктов на территории Быховского района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авливается комиссией путем обсужд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0 до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бъем выполнения (бюджетные средства, собственные средств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иентировочные сроки выполнения мероприятий: до конца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3. результат выполнения мероприятия для организатора конкур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5. порядок и сроки приемки результата выполнения мероприят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ые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ъем реализации бытовых услуг на душу населения оказанных в Быховском районе не ниже 1,0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- обеспечение темпа роста оказания услуг населению Быховского района не менее 10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ых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Могилевская область, город Быхов, ул. Ленина, 37, кабинет № 20, отдел экономики Быховского районного исполнительного ком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9 часов 00 минут «_2_»_ июля _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bookmarkStart w:id="0" w:name="a29"/>
      <w:bookmarkEnd w:id="0"/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09:00Z</dcterms:created>
  <dc:creator>Гашев А.Г.</dc:creator>
  <dc:description/>
  <cp:keywords/>
  <dc:language>en-US</dc:language>
  <cp:lastModifiedBy>Исакова Галина Владимировна</cp:lastModifiedBy>
  <cp:lastPrinted>2018-08-16T14:58:00Z</cp:lastPrinted>
  <dcterms:modified xsi:type="dcterms:W3CDTF">2019-05-23T06:53:00Z</dcterms:modified>
  <cp:revision>9</cp:revision>
  <dc:subject/>
  <dc:title/>
</cp:coreProperties>
</file>