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токол заседания комиссии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от 21 мая  2019 № </w:t>
      </w:r>
      <w:r>
        <w:rPr>
          <w:rFonts w:cs="Times New Roman" w:ascii="Times New Roman" w:hAnsi="Times New Roman"/>
          <w:sz w:val="30"/>
          <w:szCs w:val="30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оведении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. Сведения об организаторе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1. полное наименование: Быховский районный исполнительный комит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 место нахождения: Могилёвская область, г.Быхов, ул. Ленина, 3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3. адрес официального сайта в глобальной компьютерной сети Интернет: http://bykhov.gov.by/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4. адрес электронной почты: byhov_rik@mogilev.b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5. фамилия, собственное имя, отчество секретаря комиссии: </w:t>
      </w:r>
      <w:r>
        <w:rPr>
          <w:rFonts w:cs="Times New Roman" w:ascii="Times New Roman" w:hAnsi="Times New Roman"/>
          <w:sz w:val="30"/>
          <w:szCs w:val="30"/>
          <w:lang w:val="en-US"/>
        </w:rPr>
        <w:t>C</w:t>
      </w:r>
      <w:r>
        <w:rPr>
          <w:rFonts w:cs="Times New Roman" w:ascii="Times New Roman" w:hAnsi="Times New Roman"/>
          <w:sz w:val="30"/>
          <w:szCs w:val="30"/>
        </w:rPr>
        <w:t>еливонец Эльмира Валерьев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6. номер телефона секретаря комиссии: +3752231797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. Информация о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1. номер конкурса: </w:t>
      </w:r>
      <w:r>
        <w:rPr>
          <w:rFonts w:cs="Times New Roman" w:ascii="Times New Roman" w:hAnsi="Times New Roman"/>
          <w:sz w:val="30"/>
          <w:szCs w:val="30"/>
          <w:lang w:val="en-US"/>
        </w:rPr>
        <w:t>3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 дата проведения конкурса: 2 июля 2019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3. время проведения конкурса: 14 часов 40 мин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4. место проведения конкурса: ул. Ленина, д.37, каб.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5. вид конкурса: открытый конкурс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6. предмет конкурса: право на заключение договора на реализацию мероприятия государствен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7. порядок проведения конкурса: конкурс проводится в порядке определенном постановлением Министерства антимонопольного регулирования и торговли от 6 октября 2016 г. № 33 «Об утверждении инструкции о порядке проведения конкурсов по выбору исполнителей мероприятий подпрограммы 8 «Качество и доступность бытовых услуг» Государственной программы «Комфортное жилье и благоприятная среда» на 2016-2020 годы» (далее – Инструкция)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3. Сведения о меро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 наименование государственной программы: Государственная программа «Комфортное жилье и благоприятная среда» на 2016-2020 годы, утвержденная постановлением Совета Министров Республики Беларусь от 21 апреля 2016 г. № 32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2. наименование подпрограммы: подпрограмма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8 «К</w:t>
      </w:r>
      <w:r>
        <w:rPr>
          <w:rFonts w:cs="Times New Roman" w:ascii="Times New Roman" w:hAnsi="Times New Roman"/>
          <w:sz w:val="30"/>
          <w:szCs w:val="30"/>
        </w:rPr>
        <w:t>ачество и доступность бытовых услу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3. наименован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Приобретение сырья, материалов и комплектующих для собственного производства работ и услуг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название части мероприятия: _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сутствует </w:t>
      </w:r>
      <w:r>
        <w:rPr>
          <w:rFonts w:cs="Times New Roman" w:ascii="Times New Roman" w:hAnsi="Times New Roman"/>
          <w:sz w:val="28"/>
          <w:szCs w:val="28"/>
        </w:rPr>
        <w:t>__________________________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>при объявлении конкурса на реализацию части мероприятия)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5. возможность осуществления реализации мероприятия (части мероприятия) частично (несколькими исполнителями мероприятия)_ нет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4. Информация об условиях выполнения мероприятия подпрограммы.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1. условия выполнения мероприятия (части мероприятия): 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1.1. ожидаемые результаты реализации мероприятия (части мероприятия) содействие повышению качества бытовых услуг и их разнообразию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1.2. начальный при необходимости и конечный срок реализации мероприятия (части мероприятия): в течение 2019 года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4.1.3 условия (требования) к качеству реализации мероприятия (части мероприятия)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             -                                                                    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 ориентировочный размер средств, предоставляемых исполнителю на выполнен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 xml:space="preserve">«Приобретение сырья, материалов и комплектующих для собственного производства работ и услуг»: 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3817 </w:t>
      </w:r>
      <w:r>
        <w:rPr>
          <w:rFonts w:cs="Times New Roman" w:ascii="Times New Roman" w:hAnsi="Times New Roman"/>
          <w:sz w:val="30"/>
          <w:szCs w:val="30"/>
        </w:rPr>
        <w:t>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3. ориентировочный размер собственных средств исполнителя мероприятия, направляемый на выполнени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«Приобретение сырья, материалов и комплектующих для собственного производства работ и услуг»: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cs="Times New Roman" w:ascii="Times New Roman" w:hAnsi="Times New Roman"/>
          <w:sz w:val="30"/>
          <w:szCs w:val="30"/>
        </w:rPr>
        <w:t xml:space="preserve">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 источник финансирования: районный бюджет, собственные средства исполнител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. Информация об определении участника, выигравшего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 перечень критериев определения участника, выигравшего конкурс, способ оценки критериев определения участника, выигравшего кон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9"/>
        <w:gridCol w:w="3543"/>
      </w:tblGrid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исание критериев определения участника, выигравшего конкур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соб оценки критериев определения участника, выигравшего конкурс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объектов бытового обслуживания по оказанию бытовых услуг населению на территории Быховского района (максимум –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9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30"/>
                <w:szCs w:val="30"/>
              </w:rPr>
              <w:t xml:space="preserve">- от 7 до 1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7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видов бытовых услуг непосредственно оказываемых юридическим лицом, индивидуальным предпринимателем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от 6 и выше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от 4 до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2 до 3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менее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сельских населенных пунктов на территории Быховского района, входящих в зону обслуживания объектов бытового обслуживания юридического лица, индивидуального предпринимателя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20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10 до 2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5 до 10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ажность реализации предложенного мероприятия (проекта) для района (максимум – 15 баллов)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анавливается комиссией путем обсуждени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0 до 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. способ оценки критериев определения участника, выигравшего конкурс: по наибольшей сумме баллов, при равном количестве баллов у нескольких претендентов предпочтение отдается участнику (участникам) конкурса по значимости проекта (проектов) для района на усмотрение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6. Перечень условий, включаемых в договор на выполнени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1. перечень условий о выполнении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объем выполнения (бюджетные средства, собственные средств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риентировочные сроки выполнения мероприятия: до конца 2019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2. источник, размер и сроки финансирования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.3. результат выполнения мероприятия для организатора конкурс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4. перечень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.5. порядок и сроки приемки результата выполнения мероприят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6. показатели деятельности исполнителя мероприятия, направленных на достижение целевых показателей (название показателей и их знач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объем реализации бытовых услуг на душу населения оказанных в Быховском районе не ниже 1,0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- обеспечение темпа роста оказания услуг населению Быховского района не менее 10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7. обязательство исполнителя мероприятия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8. меры ответственности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своевременность (нарушение сроков)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арушение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достижение показателей деятельности исполнителя мероприятия, направленных на достижение целевых показ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эффективное использование средств на осуществл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7. Сведения об оформлении участия в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1. место (почтовый адрес) приема заявок на участие в конкурсе: Могилевская область, город Быхов, ул. Ленина, 37, кабинет № 20, отдел экономики Быховского районного исполнительного комит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2. дата и время конечного срока приема заявок на участие в конкурсе: до 9 часов 00 минут «_2_»_ июля _ 2019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3. заявка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х требований, указанных в настоящем извещ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 юридическое лицо, индивидуальный предприниматель заявляет об участии в конкурсе в качестве потенциального исполнителя мероприятия посредством подачи организатору конкурса заявки на участие в конкурсе в соответствии со следующими требова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4.1. заявка на участие в конкурсе запечатывается юридическим лицом, индивидуальным предпринимателем в конверт (далее - конверт с заявкой) на котором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2. конверт с заявкой юридическое лицо, индивидуальный предприниматель направляет в адрес организатора конкурса посредством почтовой связи в виде регистрируемого почтового отправления или нарочным (курьером)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4.3. каждый лист заявки на участие в конкурсе удостоверяется подписью руководителя юридического лица, индивидуального предпринимателя либо лица, уполномоченного им, и печатью юридического лица, индивидуального предпринимателя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 Заявка на участие в конкурсе должна содержать следующие разделы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. сведение об участник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 (почтовый адрес) для юридического лица либо место жительства (почтовый адрес) для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етный номер плательщик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банковские реквизи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адрес электронной поч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фамилию, собственное имя, отчество и номер телефона лица для контактов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копию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2. сведение об организатор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3. информация о конкурсе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редмет конкурс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дата проведения конкурс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4 информация о мероприят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5. условия, предлагаемые участником конкурса для заключения договора на выполнение мероприятия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 xml:space="preserve">- объем выполнения мероприятия </w:t>
      </w:r>
      <w:r>
        <w:rPr>
          <w:sz w:val="30"/>
          <w:szCs w:val="30"/>
        </w:rPr>
        <w:t>(бюджетные средства, собственные средства)</w:t>
      </w:r>
      <w:r>
        <w:rPr>
          <w:sz w:val="30"/>
          <w:szCs w:val="30"/>
          <w:lang w:eastAsia="en-US"/>
        </w:rPr>
        <w:t>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сроки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результат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показатели деятельности участника конкурса, направленной на достижение целевых показателей, которые он обязуется достичь в результате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6. обязательство выполнить мероприятие в соответствии с условиями (требованиями) к качеству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7. обязательство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8. право на осуществление соответствующего вида деятельности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9. прилагаемые документы, предусмотренные Инструкцией и иные документы, представляемые участником конкурса по его усмотрению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0. заявление участника конкурса на участие в конкурсе и об отсутствии следующих обстоятельств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bookmarkStart w:id="0" w:name="a29"/>
      <w:bookmarkEnd w:id="0"/>
      <w:r>
        <w:rPr>
          <w:sz w:val="30"/>
          <w:szCs w:val="30"/>
          <w:lang w:eastAsia="en-US"/>
        </w:rPr>
        <w:t>- на имущество участника наложен арест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находятся в процессе ликвидации (прекращения деятельности), в отношении его судом принято решение о банкротстве с ликвидацией (прекращением деятельности) должника, он находится в процессе реорганизации (за исключением юридических лиц, реорганизуемых путем присоединения к ним других юридических лиц)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включен в список поставщиков (подрядчиков, исполнителей), временно не допускаемых к участию в процедурах государственных закупок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включен в соответствии с Указом Президента Республики Беларусь от 23 октября 2012 г. № 488 «О некоторых мерах по предупреждению незаконной минимизации сумм налоговых обязательств» в реестр коммерческих организаций и индивидуальных предпринимателей с повышенным риском совершения правонарушений в экономической сфер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предоставил недостоверную информацию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8. Срок для отказа от конкурса организатором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1. организатор конкурса вправе отказаться от проведения конкурса не позднее, чем за 12 календарных дней до даты проведения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9. Срок для заключения договора на выполнение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1. срок для направления организатором конкурса участнику конкурса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руководителем или уполномоченным представителем организатора конкурса – 3 календарных дня после даты заседания конкурсн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2. срок для направления участником конкурса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 конкурса, выигравшим конкурс – 3 календарных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0. перечень требований, предъявляемых к участникам конкурса, с указанием перечня документов, представляемых участником организатору конкурса в подтверждение соответствия каждому треб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1. справка (информация) по критериям, указанным в пункте 5.1, подписанная руковод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2. справка (информация) об оказании юридическим лицом, индивидуальным предпринимателем бытовых услуг населению в объектах бытового обслуживания, расположенных в сельской местности, а так же в населенных пунктах, не имеющих объектов бытового обслуживания, подписанная руковод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3. заверенная 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4. заверенная копия свидетельства о включении исполнителя в государственный информационный ресурс «Реестр бытовых услуг Республики Беларус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5. справка налогового органа о состоянии расчетов с бюджетом на 1-ое число месяца, предшествующего месяцу подачи заявки на участие в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4:00Z</dcterms:created>
  <dc:creator>Гашев А.Г.</dc:creator>
  <dc:description/>
  <cp:keywords/>
  <dc:language>en-US</dc:language>
  <cp:lastModifiedBy>Исакова Галина Владимировна</cp:lastModifiedBy>
  <cp:lastPrinted>2018-08-16T14:58:00Z</cp:lastPrinted>
  <dcterms:modified xsi:type="dcterms:W3CDTF">2019-05-23T07:14:00Z</dcterms:modified>
  <cp:revision>2</cp:revision>
  <dc:subject/>
  <dc:title/>
</cp:coreProperties>
</file>