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 июля 2019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ИЗВЕЩЕНИЕ</w:t>
      </w:r>
    </w:p>
    <w:p>
      <w:pPr>
        <w:pStyle w:val="Heading3"/>
        <w:spacing w:before="0" w:after="0"/>
        <w:jc w:val="both"/>
        <w:rPr>
          <w:rFonts w:eastAsia="Calibri"/>
          <w:b w:val="false"/>
          <w:b w:val="false"/>
          <w:bCs w:val="false"/>
          <w:sz w:val="30"/>
          <w:szCs w:val="30"/>
          <w:lang w:eastAsia="en-US"/>
        </w:rPr>
      </w:pPr>
      <w:hyperlink r:id="rId2">
        <w:r>
          <w:rPr>
            <w:rStyle w:val="InternetLink"/>
            <w:rFonts w:eastAsia="Calibri"/>
            <w:b w:val="false"/>
            <w:bCs w:val="false"/>
            <w:sz w:val="30"/>
            <w:szCs w:val="30"/>
            <w:lang w:eastAsia="en-US"/>
          </w:rPr>
          <w:t>о проведении повторного конкурса по выполнению мероприятий подпрограммы 8 «Качество и доступность бытовых услуг» Государственной программы «Комфортное жилье и благоприятная среда» на 2016-2020 годы»</w:t>
        </w:r>
      </w:hyperlink>
      <w:r>
        <w:rPr>
          <w:sz w:val="30"/>
          <w:szCs w:val="30"/>
        </w:rPr>
        <w:t xml:space="preserve">, </w:t>
      </w:r>
      <w:r>
        <w:rPr>
          <w:rFonts w:eastAsia="Calibri"/>
          <w:b w:val="false"/>
          <w:bCs w:val="false"/>
          <w:sz w:val="30"/>
          <w:szCs w:val="30"/>
          <w:lang w:eastAsia="en-US"/>
        </w:rPr>
        <w:t>утвержденной постановлением Совета Министров Республики Беларусь от 21 апреля 2016 г. № 3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полное наименование: Быхов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ёвская область, г.Быхов, ул. Ленина, 3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 адрес официального сайта в глобальной компьютерной сети Интернет: http://bykhov.gov.by/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4. адрес электронной почты: byhov_rik@mogilev.b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5. фамилия, собственное имя, отчество секретаря комиссии: </w:t>
      </w:r>
      <w:r>
        <w:rPr>
          <w:rFonts w:cs="Times New Roman" w:ascii="Times New Roman" w:hAnsi="Times New Roman"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sz w:val="30"/>
          <w:szCs w:val="30"/>
        </w:rPr>
        <w:t>еливонец Эльмира Валерьев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+3752231797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номер конкурса: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16 июля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4 часов 0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ул. Ленина, д.37, каб.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 вид конкурса: открытый конкурс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7. порядок проведения конкурса: конкурс проводится в порядке определенном постановлением Министерства антимонопольного регулирования и торговли от 6 октября 2016 г. № 33 «Об утверждении инструкции о порядке проведения конкурсов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» на 2016-2020 годы» (далее – Инструкция)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троительство объектов бытового обслуживания, расположенных в сельской местности, в том числе их текущий и капитальный ремонт, реконструкц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название части мероприятия: 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сутствует </w:t>
      </w:r>
      <w:r>
        <w:rPr>
          <w:rFonts w:cs="Times New Roman" w:ascii="Times New Roman" w:hAnsi="Times New Roman"/>
          <w:sz w:val="28"/>
          <w:szCs w:val="28"/>
        </w:rPr>
        <w:t>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я (части мероприятия) частично (несколькими исполнителями мероприятия)_ нет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обеспечение сбалансирования спроса и предложения бытовых услуг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9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«Строительство объектов бытового обслуживания, расположенных в сельской местности, в том числе их текущий и капитальный ремонт, реконструкция»: 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3816 </w:t>
      </w:r>
      <w:r>
        <w:rPr>
          <w:rFonts w:cs="Times New Roman" w:ascii="Times New Roman" w:hAnsi="Times New Roman"/>
          <w:sz w:val="30"/>
          <w:szCs w:val="30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3. ориентировочный размер собственных средств исполнителя мероприятия, направляемый на выполнени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Строительство объектов бытового обслуживания, расположенных в сельской местности, в том числе их текущий и капитальный ремонт, реконструкция»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cs="Times New Roman" w:ascii="Times New Roman" w:hAnsi="Times New Roman"/>
          <w:sz w:val="30"/>
          <w:szCs w:val="30"/>
        </w:rPr>
        <w:t xml:space="preserve">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Быхов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9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6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от 4 до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 до 3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менее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сельских населенных пунктов на территории Быховского района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бъем выполнения (бюджетные средства, собственные средств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иентировочные сроки выполнения мероприятий: до конц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3. результат выполнения мероприятия для организатора конкур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5. порядок и сроки приемки результата выполнения мероприя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ые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Быховском районе не ниже 1,0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обеспечение темпа роста оказания услуг населению Быховского района не менее 10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ых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Могилевская область, город Быхов, ул. Ленина, 37, кабинет № 20, отдел экономики Быховского районного исполнительного 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9 часов 00 минут «_16_»_ июля _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bookmarkStart w:id="0" w:name="a29"/>
      <w:bookmarkEnd w:id="0"/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bidi="ar-SA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ki.gov.by/aktualnaya-informaciya/izveshchenie-o-provedenii-povtornogo-konkursa-po-vypolneniyu-meropriyati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46:00Z</dcterms:created>
  <dc:creator>Гашев А.Г.</dc:creator>
  <dc:description/>
  <cp:keywords/>
  <dc:language>en-US</dc:language>
  <cp:lastModifiedBy>Исакова Галина Владимировна</cp:lastModifiedBy>
  <cp:lastPrinted>2018-08-16T14:58:00Z</cp:lastPrinted>
  <dcterms:modified xsi:type="dcterms:W3CDTF">2019-07-05T10:12:00Z</dcterms:modified>
  <cp:revision>4</cp:revision>
  <dc:subject/>
  <dc:title/>
</cp:coreProperties>
</file>