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7"/>
        <w:gridCol w:w="722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начальника УЖК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евского облисполк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</w:rPr>
              <w:t>И.В.Курашова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ик финансов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ыховского райисполк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</w:rPr>
              <w:t>Е.М.Кравцов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шением Быховского райисполк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 «27» января 2020г. № 4-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кущий 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питального ремонта жилищного фонда Быховского района на 2020 год</w:t>
      </w:r>
    </w:p>
    <w:tbl>
      <w:tblPr>
        <w:tblW w:w="15984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"/>
        <w:gridCol w:w="97"/>
        <w:gridCol w:w="3544"/>
        <w:gridCol w:w="1131"/>
        <w:gridCol w:w="204"/>
        <w:gridCol w:w="818"/>
        <w:gridCol w:w="21"/>
        <w:gridCol w:w="808"/>
        <w:gridCol w:w="163"/>
        <w:gridCol w:w="699"/>
        <w:gridCol w:w="152"/>
        <w:gridCol w:w="984"/>
        <w:gridCol w:w="989"/>
        <w:gridCol w:w="991"/>
        <w:gridCol w:w="1267"/>
        <w:gridCol w:w="720"/>
        <w:gridCol w:w="729"/>
        <w:gridCol w:w="850"/>
        <w:gridCol w:w="567"/>
        <w:gridCol w:w="142"/>
        <w:gridCol w:w="850"/>
      </w:tblGrid>
      <w:tr>
        <w:trPr>
          <w:trHeight w:val="211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квартир жилых домов, м.кв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5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  площади в текущем году, кв.м.</w:t>
            </w:r>
          </w:p>
        </w:tc>
        <w:tc>
          <w:tcPr>
            <w:tcW w:w="1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 капитального ремон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проведения капитального ремонт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35" w:righ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о средств  на 01.01.2020г., руб.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финансирования 2020 года, рублей</w:t>
            </w:r>
          </w:p>
        </w:tc>
      </w:tr>
      <w:tr>
        <w:trPr>
          <w:trHeight w:val="6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5" w:right="-5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</w:tr>
      <w:tr>
        <w:trPr>
          <w:trHeight w:val="42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,</w:t>
            </w:r>
          </w:p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93" w:right="-1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,</w:t>
            </w:r>
          </w:p>
          <w:p>
            <w:pPr>
              <w:pStyle w:val="Normal"/>
              <w:autoSpaceDE w:val="false"/>
              <w:spacing w:lineRule="auto" w:line="240" w:before="0" w:after="0"/>
              <w:ind w:left="-93" w:right="-1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на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диторская задолженно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1.2020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работ на 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5" w:right="-5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и арендато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и арендаторы</w:t>
            </w:r>
          </w:p>
        </w:tc>
      </w:tr>
      <w:tr>
        <w:trPr>
          <w:trHeight w:val="4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5" w:right="-5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15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1.  Объекты с вводом площади в текущем году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2 по ул.Молодежная в аг.Следюки Быховского р-на» (1-й пусковой комплекс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юн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 8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4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232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Капитальный ремонт жилого дома №94 в м-не Колос г.Быхова»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нтябр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5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5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4 527 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Капитальный ремонт жилого дома №29 по ул.Совхозная в д.Холстово Быховского района»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 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4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4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Капитальный ремонт жилого дома №33 по ул.Совхозная в д.Холстово Быховского района»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Капитальный ремонт жилого дома №1 по ул.Авиационная в г.Быхове» (1-й пусковой комплекс)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юн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66</w:t>
            </w:r>
          </w:p>
        </w:tc>
      </w:tr>
      <w:tr>
        <w:trPr>
          <w:trHeight w:val="80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разделу 1: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7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7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 6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6 228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6 2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2 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3 525</w:t>
            </w:r>
          </w:p>
        </w:tc>
      </w:tr>
      <w:tr>
        <w:trPr>
          <w:trHeight w:val="80" w:hRule="atLeast"/>
        </w:trPr>
        <w:tc>
          <w:tcPr>
            <w:tcW w:w="15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2.  Объекты без ввода площади в текущем году</w:t>
            </w:r>
          </w:p>
        </w:tc>
      </w:tr>
      <w:tr>
        <w:trPr>
          <w:trHeight w:val="80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Капитальный ремонт жилого дома №27 по ул.Гришина в г.Быхове»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х. с 2019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 6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 9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 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67</w:t>
            </w:r>
          </w:p>
        </w:tc>
      </w:tr>
      <w:tr>
        <w:trPr>
          <w:trHeight w:val="80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разделу 2: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4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6 6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3 952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1 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 0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 067</w:t>
            </w:r>
          </w:p>
        </w:tc>
      </w:tr>
      <w:tr>
        <w:trPr>
          <w:trHeight w:val="42" w:hRule="atLeast"/>
        </w:trPr>
        <w:tc>
          <w:tcPr>
            <w:tcW w:w="15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3. Разработка проектно-сметной документации</w:t>
            </w:r>
          </w:p>
        </w:tc>
      </w:tr>
      <w:tr>
        <w:trPr>
          <w:trHeight w:val="10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102 в м-не Колос г.Быхова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7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700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3 по ул.Молодежная в аг.Следюки Быховского р-на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52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3 по ул.Пожарная в д.Годылево Быховского района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100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4 по ул.Гришина в г.Быхове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00</w:t>
            </w:r>
          </w:p>
        </w:tc>
      </w:tr>
      <w:tr>
        <w:trPr>
          <w:trHeight w:val="2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6 по ул.Гришина в г.Быхове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</w:t>
            </w:r>
          </w:p>
        </w:tc>
      </w:tr>
      <w:tr>
        <w:trPr>
          <w:trHeight w:val="66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разделу 3: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 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 2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 2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 252</w:t>
            </w:r>
          </w:p>
        </w:tc>
      </w:tr>
      <w:tr>
        <w:trPr>
          <w:trHeight w:val="66" w:hRule="atLeast"/>
        </w:trPr>
        <w:tc>
          <w:tcPr>
            <w:tcW w:w="15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4. Затраты заказчика</w:t>
            </w:r>
          </w:p>
        </w:tc>
      </w:tr>
      <w:tr>
        <w:trPr>
          <w:trHeight w:val="6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заказчика  (технадзор, госстройнадзор, энергонадзор, авторский надзор и другие затраты согласно сводному сметному расчету стоимости строительства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20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62</w:t>
            </w:r>
          </w:p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62</w:t>
            </w:r>
          </w:p>
        </w:tc>
      </w:tr>
      <w:tr>
        <w:trPr>
          <w:trHeight w:val="66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разделу 4: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 9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 9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 962</w:t>
            </w:r>
          </w:p>
        </w:tc>
      </w:tr>
      <w:tr>
        <w:trPr>
          <w:trHeight w:val="66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ПО СПИСКУ РАЗДЕЛ 1-4: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 2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71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58 3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293 3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1 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1 5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2 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8 806</w:t>
            </w:r>
          </w:p>
        </w:tc>
      </w:tr>
      <w:tr>
        <w:trPr>
          <w:trHeight w:val="66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ереходящий остаток с 2019 года денежных средств отчисляемых от внесения платы за капитальный ремонт граждан и арендаторами нежилых помещ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6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2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79</w:t>
            </w:r>
          </w:p>
        </w:tc>
      </w:tr>
      <w:tr>
        <w:trPr>
          <w:trHeight w:val="60" w:hRule="atLeast"/>
        </w:trPr>
        <w:tc>
          <w:tcPr>
            <w:tcW w:w="15984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формация по объектам текущего графика капитального ремонта жилищного фонд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срок  производства работ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 капитального ремонт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.м.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ремонтно-строительных рабо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ядная организация</w:t>
            </w:r>
          </w:p>
        </w:tc>
      </w:tr>
      <w:tr>
        <w:trPr>
          <w:trHeight w:val="310" w:hRule="atLeast"/>
        </w:trPr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,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, год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-5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2209" w:hRule="atLeast"/>
        </w:trPr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1 по ул.Авиационная в г.Быхове» (1-й пусковой комплек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 2020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балконных плит на новые монолитные ж/бетонные с устройством металлического ограждения с экраном из профилированного листа с полимерным покрытием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кон в местах общего пользования на окна из ПВХ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тмостки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цоколя с последующей окраской акриловыми фасадными красками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конструкций бетонных крылец с обеспечением требуемых габаритов и уклона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плит козырьков над входами в подъезды на металлические с покрытием из металлопрофиля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ерных блоков входов в подвал на новые металлические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ерного блока в подъезд на новый стальной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жалюзийных решеток подвала на новые металлические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частичное утепление внутренних стен тамбуров входов в подъез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ядные торги</w:t>
            </w:r>
          </w:p>
        </w:tc>
      </w:tr>
      <w:tr>
        <w:trPr>
          <w:trHeight w:val="2544" w:hRule="atLeast"/>
        </w:trPr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2 по ул.Молодежная в аг.Следюки Быховского р-на» (1-й пусковой комплек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 2020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фасада (ремонт стыков стеновых панелей и ремонт цоколя)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рулонной кровли с заменой утеплителя, с заменой люков и дверей выхода на кровлю, с устройством водосточной системы из желобов и водосточных труб, ограждения кровли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тепление существующих вентшахт на кровле минераловатными плитами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, усиление существующих плит лоджий, устройство усиливающих бетонных стенок под лоджиями первого этажа, замена металлического ограждения с экраном из профилированного листа с полимерным покрытием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конных блоков на лестничных клетках и в подвале на окна из ПВХ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входных дверей входов в подъезды и подвал на металлические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входных групп  (ремонт площадок входов, кровли козырьков входов)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смотровых окон в цоколе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тмостки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тройство молниезащиты, электросиловое оборуд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ядные торги</w:t>
            </w:r>
          </w:p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6" w:hRule="atLeast"/>
        </w:trPr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94 в м-не Колос г.Быхов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 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 2020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конных блоков световых приям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крылец входных групп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иление, ремонт стен лоджий (крепление тяжами) с заменой поврежденных а/б плоских листов экран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замена двух входных дверных блоков в подъезды на металличес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у осветительных приборов в местах общего пользования на энергосберегающие, а также на входных группах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тмостки без устройства бордюр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цокол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крылец и ограждения входов в подвалы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ух дверных блоков входов в подвал на металлические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олниезащита (при необходимости).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ядные торги</w:t>
            </w:r>
          </w:p>
        </w:tc>
      </w:tr>
      <w:tr>
        <w:trPr>
          <w:trHeight w:val="139" w:hRule="atLeast"/>
        </w:trPr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29 по ул.Совхозная в д.Холстово Быховского район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 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 2020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шиферной кровли на покрытие из металлопрофиля с заменой стропильной системы, устройство ограждения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у оконных блоков в местах общего пользования на окна ПВХ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ерных блоков входов в подъезды на металлические с кодовым замком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ерных блоков входов в подвал на металлические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крылец бетонных входов в подъезды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плит ж/б козырьков над входами в подъезды на металлические с покрытием из металлопрофил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бетонной отмостк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тройство системы уравнивания потенциалов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тройство молниезащиты.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рядные торги </w:t>
            </w:r>
          </w:p>
        </w:tc>
      </w:tr>
      <w:tr>
        <w:trPr>
          <w:trHeight w:val="139" w:hRule="atLeast"/>
        </w:trPr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питальный ремонт жилого дома №33 по ул.Совхозная в д.Холстово Быховского район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8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 2020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рулонной кровли с заменой утеплителя, устройством ограждения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вентшахт (утепление и зашивка металлическими листами с полимерным покрыти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у оконных блоков в местах общего пользования на окна ПВХ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оконных блоков в цоколе на блоки из ПВХ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ерных блоков входов в подъезды на металлические с кодовым замком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дверных блоков входов в подвал на металлические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монт крылец бетонных входов в подъезды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плит ж/б козырьков над входами в подъезды на металлические с покрытием из металлопрофиля;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мена бетонной отмост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ядные тор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ыховского районного исполнительного комитета                                                                                              И.О.Моро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иректор Быховского унитар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мунального предприятия «Жилкомхоз»                                                                                                          В.П.Журав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68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me">
    <w:name w:val="Name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ind w:right="-57" w:hanging="0"/>
      <w:outlineLvl w:val="9"/>
    </w:pPr>
    <w:rPr>
      <w:rFonts w:ascii="Times New Roman" w:hAnsi="Times New Roman" w:eastAsia="Times New Roman" w:cs="Times New Roman"/>
      <w:i w:val="false"/>
      <w:iCs w:val="false"/>
      <w:sz w:val="30"/>
      <w:szCs w:val="20"/>
    </w:rPr>
  </w:style>
  <w:style w:type="paragraph" w:styleId="1">
    <w:name w:val="Îáû÷íûé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reamble">
    <w:name w:val="Preamble"/>
    <w:basedOn w:val="21"/>
    <w:qFormat/>
    <w:pPr>
      <w:spacing w:lineRule="auto" w:line="240" w:before="0" w:after="0"/>
      <w:ind w:right="-57" w:firstLine="709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11">
    <w:name w:val="Название1"/>
    <w:basedOn w:val="Heading2"/>
    <w:qFormat/>
    <w:pPr>
      <w:numPr>
        <w:ilvl w:val="0"/>
        <w:numId w:val="0"/>
      </w:numPr>
      <w:spacing w:lineRule="exact" w:line="280" w:before="0" w:after="0"/>
      <w:ind w:right="-57" w:hanging="0"/>
      <w:outlineLvl w:val="9"/>
    </w:pPr>
    <w:rPr>
      <w:rFonts w:ascii="Times New Roman" w:hAnsi="Times New Roman" w:cs="Times New Roman"/>
      <w:i w:val="false"/>
      <w:iCs w:val="false"/>
      <w:sz w:val="3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right="-57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6:00Z</dcterms:created>
  <dc:creator>Матюхов</dc:creator>
  <dc:description/>
  <cp:keywords/>
  <dc:language>en-US</dc:language>
  <cp:lastModifiedBy>1</cp:lastModifiedBy>
  <cp:lastPrinted>2020-01-22T07:28:00Z</cp:lastPrinted>
  <dcterms:modified xsi:type="dcterms:W3CDTF">2020-02-07T09:14:00Z</dcterms:modified>
  <cp:revision>3</cp:revision>
  <dc:subject/>
  <dc:title>Проект</dc:title>
</cp:coreProperties>
</file>