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административных процедур, осуществляемых по заявлениям граждан ГУК «Централизованная клубная система Бых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559"/>
        <w:gridCol w:w="1701"/>
        <w:gridCol w:w="1560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именование административной процед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альный срок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ветственное за выполнение АП должностное лицо, тел., каби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1. Выдача выписки (копии) из трудовой кн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зико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пектор по кад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инет №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.71-26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3. Выдача справки о периоде работы,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дней со дн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0:00Z</dcterms:created>
  <dc:creator>Директор</dc:creator>
  <dc:description/>
  <dc:language>en-US</dc:language>
  <cp:lastModifiedBy>uliana2</cp:lastModifiedBy>
  <cp:lastPrinted>2004-01-09T16:55:00Z</cp:lastPrinted>
  <dcterms:modified xsi:type="dcterms:W3CDTF">2019-11-19T13:40:00Z</dcterms:modified>
  <cp:revision>2</cp:revision>
  <dc:subject/>
  <dc:title/>
</cp:coreProperties>
</file>