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  <w:t>Перечень административных процедур, осуществляемых по заявлениям заинтересованных лиц в филиале КУП «Могилевоблдорстрой»-ДРСУ№196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843"/>
        <w:gridCol w:w="1276"/>
        <w:gridCol w:w="1404"/>
        <w:gridCol w:w="1559"/>
        <w:gridCol w:w="157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93" w:hanging="3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срок осуществления административной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действия справки, другого документа (решения), выдаваемых (принимаемого) </w:t>
            </w:r>
          </w:p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осуществлении административной процедуры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ое за выполнение  АП должностное лицо, тел., каби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. Выдача выписки (копии) из трудовой кни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рмакович Т.П.</w:t>
            </w:r>
          </w:p>
          <w:p>
            <w:pPr>
              <w:pStyle w:val="Table10"/>
              <w:spacing w:before="12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18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Выдача справки о месте работы, службы и занимаемой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рмакович Т.П.</w:t>
            </w:r>
          </w:p>
          <w:p>
            <w:pPr>
              <w:pStyle w:val="Table10"/>
              <w:spacing w:before="12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18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Выдача справки о периоде работы,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рмакович Т.П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18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Выдача справки о размере заработной платы (денежного доволь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Назначение пособия в связи с рождением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ли иной документ, удостоверяющий личность </w:t>
              <w:br/>
              <w:t>справка о рождении ребенка – в случае, если ребенок родился в Республике Беларусь</w:t>
              <w:br/>
              <w:t xml:space="preserve">     свидетельство о рождении ребенка – в случае, если ребенок родился за пределами Республики Беларусь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а о рождении, смерти детей, в том числе старше 18 лет (представляются на всех детей)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пия решения суда об усыновлении (удочерении) (далее-усыновление) –для семей, усыновивших (удочеривших) далее- усыновившие) детей   выписки (копии) трудовых книжек родителей (усыновителей (удочерителей) (далее-усыновители), опекунов)  или иные  докумен-ты, подтверж-дающие их занятость </w:t>
              <w:br/>
              <w:t>домовая книга (при ее наличии) – для граждан, проживающих в одноквартирном,, блокированном жилом доме</w:t>
              <w:br/>
              <w:t xml:space="preserve"> копия решения суда о расторжении брака либо копия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left" w:pos="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2.8.Назначение пособия женщинам, ставшим на учет в государственных организациях до 12 – недельного срока берем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left" w:pos="411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заявление       паспорт или иной документ, удостоверяющий личность заклю-чение врачебно-консультац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дней со дня подачи заявления, в случае запроса документов и (или) сведений от других государственных органов, иный организаций – 1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Назначение пособия по уходу за ребенком в возрасте 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        паспорт или иной документ, удостоверяющий личность      свидетельство о рождении ребенка (для иностранных граждан или без гражданства, которым предоставлен статус беженца в Республике Беларусь, -при наличии такого свидетельства)       копия решения суда об усыновлении –для семей, усыновивших детей        выписки (копии) из трудовых книжек родителей (усыновителей, опекунов) или иные документы подтверждающие их занятость, -в случае необхо-димости определения места назначе-ния пособия     справка о том, что гражданин  обучающимся копия решения суда о расторжении брака либо свидетельство о растор-жении брака или иной документ подтверждающий категорию неполной семьи,-для неполных семей       справка о выходе на работу, службу, учебу до истечения отпуска по уходу за ребенком в возрасте до 3 лет и прекращении выплаты пособия- при оформлении отпуска по уходу за ребенком до достижения им возраста 3 лет другим членом семьи       удостоверение ребенка инвалида либо заключение медико-реабили-тационной экспертной комиссии- для семей, воспитывающих ребенка инвалида в возрасте до 18 лет        свидетельство о заключении брака, копия решения суда об установлении отцовства- для семей военнослужа-щих, проходив-ших срочную военную службу, других военнообязан-ных лиц         удостоверение пострадавшего от катастрофы на Чернобыль-ской АЭС, других радиационных аварий- для граждан, постоянно проживающих на территории радиоактивного загрязнения в зоне последующего отселения и в зоне с правом на от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, в случае запроса документов и (или) сведений от других государственных органов, иный организаций – 1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нь достижения ребенком возраста 3 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280"/>
              <w:jc w:val="both"/>
              <w:rPr/>
            </w:pPr>
            <w:r>
              <w:rPr>
                <w:bCs/>
                <w:sz w:val="22"/>
                <w:szCs w:val="22"/>
              </w:rPr>
              <w:t>2.9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. 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t xml:space="preserve">паспорт или иной документ, удостоверяющий личность </w:t>
              <w:br/>
              <w:t xml:space="preserve">два свидетель-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 статус беженца в Республике Беларусь, – при наличии таких свидетельств)  </w:t>
              <w:br/>
              <w:t xml:space="preserve">справка о том, что гражданин является обучающимся, – представляется на ребенка в возрасте от 3 до 18 лет, обучаю-щегося в учреждении образования (в том числе дошкольного) </w:t>
              <w:br/>
              <w:t xml:space="preserve">копия решения суда об усыновлении – для семей, усыновивших детей  копия решения местного испол-нительного и распорядитель-ного органа об установлении опеки (попечи тельства) – для лиц, назначен-ных опекунами (попечителями) ребенка </w:t>
              <w:br/>
              <w:t xml:space="preserve">свидетельство о заключении брака – в случае, если заявитель состоит в браке 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 xml:space="preserve">справка о периоде, за который выпла-чено пособие по беременности и родам, – для лиц, которым пособие по уходу за ребенком в возрасте до 3 лет назначается со дня, следующего за днем оконча-ния периода освобождения от работы службы),  учебы, установ-ленного листком нетрудоспособ-ности по бере-менности и родам выписки (копии) из трудовых книжек родителей (усыновителей, опекунов (попечителей) или иные документы, подтверждающие их занятость, – в случае необходимости определения места назна-чения пособия </w:t>
              <w:br/>
              <w:t>справка о раз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 (или) сведений от других государственных органов, иных организаций – 1 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даты наступления обстоятельств, влекущих прекращение выплаты пособ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Назначение пособия на детей старш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паспорт или иной документ, удостоверяющий личность</w:t>
              <w:br/>
              <w:t>свидетельства о рождении несовершенно (предоставляются на всех детей) для иностранных граждан и лиц без гражданства, которым предоставлен статус беженца  в Республике Беларусь, -при наличии таких свидетельств)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суда о расторжении брака либо свидетельство о расторжении брака или иной документ, подтвержд,- для неполных семейающий категорию неполной семьи</w:t>
            </w:r>
          </w:p>
          <w:p>
            <w:pPr>
              <w:pStyle w:val="Table10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суда об усыновлении –для семей усыновивших   детей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том, что гражданин является обучающимся (на детей старше 14 лет предоставляется на дату определения права на пособие и на начало учебного года)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и о полученных доходах (их отсутствии) каждого члена семьи за год, предшествующий году обращения    удостоверения ребенка-инвалида либо заключение  медико-реабилитационной экспертной  комиссии –для  семей, воспитывающих ребенка-инвалида в возрасте до 18 лет</w:t>
              <w:br/>
              <w:t xml:space="preserve">  справка об удержании алиментов и их размересправка о призыве на срочную военную службу –для семей военнослужащих, роходящих срочную  военную службу- для семей военнослужащих,проходящих срочную военную службу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удостоверение инвалида- для родителя в неполной семье, которому установлена инвалидность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группы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(копии)  из трудовых книжек родителей (усыновителей, опекунов) или иных документов, подтверждающих их занятость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, копия решения суда об установлении отцовства –для семей военнослужащих,  проходящих срочную военную службу, других военнообязанных лиц.</w:t>
            </w:r>
          </w:p>
          <w:p>
            <w:pPr>
              <w:pStyle w:val="Normal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июня или по 31 декабря календарного года, в котором назначено пособие, либо по день достижения ребенком 16-, 18 летнего возрас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2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3. 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  Назначение пособия по уходу за ребенком  в возрасте до 3 лет и ребенком инвалидом 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  Назначение пособия по уходу за ребенком  в возрасте до 3 лет и ребенком инвалидом 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  Назначение пособия при санаторно-курортном лечении ребенка-инвалида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к нетрудоспособности</w:t>
              <w:br/>
              <w:br/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  Назначение пособия при санаторно-курортном лечении ребенка-инвалида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 Выдача справки о размере пособия на детей и периоде его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 Выдача справки о размере пособия на детей и периоде его выпла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  Выдача справки о выходе на работу,  до истечения отпуска по уходу за ребенком в возрасте до 3 лет и прекращении выплаты пособия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  Выдача справки о выходе на работу,  до истечения отпуска по уходу за ребенком в возрасте до 3 лет и прекращении выплаты пособия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 Выдача справки об удержании алиментов и их размере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 Выдача справки об удержании алиментов и их размере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 Выдача справки о необеспеченности ребенка в текущем году путевкой за счет средств государственного социального страхования в лагерь с круглосуточном пребы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 Выдача справки о необеспеченности ребенка в текущем году путевкой за счет средств государственного социального страхования в лагерь с круглосуточном пребывание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Гирилович А.П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рмакович Т.П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18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 Выдача справки о периоде за который выплачено пособие по беременности и р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ей со дня обращ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 Выдача справки о периоде за который выплачено пособие по беременности и рода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 Выплата пособия (материальной помощи) на погребение</w:t>
            </w:r>
          </w:p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явление лица, взявшего на себя организацию погребения умершего(погибшего)</w:t>
              <w:br/>
              <w:t>паспорт или иной документ, удостоверяющий личность заявител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 смерти – в случае, если смерть зарегистрирована в Республике Беларусь свидетельства о смерти – в случае, если смерть зарегистрирована за пределами Республики Беларусь свидетельство о рождении (при его наличии) – в случае смерти ребенка (детей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том, что умерший в возрасте от 18 до 23 лет на день смерти являлся обучающимся– в случае смерти лица в возрасте от 18 до 23 л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епкова Е.С.</w:t>
            </w:r>
          </w:p>
          <w:p>
            <w:pPr>
              <w:pStyle w:val="Table10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76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  Выдача справки о доходах, исчисленных и удержанных суммах подоходного налога с физических лиц</w:t>
            </w:r>
          </w:p>
          <w:p>
            <w:pPr>
              <w:pStyle w:val="Table10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 w:cs="Arial"/>
      <w:b/>
      <w:bCs/>
      <w:color w:val="000000"/>
      <w:sz w:val="40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Calibri" w:cs="Arial"/>
      <w:b/>
      <w:bCs/>
      <w:color w:val="000000"/>
      <w:sz w:val="40"/>
      <w:szCs w:val="1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27:00Z</dcterms:created>
  <dc:creator>Pozdnyakova_ON</dc:creator>
  <dc:description/>
  <dc:language>en-US</dc:language>
  <cp:lastModifiedBy>uliana2</cp:lastModifiedBy>
  <cp:lastPrinted>2019-11-21T09:37:00Z</cp:lastPrinted>
  <dcterms:modified xsi:type="dcterms:W3CDTF">2019-11-25T09:27:00Z</dcterms:modified>
  <cp:revision>2</cp:revision>
  <dc:subject/>
  <dc:title/>
</cp:coreProperties>
</file>