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административных процедур, осуществляемых по заявлениям граждан ГУО  «Детская школа искусств г. Быхов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701"/>
        <w:gridCol w:w="1560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административной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ый срок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ое за выполнение АП должностное лицо, тел., каби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 Выдача выписки (копии) из трудовой кни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с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ева С.Н. инспектор по кадр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каб. №24;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75 0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с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С.Н. инспектор по кадра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б. №24;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75 0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3. Выдача справки о периоде работы,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с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ева С.Н. инспектор по кадрам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. №24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л.75 0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с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ева С.Н. инспектор по кадрам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. №24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л.75 006</w:t>
            </w:r>
          </w:p>
        </w:tc>
      </w:tr>
    </w:tbl>
    <w:p>
      <w:pPr>
        <w:pStyle w:val="Style15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Pozdnyakova_ON</dc:creator>
  <dc:description/>
  <dc:language>en-US</dc:language>
  <cp:lastModifiedBy>uliana2</cp:lastModifiedBy>
  <dcterms:modified xsi:type="dcterms:W3CDTF">2019-11-19T08:39:00Z</dcterms:modified>
  <cp:revision>2</cp:revision>
  <dc:subject/>
  <dc:title/>
</cp:coreProperties>
</file>