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СУДАРСТВЕННОЕ УЧРЕЖД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Мокрянская 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тивные процедуры, осуществляемые по заявлениям граждан (для собственных и бывших работн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ВЕТСТВЕННЫЙ – директор государственного учреждения образования «Мокрянская детская школа искусст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сочинская Елена Юрьевна тел. 8(029) 544 7 5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08.00 до 12.00, с 12.35 до 15.35 пят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08.00 до 13.00 суб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(Быховский р-н а/г Мокрое, ул. Комсомольская, д.1б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05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693"/>
        <w:gridCol w:w="1560"/>
        <w:gridCol w:w="1571"/>
      </w:tblGrid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а подачи 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имость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выдач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действ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Выдача выписки (копии) из трудовой кни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исьменно или уст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ней со дня обращ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2.Выдача справки о месте работы,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исьменно или уст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ней со дня обращ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3.Выдача справки о периоде работы,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исьменно или уст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ней со дня обращ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25.  Выдача справки о нахождении в отпуске по уходу за ребёнком до достижения им возраста 3-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исьменно или уст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ней со дня обращ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55:00Z</dcterms:created>
  <dc:creator>Elena</dc:creator>
  <dc:description/>
  <dc:language>en-US</dc:language>
  <cp:lastModifiedBy>uliana2</cp:lastModifiedBy>
  <cp:lastPrinted>2019-01-31T17:12:00Z</cp:lastPrinted>
  <dcterms:modified xsi:type="dcterms:W3CDTF">2019-11-25T14:55:00Z</dcterms:modified>
  <cp:revision>2</cp:revision>
  <dc:subject/>
  <dc:title/>
</cp:coreProperties>
</file>