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административных процедур, осуществляемых по заявлениям заинтересованных лиц в</w:t>
      </w:r>
    </w:p>
    <w:p>
      <w:pPr>
        <w:pStyle w:val="Normal"/>
        <w:jc w:val="center"/>
        <w:rPr/>
      </w:pPr>
      <w:r>
        <w:rPr/>
        <w:t>ГСУСУ «Быховская СДЮШОР»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984"/>
        <w:gridCol w:w="1559"/>
        <w:gridCol w:w="1276"/>
        <w:gridCol w:w="1560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93" w:hanging="3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срок осуществления административной процед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действия справки, другого документа (решения), выдаваемых (принимаемого) </w:t>
            </w:r>
          </w:p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осуществлении административной процед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ое за выполнение  АП должностное лицо, тел., каби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</w:rPr>
              <w:t>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аявлени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есяц со дня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штуков В.В.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 №3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2-0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.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о постановке на учет граждан, желающих получить жилое помещение в общежи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заявлени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 (для иностранных граждан и лиц без гражданства, которым предоставлен статус беженца в Республике Беларусь, – при наличии такого свидетельства), принимаемых на учет граждан, желающих получить жилое помещение в общежитии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документы, подтверждающие право на внеочередное или первоочередное получение жилого помещения в общежитии, – в случае наличия так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есяц со дня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штуков В.В.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 №3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2-08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дача выписки (копии) из трудовой кни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lang w:val="be-BY"/>
              </w:rPr>
            </w:pPr>
            <w:r>
              <w:rPr>
                <w:color w:val="000000"/>
                <w:sz w:val="16"/>
                <w:szCs w:val="16"/>
                <w:lang w:val="be-BY"/>
              </w:rPr>
              <w:t>Заместитель директора по ОД по О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Крыжова Е.А. каб.№11 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  <w:lang w:val="be-BY"/>
              </w:rPr>
            </w:pPr>
            <w:r>
              <w:rPr>
                <w:color w:val="000000"/>
                <w:sz w:val="16"/>
                <w:szCs w:val="16"/>
                <w:lang w:val="be-BY"/>
              </w:rPr>
              <w:t>тел. :52-0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be-BY"/>
              </w:rPr>
            </w:pPr>
            <w:r>
              <w:rPr>
                <w:color w:val="000000"/>
                <w:sz w:val="16"/>
                <w:szCs w:val="16"/>
                <w:lang w:val="be-BY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дача справки о месте работы, службы и заним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val="be-BY"/>
              </w:rPr>
              <w:t>Заместитель директора по ОД по О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Крыжова Е.А. каб.№11 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be-BY"/>
              </w:rPr>
              <w:t>тел. :52-0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.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дача справки о периоде работы,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val="be-BY"/>
              </w:rPr>
              <w:t>Заместитель директора по ОД по О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Крыжова Е.А. каб.№11 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be-BY"/>
              </w:rPr>
              <w:t>тел. :52-0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 Захарова Л.С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2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8-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</w:rPr>
              <w:t>Назначение пособия по беременности и р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аспорт или иной документ, удостоверяющий личность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листок нетрудоспособности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на срок, указанный в листке нетрудо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 Захарова Л.С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2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8-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Назначение пособия в связи с рождением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аявлени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паспорт или иной документ, удостоверяющий личность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ка о рождении ребенка – в случае, если ребенок родился в Республике Беларусь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видетельство о рождении ребенка – в случае, если ребенок родился за пределами Республики Беларусь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видетельства о рождении, смерти детей, в том числе старше 18 лет (представляются на всех детей)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 – в случае необходимости определения места назначения пособия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видетельство о заключении брака – в случае, если заявитель состоит в бра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оврем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 Захарова Л.С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2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8-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аявлени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паспорт или иной документ, удостоверяющий личность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заключение врачебно-консультационной комиссии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видетельство о заключении брака – в случае, если заявитель состоит в бра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оврем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 Захарова Л.С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2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8-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Назначение пособия по уходу за ребенком в возрасте до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аявлени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паспорт или иной документ, удостоверяющий личность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опия решения суда об усыновлении – для семей, усыновивших детей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удостоверение инвалида либо заключение медико-реабилитационной экспертной комиссии – для ребенка-инвалида в возрасте до 3 лет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видетельство о заключении брака – в случае, если заявитель состоит в брак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ка о периоде, за который выплачено пособие по беременности и родам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ка о том, что гражданин является обучающимся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о день достижения ребенком возраста 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 Захарова Л.С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2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8-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Назначение пособия на детей старше 3 лет из отдельных категорий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аявлени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паспорт или иной документ, удостоверяющий личность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опия решения суда об усыновлении – для семей, усыновивших детей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удостоверение инвалида – для матери (мачехи), отца (отчима), усыновителя, опекуна (попечителя), являющихся инвалидами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ка о призыве на срочную военную службу – для семей военнослужащих, проходящих срочную военную службу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ка о направлении на альтернативную службу – для семей граждан, проходящих альтернативную службу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видетельство о заключении брака – в случае, если заявитель состоит в брак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опия решения суда об установлении отцовства – для семей военнослужащих, проходящих срочную военную службу, семей граждан, проходящих альтернативную службу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выписки (копии) из трудовых книжек родителей (усыновителей, опекунов (попечителей) или иные документы, подтверждающие их занятость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 Захарова Л.С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2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8-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</w:rPr>
              <w:t>Назначение пособия по временной нетрудоспособности по уходу за больным ребенком в возрасте до 14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</w:rPr>
              <w:t>лет (ребенком-инвалидом в возрасте до 18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листок нетрудо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на срок, указанный в листке нетрудо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 Захарова Л.С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2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8-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дача справки о размере пособия на детей и периоде его вы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аспорт или иной документ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ей со дня обращения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 Захарова Л.С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2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8-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директора по ОД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жова Е.А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 11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2-0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дача справки об удержании алиментов и их разм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аспорт или иной документ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 Захарова Л.С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2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8-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директора по ОД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жова Е.А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 11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2-0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лата пособия на погреб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аявление лица, взявшего на себя организацию погребения умершего (погибшего)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паспорт или иной документ, удостоверяющий личность заявителя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ка о смерти – в случае, если смерть зарегистрирована в Республике Беларусь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видетельство о смерти – в случае, если смерть зарегистрирована за пределами Республики Беларусь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видетельство о рождении (при его наличии) – в случае смерти ребенка (детей)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ка о том, что умерший в возрасте от 18 до 23 лет на день смерти являлся обучающимся, – в случае смерти лица в возрасте от 18 до 23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оврем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 Захарова Л.С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2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8-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аспорт или иной документ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директора  по ОД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жова Е.А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аб. № 11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: 52-08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0:00Z</dcterms:created>
  <dc:creator>Pozdnyakova_ON</dc:creator>
  <dc:description/>
  <dc:language>en-US</dc:language>
  <cp:lastModifiedBy>uliana2</cp:lastModifiedBy>
  <dcterms:modified xsi:type="dcterms:W3CDTF">2019-11-25T11:50:00Z</dcterms:modified>
  <cp:revision>2</cp:revision>
  <dc:subject/>
  <dc:title/>
</cp:coreProperties>
</file>