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Перечень административных процедур, осуществляемых по заявлениям заинтересованных лиц в </w:t>
      </w:r>
      <w:r>
        <w:rPr>
          <w:b/>
        </w:rPr>
        <w:t>ГУ «Быховский районный физкультурно-оздоровительный центр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1984"/>
        <w:gridCol w:w="1559"/>
        <w:gridCol w:w="1276"/>
        <w:gridCol w:w="1560"/>
        <w:gridCol w:w="141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93" w:hanging="3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срок осуществления административной процед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действия справки, другого документа (решения), выдаваемых (принимаемого) </w:t>
            </w:r>
          </w:p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осуществлении административной процед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ое за выполнение  АП должностное лицо, тел., каби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1 Выдача выписки (копии) из трудовой книжки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а Ольга Вадимовна, т.70-332, каб.№7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Выдача справки о месте работы, службы и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а Ольга Вадимовна, т.70-332, каб.№7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Выдача справки о периоде работы,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а Ольга Вадимовна, т.70-332, каб.№7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 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а Ольга Вадимовна, т.70-332, каб.№7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а Ольга Вадимовна, т.70-332, каб.№7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а Ольга Вадимовна, т.70-332, каб.№7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Назначение пособия в связи с рождением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ождении ребенка – в случае, если ребенок родился в Республике Беларусь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ождении ребенка – в случае, если ребенок родился за пределами Республики Беларусь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б усыновлении (удочерении) (далее – усыновление) – для семей, усыновивших (удочеривших) (далее – усыновившие) детей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родителей (усыновителей (удочерителей) (далее – усыновители), опекунов)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рачебно-консультационной комиссии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заявителя и супруга заявителя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Назначение пособия по уходу за ребенком в возрасте до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рождении детей (при воспитании в семье двоих и более несовершеннолетних детей – не менее двух свидетельств о рождении) (для иностранных граждан и лиц без гражданства, которым предоставлен статус беженца в Республике Беларусь, – при наличии таких свидетельств)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инвалида либо заключение медико-реабилитационной экспертной комиссии – для ребенка-инвалида в возрасте до 3 лет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пострадавшего от катастрофы на Чернобыльской АЭС, других радиационных аварий 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ериоде, за который выплачено пособие по беременности и родам</w:t>
            </w:r>
          </w:p>
          <w:p>
            <w:pPr>
              <w:pStyle w:val="Table101"/>
              <w:spacing w:before="120" w:after="0"/>
              <w:rPr/>
            </w:pPr>
            <w:r>
              <w:rPr>
                <w:sz w:val="24"/>
                <w:szCs w:val="24"/>
              </w:rPr>
              <w:t>выписки (копии) из трудовых книжек родителей (усыновителей, опекунов)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том, что гражданин является обучающимся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выходе на работу, службу до истечения отпуска по уходу за ребенком в возрасте до 3 лет и прекращении выплаты пособия – при оформлении отпуска по уходу за ребенком до достижения им возраста 3 лет другим членом семьи или родственником ребенка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мере пособия на детей и периоде его выплаты – в случае изменения места выплаты посо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нь достижения ребенком возраста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 – при наличии таких свидетельств)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инвалида либо заключение медико-реабилитационной экспертной комиссии об установлении инвалидности – для ребенка-инвалида в возрасте до 18 лет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, являющихся инвалидами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зыве на срочную военную службу – для семей военнослужащих, проходящих срочную военную службу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направлении на альтернативную службу – для семей граждан, проходящих альтернативную службу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б установлении отцовства – для семей военнослужащих, проходящих срочную военную службу, семей граждан, проходящих альтернативную службу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родителей (усыновителей, опекунов (попечителей) или иные документы, подтверждающие их занятость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олученных доходах за 6 месяцев года, предшествующего году обращения, – для трудоспособного отца (отчима) в полной семье, родителя в неполной семье, усыновителя, опекуна (попечителя) </w:t>
            </w:r>
          </w:p>
          <w:p>
            <w:pPr>
              <w:pStyle w:val="Table10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мере пособия на детей и периоде его выплаты – в случае изменения места выплаты посо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– 1 месяц</w:t>
            </w:r>
          </w:p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рок, указанный в листке нетруд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 Назначение пособия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 Выдача справки об удержании алиментов и их разм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дня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. Выплата пособия на погреб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заявителя</w:t>
            </w:r>
          </w:p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мерти – в случае, если смерть зарегистрирована в Республике Беларусь</w:t>
            </w:r>
          </w:p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(при его наличии) – в случае смерти ребенка (детей)</w:t>
            </w:r>
          </w:p>
          <w:p>
            <w:pPr>
              <w:pStyle w:val="Table10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том, что умерший в возрасте от 18 до 23 лет на день смерти являлся обучающимся, – в случае смерти лица в возрасте от 18 до 2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Чернышева Татьяна Васильевна, т.71-120</w:t>
            </w:r>
          </w:p>
          <w:p>
            <w:pPr>
              <w:pStyle w:val="Normal"/>
              <w:spacing w:lineRule="exact" w:line="2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№41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а 70 332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15:00Z</dcterms:created>
  <dc:creator>Pozdnyakova_ON</dc:creator>
  <dc:description/>
  <dc:language>en-US</dc:language>
  <cp:lastModifiedBy>uliana2</cp:lastModifiedBy>
  <cp:lastPrinted>2019-11-18T15:04:00Z</cp:lastPrinted>
  <dcterms:modified xsi:type="dcterms:W3CDTF">2019-11-18T13:15:00Z</dcterms:modified>
  <cp:revision>2</cp:revision>
  <dc:subject/>
  <dc:title/>
</cp:coreProperties>
</file>