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еречень административных процедур, осуществляемых Быховским районом газоснабжения филиала ПУ "Славгородгаз" РУП «Могилевоблгаз» по заявлениям граждан, утвержденный Указом Президента РБ от 26.04.2010 года №200</w:t>
      </w:r>
    </w:p>
    <w:tbl>
      <w:tblPr>
        <w:tblW w:w="14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738"/>
        <w:gridCol w:w="2147"/>
        <w:gridCol w:w="1262"/>
        <w:gridCol w:w="1795"/>
        <w:gridCol w:w="396"/>
        <w:gridCol w:w="1219"/>
        <w:gridCol w:w="1233"/>
        <w:gridCol w:w="741"/>
        <w:gridCol w:w="1223"/>
        <w:gridCol w:w="2001"/>
        <w:gridCol w:w="50"/>
      </w:tblGrid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ивной процедуры в соответствии с Перечнем</w:t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ответственное за осуществление процедуры</w:t>
            </w:r>
          </w:p>
        </w:tc>
        <w:tc>
          <w:tcPr>
            <w:tcW w:w="34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 и (или)сведения, представляемые гражданином для осуществления административной процедуры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срок осуществления административной процедуры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ЫЕ ПРАВООТНОШЕНИЯ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 Принятие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8</w:t>
              <w:br/>
              <w:t>контролер Денисова Елена Николаевна</w:t>
              <w:br/>
              <w:t xml:space="preserve">телефон 7-50-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2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 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Style14"/>
              <w:rPr/>
            </w:pPr>
            <w:r>
              <w:rPr/>
      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омовая книга (при ее наличии) – в случае постановки на учет нуждающихся в улучшении жилищных условий граждан, проживающих в одноквартирном, блокированном жилом дом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-1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8</w:t>
              <w:br/>
              <w:t>контролер Денисова Елена Николаевна</w:t>
              <w:br/>
              <w:t xml:space="preserve">телефон 7-50-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3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Style14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ведения о доходе и имуществе каждого члена семьи – при наличии права на получение жилого помещения социального пользования в зависимоти от дохода и имуществ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-2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8</w:t>
              <w:br/>
              <w:t>контролер Денисова Елена Николаевна</w:t>
              <w:br/>
              <w:t xml:space="preserve">телефон 7-50-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4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spacing w:before="280" w:after="0"/>
              <w:rPr/>
            </w:pPr>
            <w:r>
              <w:rP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-3 о включении в отдельные списки учета нуждающихся в улучшении жилищных услови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8</w:t>
              <w:br/>
              <w:t>контролер Денисова Елена Николаевна</w:t>
              <w:br/>
              <w:t xml:space="preserve">телефон 7-50-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5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Style14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ведения о доходе и имуществе каждого члена семьи – при наличии права на получение жилого помещения социального пользования в зависимоти от дохода и имуществ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 Принятие решения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8</w:t>
              <w:br/>
              <w:t>контролер Денисова Елена Николаевна</w:t>
              <w:br/>
              <w:t xml:space="preserve">телефон 7-50-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6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Style14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ведения о доходе и имуществе каждого члена семьи 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 Принятие решения о снятии граждан с учета нуждающихся в улучшении жилищных услови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8</w:t>
              <w:br/>
              <w:t>контролер Денисова Елена Николаевна</w:t>
              <w:br/>
              <w:t xml:space="preserve">телефон 7-50-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7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spacing w:before="280" w:after="0"/>
              <w:rPr/>
            </w:pPr>
            <w:r>
              <w:rP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ерерасчет платы за некоторые виды коммунальных услуг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Супранков Павел Николаевич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hyperlink r:id="rId8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Style14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граждан, желающих получить жилое помещение в общежити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окументы, подтверждающие право на внеочередное или первоочередное получение жилого помещения в общежитии, – в случае наличия такого прав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СПРАВК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 Выдача справки о состоянии на учете нуждающихся в улучшении жилищных услови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8</w:t>
              <w:br/>
              <w:t>контролер Денисова Елена Николаевна</w:t>
              <w:br/>
              <w:t xml:space="preserve">телефон 7-50-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-й этаж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0. Выдача копии лицевого счета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Супранков Павел Николаевич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об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 Выдача справки о расчетах за потребленный природный газ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Супранков Павел Николаевич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бочих дня со дня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 Оформление (регистрация при первичном обращении) льгот гражданам по оплате за потребленный газ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Супранков Павел Николаевич</w:t>
              <w:br/>
              <w:t xml:space="preserve">телефон 7-50-03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заявление</w:t>
              </w:r>
            </w:hyperlink>
          </w:p>
          <w:p>
            <w:pPr>
              <w:pStyle w:val="Normal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документ, подтверждающий право на льготы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бочих дня со дня подачи заявления, а в случае запроса документов и (или) сведений от других государственных органов, иных организаций – 1 месяцц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 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йисполком</w:t>
              <w:br/>
              <w:t>г. Быхов, ул. Ленина, д. 37, кабинет №23</w:t>
              <w:br/>
              <w:t xml:space="preserve">телефон 7-96-30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со дня подачи заявления – при готовности жилого дома к приему природного газа и наличии газопровода-ввода, а при отсутствии газопровода-ввода – в соответствии с нормативными сроками в зависимости от протяженности газопровода и условий раб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 – для технических условий на газификацию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4. Оказание услуг по газификации одноквартирного жилого дома с использованием услуг организаций, не входящих в состав государственного производственного объединения по топливу и газификации «Белтопгаз»: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1. выдача технических условий на газификацию одноквартирного жилого дома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7</w:t>
              <w:br/>
              <w:t>главный инженер Дроздовский Николай Михайлович</w:t>
              <w:br/>
              <w:t>телефон 7-53-77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 </w:t>
            </w:r>
            <w:r>
              <w:rPr/>
              <w:t>2 этаж, кабинет №12</w:t>
              <w:br/>
              <w:t xml:space="preserve">начальник Янков Александр Васильевич  </w:t>
              <w:br/>
              <w:t xml:space="preserve">телефон 7-50-94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заявление</w:t>
              </w:r>
            </w:hyperlink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 со дня подачи заявлени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. приемка выполненных работ с оформлением акта сдачи системы газоснабжения в эксплуатацию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 этаж, кабинет №7</w:t>
              <w:br/>
              <w:t>главный инженер Дроздовский Николай Михайлович</w:t>
              <w:br/>
              <w:t xml:space="preserve">телефон 7-53-77 </w:t>
            </w:r>
          </w:p>
          <w:p>
            <w:pPr>
              <w:pStyle w:val="Style14"/>
              <w:jc w:val="center"/>
              <w:rPr/>
            </w:pPr>
            <w:r>
              <w:rPr/>
              <w:t>2 этаж, кабинет №12</w:t>
              <w:br/>
              <w:t xml:space="preserve">начальник Янков Александр Васильевич  </w:t>
              <w:br/>
              <w:t xml:space="preserve">телефон 7-50-94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 со дня обращени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3. заключение договора на газоснабжение, техническое обслуживание газового оборудования и внутридомовых систем газоснабж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 этаж, кабинет №4</w:t>
              <w:br/>
              <w:t>мастер по учету газа Зелепужина Анастасия Владимировна</w:t>
              <w:br/>
              <w:t xml:space="preserve">телефон 7-50-03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 этаж, кабинет №4</w:t>
              <w:br/>
              <w:t>мастер по учету Супранков Павел Николаевич</w:t>
              <w:br/>
              <w:t xml:space="preserve">телефон 7-50-03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 со дня приёмки выполненных работ с оформлением акта сдачи системы газоснабжения в эксплуатацию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gilev.gas.by/upload/file/zayav/1.1.5.doc" TargetMode="External"/><Relationship Id="rId3" Type="http://schemas.openxmlformats.org/officeDocument/2006/relationships/hyperlink" Target="https://www.mogilev.gas.by/upload/file/zayav/1.1.5-1.doc" TargetMode="External"/><Relationship Id="rId4" Type="http://schemas.openxmlformats.org/officeDocument/2006/relationships/hyperlink" Target="https://www.mogilev.gas.by/upload/file/zayav/1.1.5-1.doc" TargetMode="External"/><Relationship Id="rId5" Type="http://schemas.openxmlformats.org/officeDocument/2006/relationships/hyperlink" Target="https://www.mogilev.gas.by/upload/file/zayav/1.1.5-3.doc" TargetMode="External"/><Relationship Id="rId6" Type="http://schemas.openxmlformats.org/officeDocument/2006/relationships/hyperlink" Target="https://www.mogilev.gas.by/upload/file/zayav/1.1.6.doc" TargetMode="External"/><Relationship Id="rId7" Type="http://schemas.openxmlformats.org/officeDocument/2006/relationships/hyperlink" Target="https://www.mogilev.gas.by/upload/file/zayav/1.1.7.doc" TargetMode="External"/><Relationship Id="rId8" Type="http://schemas.openxmlformats.org/officeDocument/2006/relationships/hyperlink" Target="https://www.mogilev.gas.by/upload/file/zayav/1.1.8.doc" TargetMode="External"/><Relationship Id="rId9" Type="http://schemas.openxmlformats.org/officeDocument/2006/relationships/hyperlink" Target="https://www.mogilev.gas.by/upload/file/zayav/&#1047;&#1040;&#1071;&#1042;&#1051;&#1045;&#1053;&#1048;&#1045; &#1085;&#1072; &#1083;&#1100;&#1075;&#1086;&#1090;&#1091;.doc" TargetMode="External"/><Relationship Id="rId10" Type="http://schemas.openxmlformats.org/officeDocument/2006/relationships/hyperlink" Target="https://www.mogilev.gas.by/upload/file/zayav/&#1047;&#1072;&#1103;&#1074;&#1083;&#1077;&#1085;&#1080;&#1077; &#1085;&#1072; &#1074;&#1099;&#1076;&#1072;&#1095;&#1091; &#1058;&#1059; &#1092;&#1080;&#1083;&#1080;&#1072;&#1083;&#1099;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40:00Z</dcterms:created>
  <dc:creator>denisova</dc:creator>
  <dc:description/>
  <cp:keywords/>
  <dc:language>en-US</dc:language>
  <cp:lastModifiedBy>denisova</cp:lastModifiedBy>
  <cp:lastPrinted>2019-03-04T11:18:00Z</cp:lastPrinted>
  <dcterms:modified xsi:type="dcterms:W3CDTF">2019-03-04T09:19:00Z</dcterms:modified>
  <cp:revision>4</cp:revision>
  <dc:subject/>
  <dc:title>еречень административных процедур, осуществляемых Быховским районом газоснабжения филиала ПУ "Славгородгаз" РУП «Могилевоблгаз» по заявлениям граждан, утвержденный Указом Президента РБ от 26</dc:title>
</cp:coreProperties>
</file>