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еречень административных процедур, осуществляемых Быховским районом газоснабжения филиала ПУ "Славгородгаз" РУП «Могилевоблгаз» в отношении юридических лиц и индивидуальных предпринимателей, утвержденный Постановлением Совета Министров №156 от 17.02.2012г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5"/>
        <w:gridCol w:w="1819"/>
        <w:gridCol w:w="3426"/>
        <w:gridCol w:w="2274"/>
        <w:gridCol w:w="1319"/>
        <w:gridCol w:w="2357"/>
      </w:tblGrid>
      <w:tr>
        <w:trPr>
          <w:tblHeader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ивной процеду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 ответственное, за совершение процедур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документов и (или) сведения, представляемые заинтересованными лицами при обращен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существления административной процед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платы, взимаемой за совершение административной процедуры</w:t>
            </w:r>
          </w:p>
        </w:tc>
      </w:tr>
      <w:tr>
        <w:trPr>
          <w:tblHeader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 Согласование в проектной документации на газоснабжение отступлений от требований технических условий, технических нормативно правовых актов, взаимосвязанных с техническим регламентом Республики Беларусь “Здания и сооружения, строительные материалы и изделия. Безопасность.” (ТР 2009/013/BY)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 кабинет №7</w:t>
              <w:br/>
              <w:t>главный инженер Дроздовский Николай Михайлович</w:t>
              <w:br/>
              <w:t xml:space="preserve">тел. 7-53-77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2 этаж кабинет №12</w:t>
              <w:br/>
              <w:t>начальник Янков Александр Васильевич</w:t>
              <w:br/>
              <w:t>тел. 7-50-9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2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spacing w:before="280" w:after="0"/>
              <w:rPr/>
            </w:pPr>
            <w:r>
              <w:rPr/>
              <w:t>проектная документ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 дн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 Выдача разрешения на право производства ремонтных, строительных и земляных работ в охранной зоне объектов газораспределительной систе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/>
              <w:t>1 этаж кабинет № 1</w:t>
              <w:br/>
              <w:t xml:space="preserve">мастер  СЭПГ  Шафаренко Вадим Федорович </w:t>
              <w:br/>
              <w:t xml:space="preserve">тел. 8-029-104 44-74 </w:t>
            </w:r>
          </w:p>
          <w:p>
            <w:pPr>
              <w:pStyle w:val="Style14"/>
              <w:jc w:val="center"/>
              <w:rPr/>
            </w:pPr>
            <w:r>
              <w:rPr/>
              <w:t>2 этаж  кабинет №7</w:t>
              <w:br/>
              <w:t>главный инженер Дроздовский Николай Михайлович</w:t>
              <w:br/>
              <w:t xml:space="preserve">тел. 7-53-77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аявление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ект плана производства рабо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 дн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проведения рабо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1-1 Подключение объектов газопотребления к газораспределительным сетям, в том числе: заключение договора газоснабжения, для многоквартирных жилых домов - заключение договора газоснабжения и (или) договора на техническое обслуживание вводных и внутренних газопроводо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3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rPr/>
            </w:pPr>
            <w:r>
              <w:rPr/>
              <w:t>акт приемки объекта в эксплуатацию, утвержденный в установленном порядке</w:t>
            </w:r>
          </w:p>
          <w:p>
            <w:pPr>
              <w:pStyle w:val="Style14"/>
              <w:rPr/>
            </w:pPr>
            <w:r>
              <w:rPr/>
              <w:t>копия правоудостоверяющего документа на объект газопотребления (за исключением многоквартирных жилых домов, строительство жилых помещений в которых осуществлялось на основании договоров создания объектов долевого строительства, договоров, предусматривающих строительство жилых помещений в составе организаций застройщиков, а также на основании заключаемых между застройщиками - эмитентами жилищных облигаций и физическими лицами договоров (соглашений), предусматривающих обязательства эмитентов по строительству жилых помещений в многоквартирных жилых домах владельцам жилищных облигаций)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утвержденный заказчиком (застройщиком) список членов организации застройщиков, дольщиков, владельцев жилищных облигаций (для многоквартирных жилых домов, строительство жилых помещений в которых осуществлялось на основании договоров создания объектов долевого строительства, договоров, предусматривающих строительство жилых помещений в составе организаций застройщиков, а также на основании заключаемых между застройщиками - эмитентами жилищных облигаций и физическими лицами договоров (соглашений), предусматривающих обязательства эмитентов по строительству жилых помещений в многоквартирных жилых домах владельцам жилищных облигаций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кта разграничения балансовой принадлежности и эксплуатационной ответственности сторо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 кабинет №12</w:t>
              <w:br/>
              <w:t xml:space="preserve">начальник  Янков Александр Васильевич  </w:t>
              <w:br/>
              <w:t>тел. 7-50-94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2 этаж кабинет №7</w:t>
              <w:br/>
              <w:t>главный инженер Дроздовский Николай Михайлович</w:t>
              <w:br/>
              <w:t xml:space="preserve">тел. 7-53-77 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газоснабжения, для многоквартирных жилых домов - заключение договора газоснабжения и (или) договора на техническое обслуживание вводных и внутренних газопров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 кабинет №4</w:t>
              <w:br/>
              <w:t>мастер Зелепужина Анастасия Владимировна</w:t>
              <w:br/>
              <w:t>тел. 7-50-03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 кабинет №1</w:t>
              <w:br/>
              <w:t xml:space="preserve">мастер Супранков Павел Николаевич </w:t>
              <w:br/>
              <w:t>тел. 7-50-03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е подключение объектов газопотреб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 кабинет № 6</w:t>
              <w:br/>
              <w:t xml:space="preserve"> мастер  Марченко Иван Васильевич  </w:t>
              <w:br/>
              <w:t xml:space="preserve">тел. 7-50-28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2 этаж кабинет №6</w:t>
              <w:br/>
              <w:t>мастер Данилов Сергей Борисович  тел7-50-28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мбировка приборов учета расхода газ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 кабинет № 4</w:t>
              <w:br/>
              <w:t>мастер Залепужина Анастасия Владимировна</w:t>
              <w:br/>
              <w:t xml:space="preserve">тел. 7-50-03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 кабинет №1</w:t>
              <w:br/>
              <w:t xml:space="preserve">мастер Супранков Павел Николаевич </w:t>
              <w:br/>
              <w:t>тел. 7-50-03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gilev.gas.by/upload/file/zayav/&#1060;&#1086;&#1088;&#1084;&#1072; &#1079;&#1072;&#1103;&#1074;&#1083;&#1077;&#1085;&#1080;&#1103; &#1085;&#1072; &#1089;&#1086;&#1075;&#1083;&#1072;&#1089;&#1086;&#1074;&#1072;&#1085;&#1080;&#1077; &#1055;&#1057;&#1044;.doc" TargetMode="External"/><Relationship Id="rId3" Type="http://schemas.openxmlformats.org/officeDocument/2006/relationships/hyperlink" Target="https://www.mogilev.gas.by/upload/file/&#1060;&#1086;&#1088;&#1084;&#1072; &#1079;&#1072;&#1103;&#1074;&#1083;&#1077;&#1085;&#1080;&#1103; &#1085;&#1072; &#1087;&#1086;&#1076;&#1082;&#1083;&#1102;&#1095;&#1077;&#1085;&#1080;&#1077; &#1086;&#1073;&#1098;&#1077;&#1082;&#1090;&#1086;&#1074; &#1075;&#1072;&#1079;&#1086;&#1087;&#1086;&#1090;&#1088;&#1077;&#1073;&#1083;&#1077;&#1085;&#1080;&#1103; &#1082; &#1075;&#1072;&#1079;&#1086;&#1088;&#1072;&#1089;&#1087;&#1088;&#1077;&#1076;&#1077;&#1083;&#1080;&#1090;&#1077;&#1083;&#1100;&#1085;&#1099;&#1084; &#1089;&#1077;&#1090;&#1103;&#1084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47:00Z</dcterms:created>
  <dc:creator>denisova</dc:creator>
  <dc:description/>
  <cp:keywords/>
  <dc:language>en-US</dc:language>
  <cp:lastModifiedBy>1</cp:lastModifiedBy>
  <cp:lastPrinted>2019-03-21T13:20:00Z</cp:lastPrinted>
  <dcterms:modified xsi:type="dcterms:W3CDTF">2019-11-23T07:14:00Z</dcterms:modified>
  <cp:revision>13</cp:revision>
  <dc:subject/>
  <dc:title>Перечень административных процедур, осуществляемых Быховским районом газоснабжения филиала ПУ "Славгородгаз" РУП «Могилевоблгаз» в отношении юридических лиц и индивидуальных предпринимателей, утвержденный Постановлением Совета Министров №156 от 17</dc:title>
</cp:coreProperties>
</file>