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еречень административных процедур, осуществляемых по заявлениям гражда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ЦЕНТРАЛИЗОВАННАЯ БУХГАЛТЕРИЯ ОТДЕЛ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СТВЕННЫЙ – Башан Валентина Алексеевна, и.о. главного бухгалтера централизованной бухгалтерии отдела идеологической работы, культуры и по делам молодежи райисполкома т. 52-471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ца, осуществляющие процедуры: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шан Валентина Алексеевна, бухгалтерия, процедуры: 2.5.  2.6.  2.8.  2.9.  2.12.  2.14.  2.16.  2.18.  2.19.  2.29.</w:t>
      </w:r>
    </w:p>
    <w:p>
      <w:pPr>
        <w:pStyle w:val="Normal"/>
        <w:jc w:val="both"/>
        <w:rPr/>
      </w:pPr>
      <w:r>
        <w:rPr>
          <w:b/>
        </w:rPr>
        <w:t>Башан Валентина Алексеевна, Прищепчик Татьяна Евгеньевна, бухгалтерия, процедуры: 2.4.  2.20.  2.35.  18.7.</w:t>
      </w:r>
    </w:p>
    <w:p>
      <w:pPr>
        <w:pStyle w:val="Normal"/>
        <w:jc w:val="both"/>
        <w:rPr/>
      </w:pPr>
      <w:r>
        <w:rPr>
          <w:b/>
        </w:rPr>
        <w:t>Гавриленко Мария Николаевна</w:t>
      </w:r>
      <w:r>
        <w:rPr/>
        <w:t>, бухгалтерия, процедуры: 2.24.  18.13.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2"/>
        <w:gridCol w:w="5211"/>
        <w:gridCol w:w="2049"/>
        <w:gridCol w:w="2419"/>
        <w:gridCol w:w="1864"/>
      </w:tblGrid>
      <w:tr>
        <w:trPr>
          <w:trHeight w:val="24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ивной процедур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и (или) сведения, представляемые гражданином для осуществления административной процедуры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, взимаемой при осущест-влении админис-тративной процеду-ры**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срок осуществления административной процедур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справки, другого документа (решения), выдава-емых (прини-маемого) при осущес-твлении админист-ративной проце-дуры***</w:t>
            </w:r>
          </w:p>
        </w:tc>
      </w:tr>
      <w:tr>
        <w:trPr>
          <w:trHeight w:val="24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Выдача справки о размере заработной платы (денежного довольствия)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ей со дня обращ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Время приема: с 8.00 до 13.00, с 14.00  до 17.00 – ежедневн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иема: г.Быхов, ул.Ленина, д.5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"/>
        <w:gridCol w:w="5217"/>
        <w:gridCol w:w="2051"/>
        <w:gridCol w:w="2419"/>
        <w:gridCol w:w="1861"/>
      </w:tblGrid>
      <w:tr>
        <w:trPr>
          <w:trHeight w:val="2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Назначение пособия по беременности и родам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</w:t>
              <w:br/>
              <w:br/>
              <w:t>листок нетрудоспособности (справка о временной нетрудоспособности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дня выплаты очередной заработной платы, стипендии, пособ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рок, указанный в листке нетрудоспособности (справке о временной нетрудоспособности)</w:t>
            </w:r>
          </w:p>
        </w:tc>
      </w:tr>
      <w:tr>
        <w:trPr>
          <w:trHeight w:val="2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Назначение пособия в связи с рождением ребенк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справка о рождении ребенка – в случае, если ребенок родился в Республике Беларусь</w:t>
              <w:br/>
              <w:br/>
              <w:t>копия свидетельства о рождении ребенка – в случае, если ребенок родился за пределами Республики Беларусь</w:t>
            </w:r>
          </w:p>
          <w:p>
            <w:pPr>
              <w:pStyle w:val="Normal"/>
              <w:spacing w:before="12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а о рождении, смерти детей, в том числе старше 18 лет (представляются на всех детей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копия решения суда об усыновлении (удочерении) (далее –усыновление)- для семей, усыновивших (удочеривших) (далее- усыновившие) детей</w:t>
              <w:br/>
              <w:br/>
              <w:t>выписки (копии) трудовых книжек родителей (усыновителей (удочерителей) (далее –усыновителей), опекунов) или иные документы, подтверждающие занятость родителей</w:t>
              <w:br/>
              <w:br/>
              <w:t>домовая книга (при ее наличии) – для граждан, проживающих в одноквартирных, блокированных жилых домах</w:t>
              <w:br/>
              <w:br/>
              <w:t>копия решения суда о расторжении брака либо копия свидетельства о расторжении брака или иной документ, подтверждающий категорию неполной семьи, – для неполных сем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 месяц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</w:t>
            </w:r>
          </w:p>
        </w:tc>
      </w:tr>
      <w:tr>
        <w:trPr>
          <w:trHeight w:val="2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8 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медицинское заключение врачебно-консультационной комиссии на получение пособия женщине, ставшей на учет в государственной организации здравоохранения до 12-недельного срока беременно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 месяц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</w:t>
            </w:r>
          </w:p>
        </w:tc>
      </w:tr>
      <w:tr>
        <w:trPr>
          <w:trHeight w:val="2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9. Назначение пособия по уходу за ребенком в возрасте до 3 лет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копия свидетельства о рождении ребенка</w:t>
            </w:r>
          </w:p>
          <w:p>
            <w:pPr>
              <w:pStyle w:val="Normal"/>
              <w:spacing w:before="12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решения суда об усыновлении – для семей, усыновивших детей</w:t>
            </w:r>
          </w:p>
          <w:p>
            <w:pPr>
              <w:pStyle w:val="Normal"/>
              <w:spacing w:before="12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и (копии) из трудовых книжек родителей (усыновителей, опекунов) или иные документы, подтверждающие их занятость</w:t>
              <w:br/>
            </w:r>
          </w:p>
          <w:p>
            <w:pPr>
              <w:pStyle w:val="Normal"/>
              <w:spacing w:before="12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вая книга (при ее наличии) – для граждан, проживающих в одноквартирных, блокированных жилых домах</w:t>
            </w:r>
          </w:p>
          <w:p>
            <w:pPr>
              <w:pStyle w:val="Normal"/>
              <w:spacing w:before="120" w:after="280"/>
              <w:jc w:val="center"/>
              <w:rPr/>
            </w:pPr>
            <w:r>
              <w:rPr>
                <w:sz w:val="28"/>
                <w:szCs w:val="28"/>
              </w:rPr>
              <w:t xml:space="preserve">справка о том, что гражданин является обучающимся или воспитанником учреждения образования (с указанием иных необходимых сведений, которыми располагает </w:t>
              <w:br/>
              <w:t xml:space="preserve">учреждение образования) </w:t>
            </w:r>
          </w:p>
          <w:p>
            <w:pPr>
              <w:pStyle w:val="Normal"/>
              <w:spacing w:before="12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решения суда о расторжении брака либо копия свидетельства о расторжении брака или иной документ, подтверждающий категорию неполной семьи, – для неполных семе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справка о выходе на работу, службу, учебу до истечения отпуска по уходу за ребенком в возрасте до 3 лет и прекращении выплаты пособия  - при оформлении отпуска по уходу за ребенком до достижения им возраста 3 лет другим членом семьи</w:t>
              <w:b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 месяц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ень достижения ребенком 3-летнего возраста</w:t>
            </w:r>
          </w:p>
        </w:tc>
      </w:tr>
      <w:tr>
        <w:trPr>
          <w:trHeight w:val="2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80"/>
              <w:jc w:val="center"/>
              <w:rPr/>
            </w:pPr>
            <w:r>
              <w:rPr>
                <w:sz w:val="28"/>
                <w:szCs w:val="28"/>
              </w:rPr>
              <w:t>2.12. Назначение пособия на детей старше 3-х лет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 xml:space="preserve"> свидетельства о рождении несовершеннолетних детей (представляются на всех детей)</w:t>
              <w:br/>
            </w:r>
          </w:p>
          <w:p>
            <w:pPr>
              <w:pStyle w:val="Normal"/>
              <w:spacing w:before="12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вая книга (при ее наличии) – для граждан, проживающих в одноквартирных, блокированных жилых домах</w:t>
              <w:br/>
            </w:r>
          </w:p>
          <w:p>
            <w:pPr>
              <w:pStyle w:val="Normal"/>
              <w:spacing w:before="12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решения суда о расторжении брака либо копия свидетельства о расторжении брака или иной документ, подтверждающий категорию неполной семьи, – для неполных семей</w:t>
              <w:br/>
              <w:br/>
              <w:t>копия решения суда об усыновлении – для семей, усыновивших детей</w:t>
            </w:r>
          </w:p>
          <w:p>
            <w:pPr>
              <w:pStyle w:val="Normal"/>
              <w:spacing w:before="12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том, что ребенок является обучающимся, – на детей старше 14 лет (предоставляется на дату определения права на пособие и на начало учебного года), а для учащихся, обучающихся за счет собственных средств, дополнительно указываются соответствующие сведения</w:t>
            </w:r>
          </w:p>
          <w:p>
            <w:pPr>
              <w:pStyle w:val="Normal"/>
              <w:spacing w:before="12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том, что ребенок является обучающимся или воспитанником и относится к приходящему контингенту, – на детей, посещающих учреждения образования (в том числе дошкольные) с круглосуточным режимом пребывания ребенка</w:t>
            </w:r>
          </w:p>
          <w:p>
            <w:pPr>
              <w:pStyle w:val="Normal"/>
              <w:spacing w:before="12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дения о полученных доходах (их отсутствии) каждого члена семьи за год, предшествующий году обращения</w:t>
              <w:br/>
              <w:t>удостоверение ребенка-инвалида – для семей, воспитывающих ребенка-инвалида  в возрасте до 18 лет</w:t>
            </w:r>
          </w:p>
          <w:p>
            <w:pPr>
              <w:pStyle w:val="Normal"/>
              <w:spacing w:before="12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б удержании алиментов и их размере</w:t>
            </w:r>
          </w:p>
          <w:p>
            <w:pPr>
              <w:pStyle w:val="Normal"/>
              <w:spacing w:before="120" w:after="280"/>
              <w:jc w:val="center"/>
              <w:rPr/>
            </w:pPr>
            <w:r>
              <w:rPr>
                <w:sz w:val="28"/>
                <w:szCs w:val="28"/>
              </w:rPr>
              <w:t>справка о призыве на срочную военную службу для семей военнослужащих, проходящих срочную военную службу</w:t>
              <w:br/>
              <w:br/>
              <w:t xml:space="preserve">удостоверение инвалида – для родителей в неполной семье, которому установлена инвалидность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ы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справка о рождении ребенка с указанием основания внесения сведений об отце ребенка – в случае, если запись об отце ребенка в книге записей актов о рождении произведена по указанию матери</w:t>
              <w:br/>
              <w:br/>
              <w:t xml:space="preserve">выписки (копии) из трудовых книжек родителей (усыновителей, опекунов) или иные документы, подтверждающие их занятость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 месяц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1 декабря календарного года, в котором назначено пособие, либо по день достижения ребенком 16-, 18-летнего возраста</w:t>
            </w:r>
          </w:p>
        </w:tc>
      </w:tr>
      <w:tr>
        <w:trPr>
          <w:trHeight w:val="2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13. Назначение пособия по уходу за больным ребенком в возрасте до 14 лет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к нетрудоспособно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дня выплаты очередной заработной плат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рок, указанный в листке нетрудоспособности</w:t>
            </w:r>
          </w:p>
        </w:tc>
      </w:tr>
      <w:tr>
        <w:trPr>
          <w:trHeight w:val="2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14 Назначение пособия по уходу за ребенком в возрасте до 3 лет и ребенком-инвалидом в возрасте до 18 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к нетрудоспособно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дня выплаты очередной заработной плат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рок, указанный в листке нетрудоспособности</w:t>
            </w:r>
          </w:p>
        </w:tc>
      </w:tr>
      <w:tr>
        <w:trPr>
          <w:trHeight w:val="2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16. Назначение пособия при санаторно-курортном лечении ребенка-инвали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к нетрудоспособности</w:t>
              <w:br/>
              <w:b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дня выплаты очередной заработной плат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рок, указанный в листке нетрудоспособности</w:t>
            </w:r>
          </w:p>
        </w:tc>
      </w:tr>
      <w:tr>
        <w:trPr>
          <w:trHeight w:val="2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18. Выдача справки о размере назначенного пособия на детей и периоде его выпла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ей со дня обращ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рочно</w:t>
            </w:r>
          </w:p>
        </w:tc>
      </w:tr>
      <w:tr>
        <w:trPr>
          <w:trHeight w:val="2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. Выдача справки о выходе на работу, службу до истечения отпуска по уходу за ребенком в возрасте до 3 лет и прекращении выплаты пособ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ей со дня обращ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рочно</w:t>
            </w:r>
          </w:p>
        </w:tc>
      </w:tr>
      <w:tr>
        <w:trPr>
          <w:trHeight w:val="2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. Выдача справки об удержании алиментов и их размере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ей со дня обращ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рочно</w:t>
            </w:r>
          </w:p>
        </w:tc>
      </w:tr>
      <w:tr>
        <w:trPr>
          <w:trHeight w:val="2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ей со дня обращ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рочно</w:t>
            </w:r>
          </w:p>
        </w:tc>
      </w:tr>
      <w:tr>
        <w:trPr>
          <w:trHeight w:val="2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9. Выдача справки о периоде, за который выплачено пособие по беременности и родам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 со дня обращ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рочно</w:t>
            </w:r>
          </w:p>
        </w:tc>
      </w:tr>
      <w:tr>
        <w:trPr>
          <w:trHeight w:val="2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5. Выплата пособия (материальной помощи) на погребение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лица, взявшего на себя организацию погребения умершего</w:t>
              <w:br/>
              <w:br/>
              <w:t>паспорт или иной документ, удостоверяющий личность заявителя</w:t>
              <w:br/>
              <w:br/>
              <w:t>справка о смерти – в случае, если смерть зарегистрирована в Республике Беларусь</w:t>
              <w:br/>
              <w:br/>
              <w:t xml:space="preserve">копия свидетельства о смерти – в случае, если смерть зарегистрирована за пределами </w:t>
              <w:br/>
              <w:t>Республики Беларусь</w:t>
              <w:br/>
              <w:br/>
              <w:t>копия свидетельства о рождении (при его наличии) – в случае смерти ребенка (детей)</w:t>
              <w:br/>
              <w:br/>
              <w:t>справка о том, что умерший в возрасте от 18 до 23 лет на день смерти являлся обучающимся или воспитанником учреждения образования, – в случае смерти лица в возрасте от 18 до 23 ле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</w:t>
            </w:r>
          </w:p>
        </w:tc>
      </w:tr>
      <w:tr>
        <w:trPr>
          <w:trHeight w:val="2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7. Выдача справки о наличии или об отсутствии исполнительных листов и (или) иных требований о взыскании с лица задолженности по налогам, другим долгам и обязательствам перед Республикой Беларусь ее юридическими и физическими лицами для решения вопроса о выходе из гражданства Республики Беларусь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 со дня подачи заявления, а при необходимости проведения специальной (в том числе налоговой) проверки, запроса документов и (или) сведений от других государственных органов, иных организаций – 1 месяц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яцев</w:t>
            </w:r>
          </w:p>
        </w:tc>
      </w:tr>
      <w:tr>
        <w:trPr>
          <w:trHeight w:val="2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3. Выдача справки о доходах, исчисленных и удержанных суммах подоходного налога с физических лиц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</w:t>
              <w:br/>
              <w:b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обращ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рочно</w:t>
            </w:r>
          </w:p>
        </w:tc>
      </w:tr>
      <w:tr>
        <w:trPr>
          <w:trHeight w:val="2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7. Принятие решения об освобождении от платы за внешкольное воспитание и обучение  в государственных детских школах искусств в сфере культур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о праве на льготы  либо справка о праве на льготы – для членов семей лиц, перечисленных в пунктах 12.2. и 12.3 пункта 12 ст.3 Закона Республики Беларусь «О государственных социальных льготах правах и гарантиях для отдельных категорий гражда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инвалида – для детей-инвалидов в возрасте до 18 ле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иплом победителя международных (Гран-при, Диплом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епени), республиканских (Гран-при, Диплом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, творческих конкурсов и фестивалей, олимпиад по предметам культуры и искусст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достоверение о награждении грудным знаком «Лаур</w:t>
            </w:r>
            <w:r>
              <w:rPr>
                <w:sz w:val="28"/>
                <w:szCs w:val="28"/>
                <w:lang w:val="be-BY"/>
              </w:rPr>
              <w:t>эат спецыяльнага фонду Прэзідэнта Рэспублікі Беларусь па падтрымцы таленавітай маладзі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, подтверждающие статуса детей-сирот и детей, оставшихся без попечения родителей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 со дня подачи заявления,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окончания учебного года</w:t>
            </w:r>
          </w:p>
        </w:tc>
      </w:tr>
    </w:tbl>
    <w:p>
      <w:pPr>
        <w:pStyle w:val="Table10"/>
        <w:spacing w:before="0" w:after="12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Table10"/>
        <w:spacing w:before="0" w:after="12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Table10"/>
        <w:spacing w:before="0" w:after="12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Table10"/>
        <w:spacing w:before="0" w:after="12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Table10"/>
        <w:spacing w:before="0" w:after="12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Table10"/>
        <w:spacing w:before="0" w:after="12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Table10"/>
        <w:spacing w:before="0" w:after="12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Table10"/>
        <w:spacing w:before="0" w:after="12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Table10"/>
        <w:spacing w:before="0" w:after="12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Table10"/>
        <w:spacing w:before="0" w:after="12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Table10"/>
        <w:spacing w:before="0" w:after="12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Table10"/>
        <w:spacing w:before="0" w:after="12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Table10"/>
        <w:spacing w:before="0" w:after="12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Table10"/>
        <w:spacing w:before="0" w:after="12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ОТДЕЛ   КАДРОВ </w:t>
      </w:r>
    </w:p>
    <w:p>
      <w:pPr>
        <w:pStyle w:val="Table10"/>
        <w:rPr/>
      </w:pPr>
      <w:r>
        <w:rPr>
          <w:b/>
          <w:sz w:val="30"/>
          <w:szCs w:val="30"/>
        </w:rPr>
        <w:t xml:space="preserve">ОТВЕТСТВЕННЫЙ – заместитель начальника отдела идеологической работы, культуры и по делам молодежи райисполкома Кулешова Елена Михайловна т. 71-601, с 8.00 до 13.00, 14.00 – 17.00 ежедневно  </w:t>
      </w:r>
    </w:p>
    <w:p>
      <w:pPr>
        <w:pStyle w:val="Table1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Быхов, ул. Ленина, д.54</w:t>
      </w:r>
    </w:p>
    <w:p>
      <w:pPr>
        <w:pStyle w:val="Table1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5000" w:type="pct"/>
        <w:jc w:val="left"/>
        <w:tblInd w:w="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1"/>
        <w:gridCol w:w="3983"/>
        <w:gridCol w:w="2107"/>
        <w:gridCol w:w="2570"/>
        <w:gridCol w:w="1869"/>
      </w:tblGrid>
      <w:tr>
        <w:trPr>
          <w:trHeight w:val="24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. Выдача выписки (копии) из трудовой книжки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ссрочно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. Выдача справки о месте работы, службы и занимаемой должности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ссрочно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3. Выдача справки о периоде работы, службы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ссрочно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5. Выдача справки о нахождении в отпуске по уходу за ребенком до достижения им возраста 3 лет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ссрочно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40:00Z</dcterms:created>
  <dc:creator>User</dc:creator>
  <dc:description/>
  <dc:language>en-US</dc:language>
  <cp:lastModifiedBy>1</cp:lastModifiedBy>
  <cp:lastPrinted>2019-05-16T08:32:00Z</cp:lastPrinted>
  <dcterms:modified xsi:type="dcterms:W3CDTF">2019-11-18T11:40:00Z</dcterms:modified>
  <cp:revision>2</cp:revision>
  <dc:subject/>
  <dc:title/>
</cp:coreProperties>
</file>