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административных процедур, осуществляемых по заявлениям граждан ГУК «Быховский историко-краеведческий муз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559"/>
        <w:gridCol w:w="1701"/>
        <w:gridCol w:w="1560"/>
        <w:gridCol w:w="18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срок осуществления административной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ое за выполнение АП должностное лицо, тел., каби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Выдача выписки (копии) из трудовой кни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а И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хранитель фон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58-55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Выдача справки о месте работы, службы и занимаемой 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Выдача справки о периоде работы,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5.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48:00Z</dcterms:created>
  <dc:creator>Директор</dc:creator>
  <dc:description/>
  <dc:language>en-US</dc:language>
  <cp:lastModifiedBy>uliana2</cp:lastModifiedBy>
  <cp:lastPrinted>2004-01-09T16:55:00Z</cp:lastPrinted>
  <dcterms:modified xsi:type="dcterms:W3CDTF">2019-11-26T08:48:00Z</dcterms:modified>
  <cp:revision>2</cp:revision>
  <dc:subject/>
  <dc:title/>
</cp:coreProperties>
</file>