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FF0000"/>
        </w:rPr>
      </w:pPr>
      <w:r>
        <w:rPr/>
        <w:t xml:space="preserve">Перечень административных процедур, осуществляемых по заявлениям заинтересованных лиц в </w:t>
      </w:r>
      <w:r>
        <w:rPr>
          <w:color w:val="000000"/>
        </w:rPr>
        <w:t>ГУКДСП «Быховская ПМК № 247»</w:t>
      </w:r>
    </w:p>
    <w:p>
      <w:pPr>
        <w:pStyle w:val="Style15"/>
        <w:ind w:firstLine="567"/>
        <w:rPr>
          <w:color w:val="FF0000"/>
        </w:rPr>
      </w:pPr>
      <w:r>
        <w:rPr>
          <w:color w:val="FF0000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984"/>
        <w:gridCol w:w="1559"/>
        <w:gridCol w:w="1276"/>
        <w:gridCol w:w="1560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ind w:left="-93" w:hanging="3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№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ивной процед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color w:val="000000"/>
              </w:rPr>
            </w:pPr>
            <w:r>
              <w:rPr>
                <w:color w:val="000000"/>
              </w:rPr>
              <w:t>Максимальный срок осуществления административной процед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 xml:space="preserve">Срок действия справки, другого документа (решения), выдаваемых (принимаемого) </w:t>
            </w:r>
          </w:p>
          <w:p>
            <w:pPr>
              <w:pStyle w:val="Normal"/>
              <w:spacing w:lineRule="exact" w:line="180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при осуществлении административной процед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color w:val="000000"/>
              </w:rPr>
            </w:pPr>
            <w:r>
              <w:rPr>
                <w:color w:val="000000"/>
              </w:rPr>
              <w:t>Ответственное за выполнение  АП должностное лицо, тел., каби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Выдача выписки (копии) из трудовой книж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5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бессро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Горбачева Оксана Викторовна, специалист отдела кадров, т.49-5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rStyle w:val="Hconsdtnormal"/>
              </w:rPr>
              <w:t xml:space="preserve">Выдача </w:t>
            </w:r>
            <w:r>
              <w:rPr>
                <w:rStyle w:val="Colorff00ff"/>
              </w:rPr>
              <w:t>справки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>о месте работы, службы и занимаемой дол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5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бессро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Горбачева Оксана Викторовна, специалист отдела кадров, т.49-5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Style w:val="Hconsdtnormal"/>
              </w:rPr>
              <w:t>2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rStyle w:val="Hconsdtnormal"/>
              </w:rPr>
              <w:t xml:space="preserve">Выдача </w:t>
            </w:r>
            <w:r>
              <w:rPr>
                <w:rStyle w:val="Colorff00ff"/>
              </w:rPr>
              <w:t>справки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>о периоде работы,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5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бессро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Горбачева Оксана Викторовна, специалист отдела кадров, т. 49-5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Style w:val="Hconsdtnormal"/>
              </w:rPr>
              <w:t>2.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rStyle w:val="Hconsdtnormal"/>
              </w:rPr>
              <w:t xml:space="preserve">Выдача </w:t>
            </w:r>
            <w:r>
              <w:rPr>
                <w:rStyle w:val="Colorff00ff"/>
              </w:rPr>
              <w:t>справки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>о размере заработной платы (денежного довольствия, ежемесячного денежного содерж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5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бессро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Марусева Надежда Васильевна, бухгалтер</w:t>
            </w:r>
          </w:p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Т,49-3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Style w:val="Hconsdtnormal"/>
              </w:rPr>
              <w:t>2.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rStyle w:val="Hconsdtnormal"/>
              </w:rPr>
              <w:t xml:space="preserve">Назначение </w:t>
            </w:r>
            <w:r>
              <w:rPr>
                <w:rStyle w:val="Colorff00ff"/>
              </w:rPr>
              <w:t>пособия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>по беременности и род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Style w:val="Hconsdtnormal"/>
              </w:rPr>
            </w:pPr>
            <w:r>
              <w:rPr>
                <w:rStyle w:val="Colorff00ff"/>
              </w:rPr>
              <w:t>паспорт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 xml:space="preserve">или иной </w:t>
            </w:r>
            <w:r>
              <w:rPr>
                <w:rStyle w:val="Colorff00ff"/>
              </w:rPr>
              <w:t>документ</w:t>
            </w:r>
            <w:r>
              <w:rPr>
                <w:rStyle w:val="Hconsdtnormal"/>
              </w:rPr>
              <w:t>, удостоверяющий личность</w:t>
            </w:r>
          </w:p>
          <w:p>
            <w:pPr>
              <w:pStyle w:val="Normal"/>
              <w:spacing w:lineRule="exact" w:line="280"/>
              <w:rPr>
                <w:rStyle w:val="Hconsdtnormal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Hconsdtnormal"/>
              </w:rPr>
              <w:t>листок нетрудоспособности</w:t>
            </w:r>
          </w:p>
          <w:p>
            <w:pPr>
              <w:pStyle w:val="Normal"/>
              <w:spacing w:lineRule="exact" w:line="280"/>
              <w:rPr>
                <w:rStyle w:val="Hconsdtnormal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Colorff00ff"/>
              </w:rPr>
              <w:t>справка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>о размере заработной платы - в случае, если период, за который определяется среднедневной заработок для назначения пособия, состоит из периодов работы у разных нанимателей</w:t>
            </w:r>
          </w:p>
          <w:p>
            <w:pPr>
              <w:pStyle w:val="Normal"/>
              <w:spacing w:lineRule="exact" w:line="280" w:before="0" w:after="200"/>
              <w:rPr>
                <w:rStyle w:val="Hconsdtnormal"/>
                <w:color w:val="00000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rStyle w:val="Hconsdtnormal"/>
              </w:rPr>
              <w:t>10 дней со дня обращения, а в случае запроса либо представления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- 1 меся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rStyle w:val="Hconsdtnormal"/>
              </w:rPr>
              <w:t>на срок, указанный в листке нетрудоспособ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Марусева Надежда Васильевна, бухгалтер,</w:t>
            </w:r>
          </w:p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Т. 49-3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Style w:val="Hconsdtnormal"/>
              </w:rPr>
              <w:t>2.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rStyle w:val="Hconsdtnormal"/>
              </w:rPr>
              <w:t xml:space="preserve">Назначение </w:t>
            </w:r>
            <w:r>
              <w:rPr>
                <w:rStyle w:val="Colorff00ff"/>
              </w:rPr>
              <w:t>пособия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>в связи с рождением реб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Style w:val="Hconsdtnormal"/>
              </w:rPr>
              <w:t>Заявление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Colorff00ff"/>
              </w:rPr>
              <w:t>паспорт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 xml:space="preserve">или иной </w:t>
            </w:r>
            <w:r>
              <w:rPr>
                <w:rStyle w:val="Colorff00ff"/>
              </w:rPr>
              <w:t>документ</w:t>
            </w:r>
            <w:r>
              <w:rPr>
                <w:rStyle w:val="Hconsdtnormal"/>
              </w:rPr>
              <w:t>, удостоверяющий личност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Colorff00ff"/>
              </w:rPr>
              <w:t>справка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>о рождении ребенка - в случае, если ребенок родился в Республике Беларусь</w:t>
            </w:r>
          </w:p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rStyle w:val="Colorff00ff"/>
              </w:rPr>
              <w:t>свидетельство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>о рождении ребенка - в случае, если ребенок родился за пределами Республики Белару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rStyle w:val="Hconsdtnormal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единовреме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Марусева Надежда Васильевна, бухгалтер</w:t>
            </w:r>
          </w:p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Т.49-3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Style w:val="Hconsdtnormal"/>
              </w:rPr>
              <w:t>свидетельства о рождении, смерти детей, в том числе старше 18 лет (представляются на всех детей)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Hconsdtnormal"/>
              </w:rPr>
              <w:t>копия решения суда об усыновлении (удочерении) (далее - усыновление) - для семей, усыновивших (удочеривших) (далее - усыновившие) детей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Hconsdtnormal"/>
              </w:rPr>
              <w:t xml:space="preserve">выписки (копии) из трудовых </w:t>
            </w:r>
            <w:r>
              <w:rPr>
                <w:rStyle w:val="Colorff00ff"/>
              </w:rPr>
              <w:t>книжек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>родителей (усыновителей (удочерителей) (далее - усыновители), опекунов) или иные документы, подтверждающие их занятость, - в случае необходимости определения места назначения пособия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Hconsdtnormal"/>
              </w:rPr>
              <w:t xml:space="preserve">копия решения суда о расторжении брака либо </w:t>
            </w:r>
            <w:r>
              <w:rPr>
                <w:rStyle w:val="Colorff00ff"/>
              </w:rPr>
              <w:t>свидетельство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 xml:space="preserve">о расторжении брака или иной </w:t>
            </w:r>
            <w:r>
              <w:rPr>
                <w:rStyle w:val="Colorff00ff"/>
              </w:rPr>
              <w:t>документ</w:t>
            </w:r>
            <w:r>
              <w:rPr>
                <w:rStyle w:val="Hconsdtnormal"/>
              </w:rPr>
              <w:t>, подтверждающий категорию неполной семьи, - для неполных семей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Hconsdtnormal"/>
              </w:rPr>
              <w:t>копия решения местного исполнительного и распорядительного органа об установлении опеки (попечительства) - для лиц, назначенных опекунами (попечителями) ребенка</w:t>
            </w:r>
          </w:p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rStyle w:val="Colorff00ff"/>
              </w:rPr>
              <w:t>свидетельство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>о заключении брака - в случае, если заявитель состоит в бра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Style w:val="Hconsdtnormal"/>
              </w:rPr>
              <w:t>2.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rStyle w:val="Hconsdtnormal"/>
              </w:rPr>
              <w:t xml:space="preserve">Назначение </w:t>
            </w:r>
            <w:r>
              <w:rPr>
                <w:rStyle w:val="Colorff00ff"/>
              </w:rPr>
              <w:t>пособия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>женщинам, ставшим на учет в государственных организациях здравоохранения до 12-недельного срока берем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Заявление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Colorff00ff"/>
              </w:rPr>
              <w:t>паспорт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 xml:space="preserve">или иной </w:t>
            </w:r>
            <w:r>
              <w:rPr>
                <w:rStyle w:val="Colorff00ff"/>
              </w:rPr>
              <w:t>документ</w:t>
            </w:r>
            <w:r>
              <w:rPr>
                <w:rStyle w:val="Hconsdtnormal"/>
              </w:rPr>
              <w:t>, удостоверяющий личност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Colorff00ff"/>
              </w:rPr>
              <w:t>заключение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>врачебно-консультационной комисси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Hconsdtnormal"/>
              </w:rPr>
              <w:t xml:space="preserve">выписки (копии) из трудовых </w:t>
            </w:r>
            <w:r>
              <w:rPr>
                <w:rStyle w:val="Colorff00ff"/>
              </w:rPr>
              <w:t>книжек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>заявителя и супруга заявителя или иные документы, подтверждающие их занятость, - в случае необходимости определения места назначения пособия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Hconsdtnormal"/>
              </w:rPr>
              <w:t xml:space="preserve">копия решения суда о расторжении брака либо </w:t>
            </w:r>
            <w:r>
              <w:rPr>
                <w:rStyle w:val="Colorff00ff"/>
              </w:rPr>
              <w:t>свидетельство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 xml:space="preserve">о расторжении брака или иной </w:t>
            </w:r>
            <w:r>
              <w:rPr>
                <w:rStyle w:val="Colorff00ff"/>
              </w:rPr>
              <w:t>документ</w:t>
            </w:r>
            <w:r>
              <w:rPr>
                <w:rStyle w:val="Hconsdtnormal"/>
              </w:rPr>
              <w:t>, подтверждающий категорию неполной семьи, - для неполных семей</w:t>
            </w:r>
          </w:p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rStyle w:val="Colorff00ff"/>
              </w:rPr>
              <w:t>свидетельство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>о заключении брака - в случае, если заявитель состоит в бра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rStyle w:val="Hconsdtnormal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единовреме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Марусева Надежда Васильевна, бухгалтер</w:t>
            </w:r>
          </w:p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Т.49-3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Style w:val="Hconsdtnormal"/>
              </w:rPr>
              <w:t>2.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rStyle w:val="Hconsdtnormal"/>
              </w:rPr>
              <w:t xml:space="preserve">Назначение </w:t>
            </w:r>
            <w:r>
              <w:rPr>
                <w:rStyle w:val="Colorff00ff"/>
              </w:rPr>
              <w:t>пособия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>по уходу за ребенком в возрасте до 3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Заявление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Colorff00ff"/>
              </w:rPr>
              <w:t>паспорт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 xml:space="preserve">или иной </w:t>
            </w:r>
            <w:r>
              <w:rPr>
                <w:rStyle w:val="Colorff00ff"/>
              </w:rPr>
              <w:t>документ</w:t>
            </w:r>
            <w:r>
              <w:rPr>
                <w:rStyle w:val="Hconsdtnormal"/>
              </w:rPr>
              <w:t>, удостоверяющий личност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Colorff00ff"/>
              </w:rPr>
              <w:t>свидетельства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>о рождении детей (при воспитании в семье двоих и более несовершеннолетних детей - не менее двух свидетельств о рождении) (для иностранных граждан и лиц без гражданства, которым предоставлен статус беженца в Республике Беларусь, - при наличии таких свидетельств)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Hconsdtnormal"/>
              </w:rPr>
              <w:t>копия решения суда об усыновлении - для семей, усыновивших детей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Hconsdtnormal"/>
              </w:rPr>
              <w:t>копия решения местного исполнительного и распорядительного органа об установлении опеки (попечительства) - для лиц, назначенных опекунами (попечителями) ребенк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Colorff00ff"/>
              </w:rPr>
              <w:t>удостоверение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 xml:space="preserve">инвалида либо </w:t>
            </w:r>
            <w:r>
              <w:rPr>
                <w:rStyle w:val="Colorff00ff"/>
              </w:rPr>
              <w:t>заключение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>медико-реабилитационной экспертной комиссии - для ребенка-инвалида в возрасте до 3 ле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Colorff00ff"/>
              </w:rPr>
              <w:t>удостоверение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>пострадавшего от катастрофы на Чернобыльской АЭС, других радиационных аварий - для граждан, постоянно (преимущественно) проживающих на территории, подвергшейся радиоактивному загрязнению в зоне последующего отселения или в зоне с правом на отселение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Colorff00ff"/>
              </w:rPr>
              <w:t>свидетельство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>о заключении брака - в случае, если заявитель состоит в браке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Hconsdtnormal"/>
              </w:rPr>
              <w:t xml:space="preserve">копия решения суда о расторжении брака либо </w:t>
            </w:r>
            <w:r>
              <w:rPr>
                <w:rStyle w:val="Colorff00ff"/>
              </w:rPr>
              <w:t>свидетельство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 xml:space="preserve">о расторжении брака или иной </w:t>
            </w:r>
            <w:r>
              <w:rPr>
                <w:rStyle w:val="Colorff00ff"/>
              </w:rPr>
              <w:t>документ</w:t>
            </w:r>
            <w:r>
              <w:rPr>
                <w:rStyle w:val="Hconsdtnormal"/>
              </w:rPr>
              <w:t>, подтверждающий категорию неполной семьи, - для неполных семей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Colorff00ff"/>
              </w:rPr>
              <w:t>справка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>о периоде, за который выплачено пособие по беременности и родам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Hconsdtnormal"/>
              </w:rPr>
              <w:t xml:space="preserve">выписки (копии) из трудовых </w:t>
            </w:r>
            <w:r>
              <w:rPr>
                <w:rStyle w:val="Colorff00ff"/>
              </w:rPr>
              <w:t>книжек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>родителей (усыновителей, опекунов) или иные документы, подтверждающие их занятость, - в случае необходимости определения места назначения пособия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Colorff00ff"/>
              </w:rPr>
              <w:t>справка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>о том, что гражданин является обучающимся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Colorff00ff"/>
              </w:rPr>
              <w:t>справка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>о выходе на работу, службу до истечения отпуска по уходу за ребенком в возрасте до 3 лет и прекращении выплаты пособия - при оформлении отпуска по уходу за ребенком до достижения им возраста 3 лет другим членом семьи или родственником ребенка</w:t>
            </w:r>
          </w:p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rStyle w:val="Colorff00ff"/>
              </w:rPr>
              <w:t>справка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>о размере пособия на детей и периоде его выплаты - в случае изменения места выплаты пособ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rStyle w:val="Hconsdtnormal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rStyle w:val="Hconsdtnormal"/>
              </w:rPr>
              <w:t>по день достижения ребенком возраста 3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Марусева Надежда Васильевна, бухгалтер</w:t>
            </w:r>
          </w:p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Т.49-3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Hconsdtnormal"/>
              </w:rPr>
              <w:t>2.9-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Style w:val="Colorff00ff"/>
              </w:rPr>
              <w:t>Назначение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>пособия семьям на детей в возрасте от 3 до 18 лет в период воспитания ребенка в возрасте до 3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Times New Roman" w:cs="Calibri"/>
                <w:lang w:eastAsia="ru-RU"/>
              </w:rPr>
              <w:t>паспорт или иной документ, удостоверяющий личность</w:t>
            </w:r>
          </w:p>
          <w:p>
            <w:pPr>
              <w:pStyle w:val="Normal"/>
              <w:spacing w:lineRule="exact" w:line="28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два свидетельства о рождении: одно на ребенка в возрасте до 3 лет и одно на ребенка в возрасте от 3 до 18 лет (для иностранных граждан и лиц без гражданства, которым предоставлен статус беженца в Республике Беларусь, - при наличии таких свидетельств)</w:t>
            </w:r>
          </w:p>
          <w:p>
            <w:pPr>
              <w:pStyle w:val="Normal"/>
              <w:spacing w:lineRule="exact" w:line="28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справка о том, что гражданин является обучающимся, - представляется на ребенка в возрасте от 3 до 18 лет, обучающегося в учреждении образования (в том числе дошкольного)</w:t>
            </w:r>
          </w:p>
          <w:p>
            <w:pPr>
              <w:pStyle w:val="Normal"/>
              <w:spacing w:lineRule="exact" w:line="28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копия решения суда об усыновлении - для семей, усыновивших детей</w:t>
            </w:r>
          </w:p>
          <w:p>
            <w:pPr>
              <w:pStyle w:val="Normal"/>
              <w:spacing w:lineRule="exact" w:line="28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копия решения местного исполнительного и распорядительного органа об установлении опеки (попечительства) - для лиц, назначенных опекунами (попечителями) ребенка</w:t>
            </w:r>
          </w:p>
          <w:p>
            <w:pPr>
              <w:pStyle w:val="Normal"/>
              <w:spacing w:lineRule="exact" w:line="28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свидетельство о заключении брака - в случае, если заявитель состоит в браке</w:t>
            </w:r>
          </w:p>
          <w:p>
            <w:pPr>
              <w:pStyle w:val="Normal"/>
              <w:spacing w:lineRule="exact" w:line="28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копия решения суда о расторжении брака либо свидетельство о расторжении брака или иной документ, подтверждающий категорию неполной семьи, - для неполных семей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imes New Roman" w:cs="Calibri"/>
                <w:lang w:eastAsia="ru-RU"/>
              </w:rPr>
              <w:t>справка о периоде, за который выплачено пособие по беременности и родам, - для лиц, которым пособие по уходу за ребенком в возрасте до 3 лет назначается со дня, следующего за днем окончания периода освобождения от работы (службы), учебы, установленного листком нетрудоспособности по беременности и родам</w:t>
            </w:r>
          </w:p>
          <w:p>
            <w:pPr>
              <w:pStyle w:val="Normal"/>
              <w:spacing w:lineRule="exact" w:line="28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выписки (копии) из трудовых книжек родителей (усыновителей, опекунов (попечителей) или иные документы, подтверждающие их занятость, - в случае необходимости определения места назначения пособия</w:t>
            </w:r>
          </w:p>
          <w:p>
            <w:pPr>
              <w:pStyle w:val="Normal"/>
              <w:spacing w:lineRule="exact" w:line="280" w:before="0" w:after="200"/>
              <w:rPr>
                <w:rFonts w:cs="Calibri"/>
                <w:color w:val="000000"/>
              </w:rPr>
            </w:pPr>
            <w:r>
              <w:rPr>
                <w:rFonts w:eastAsia="Times New Roman" w:cs="Calibri"/>
                <w:lang w:eastAsia="ru-RU"/>
              </w:rPr>
              <w:t>справка о размере пособия на детей и периоде его выплаты - в случае изменения места выплаты пособия или назначения пособия по уходу за ребенком в возрасте до 3 лет другому родственнику или члену семьи ребенка (детей), находящимся в отпуске по уходу за ребенком до достижения им возраста 3 лет и не являющимся ребенку (детям) матерью (мачехой) или отцом (отчим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Style w:val="Hconsdtnormal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Style w:val="Hconsdtnormal"/>
              </w:rPr>
              <w:t>на срок до даты наступления обстоятельств, влекущих прекращение выплаты пособ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>Марусева Надежда Васильевна, бухгалтер</w:t>
            </w:r>
          </w:p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Т.49-3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Hconsdtnormal"/>
              </w:rPr>
              <w:t>2.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Style w:val="Hconsdtnormal"/>
              </w:rPr>
              <w:t xml:space="preserve">Назначение </w:t>
            </w:r>
            <w:r>
              <w:rPr>
                <w:rStyle w:val="Colorff00ff"/>
              </w:rPr>
              <w:t>пособия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>на детей старше 3 лет из отдельных категорий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Times New Roman" w:cs="Calibri"/>
                <w:lang w:eastAsia="ru-RU"/>
              </w:rPr>
              <w:t>заявление</w:t>
            </w:r>
          </w:p>
          <w:p>
            <w:pPr>
              <w:pStyle w:val="Normal"/>
              <w:spacing w:lineRule="exact" w:line="28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паспорт или иной документ, удостоверяющий личность</w:t>
            </w:r>
          </w:p>
          <w:p>
            <w:pPr>
              <w:pStyle w:val="Normal"/>
              <w:spacing w:lineRule="exact" w:line="28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свидетельства о рождении несовершеннолетних детей (представляются на всех детей) (для иностранных граждан и лиц без гражданства, которым предоставлен статус беженца в Республике Беларусь, - при наличии таких свидетельств)</w:t>
            </w:r>
          </w:p>
          <w:p>
            <w:pPr>
              <w:pStyle w:val="Normal"/>
              <w:spacing w:lineRule="exact" w:line="28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копия решения суда об усыновлении - для семей, усыновивших детей</w:t>
            </w:r>
          </w:p>
          <w:p>
            <w:pPr>
              <w:pStyle w:val="Normal"/>
              <w:spacing w:lineRule="exact" w:line="28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копия решения местного исполнительного и распорядительного органа об установлении опеки (попечительства) - для лиц, назначенных опекунами (попечителями) ребенка</w:t>
            </w:r>
          </w:p>
          <w:p>
            <w:pPr>
              <w:pStyle w:val="Normal"/>
              <w:spacing w:lineRule="exact" w:line="28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удостоверение инвалида либо заключение медико-реабилитационной экспертной комиссии об установлении инвалидности - для ребенка-инвалида в возрасте до 18 лет</w:t>
            </w:r>
          </w:p>
          <w:p>
            <w:pPr>
              <w:pStyle w:val="Normal"/>
              <w:spacing w:lineRule="exact" w:line="28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удостоверение инвалида - для матери (мачехи), отца (отчима), усыновителя, опекуна (попечителя), являющихся инвалидами</w:t>
            </w:r>
          </w:p>
          <w:p>
            <w:pPr>
              <w:pStyle w:val="Normal"/>
              <w:spacing w:lineRule="exact" w:line="28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справка о призыве на срочную военную службу - для семей военнослужащих, проходящих срочную военную службу</w:t>
            </w:r>
          </w:p>
          <w:p>
            <w:pPr>
              <w:pStyle w:val="Normal"/>
              <w:spacing w:lineRule="exact" w:line="28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справка о направлении на альтернативную службу - для семей граждан, проходящих альтернативную службу</w:t>
            </w:r>
          </w:p>
          <w:p>
            <w:pPr>
              <w:pStyle w:val="Normal"/>
              <w:spacing w:lineRule="exact" w:line="28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свидетельство о заключении брака - в случае, если заявитель состоит в браке</w:t>
            </w:r>
          </w:p>
          <w:p>
            <w:pPr>
              <w:pStyle w:val="Normal"/>
              <w:spacing w:lineRule="exact" w:line="28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копия решения суда о расторжении брака либо свидетельство о расторжении брака или иной документ, подтверждающий категорию неполной семьи, - для неполных семей</w:t>
            </w:r>
          </w:p>
          <w:p>
            <w:pPr>
              <w:pStyle w:val="Normal"/>
              <w:spacing w:lineRule="exact" w:line="28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копия решения суда об установлении отцовства - для семей военнослужащих, проходящих срочную военную службу, семей граждан, проходящих альтернативную службу</w:t>
            </w:r>
          </w:p>
          <w:p>
            <w:pPr>
              <w:pStyle w:val="Normal"/>
              <w:spacing w:lineRule="exact" w:line="28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справка о том, что гражданин является обучающимся (представляется на всех детей, на детей старше 14 лет представляется на дату определения права на пособие и на начало учебного года)</w:t>
            </w:r>
          </w:p>
          <w:p>
            <w:pPr>
              <w:pStyle w:val="Normal"/>
              <w:spacing w:lineRule="exact" w:line="28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выписки (копии) из трудовых книжек родителей (усыновителей, опекунов (попечителей) или иные документы, подтверждающие их занятость</w:t>
            </w:r>
          </w:p>
          <w:p>
            <w:pPr>
              <w:pStyle w:val="Normal"/>
              <w:spacing w:lineRule="exact" w:line="28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сведения о полученных доходах за 6 месяцев года, предшествующего году обращения, - для трудоспособного отца (отчима) в полной семье, родителя в неполной семье, усыновителя, опекуна (попечителя)</w:t>
            </w:r>
          </w:p>
          <w:p>
            <w:pPr>
              <w:pStyle w:val="Normal"/>
              <w:spacing w:lineRule="exact" w:line="280" w:before="0" w:after="200"/>
              <w:rPr>
                <w:rFonts w:cs="Calibri"/>
                <w:color w:val="000000"/>
              </w:rPr>
            </w:pPr>
            <w:r>
              <w:rPr>
                <w:rFonts w:eastAsia="Times New Roman" w:cs="Calibri"/>
                <w:lang w:eastAsia="ru-RU"/>
              </w:rPr>
              <w:t>справка о размере пособия на детей и периоде его выплаты - в случае изменения места выплаты пособ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rStyle w:val="Hconsdtnormal"/>
              </w:rPr>
            </w:pPr>
            <w:r>
              <w:rPr>
                <w:rStyle w:val="Hconsdtnormal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rStyle w:val="Hconsdtnormal"/>
              </w:rPr>
            </w:pPr>
            <w:r>
              <w:rPr>
                <w:rStyle w:val="Hconsdtnormal"/>
              </w:rPr>
              <w:t>на срок до даты наступления обстоятельств, влекущих прекращение выплаты пособ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Марусева Надежда Васильевна, бухгалтер</w:t>
            </w:r>
          </w:p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Т.493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Hconsdtnormal"/>
              </w:rPr>
              <w:t>2.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Style w:val="Hconsdtnormal"/>
              </w:rPr>
              <w:t>Назначение пособия по временной нетрудоспособности по уходу за больным ребенком в возрасте до 14 лет (ребенком-инвалидом в возрасте до 18 л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rStyle w:val="Colorff00ff"/>
              </w:rPr>
              <w:t>листок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>нетрудоспособ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Style w:val="Hconsdtnormal"/>
              </w:rPr>
              <w:t>10 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- 1 меся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Style w:val="Hconsdtnormal"/>
              </w:rPr>
              <w:t xml:space="preserve">на срок, указанный в </w:t>
            </w:r>
            <w:r>
              <w:rPr>
                <w:rStyle w:val="Colorff00ff"/>
              </w:rPr>
              <w:t>листке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>нетрудоспособ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>Марусева Надежда Васильевна, бухгалтер</w:t>
            </w:r>
          </w:p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Т.49-3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Hconsdtnormal"/>
              </w:rPr>
              <w:t>2.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Style w:val="Hconsdtnormal"/>
              </w:rPr>
              <w:t xml:space="preserve">Назначение </w:t>
            </w:r>
            <w:r>
              <w:rPr>
                <w:rStyle w:val="Colorff00ff"/>
              </w:rPr>
              <w:t>пособия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>по временной нетрудоспособности по уходу за ребенком в возрасте до 3 лет и ребенком-инвалидом в возрасте до 18 лет в случае болезни матери либо другого лица, фактически осуществляющего уход за ребенк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rStyle w:val="Colorff00ff"/>
              </w:rPr>
              <w:t>листок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>нетрудоспособ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Style w:val="Hconsdtnormal"/>
              </w:rPr>
              <w:t>10 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- 1 меся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Style w:val="Hconsdtnormal"/>
              </w:rPr>
              <w:t>на срок, указанный в листке нетрудоспособ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>Марусева Надежда Васильевна, бухгалтер</w:t>
            </w:r>
          </w:p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Т. 49-3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Hconsdtnormal"/>
              </w:rPr>
              <w:t>2.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Style w:val="Hconsdtnormal"/>
              </w:rPr>
              <w:t>Назначение пособия по временной нетрудоспособности по уходу за ребенком-инвалидом в возрасте до 18 лет в случае его санаторно-курортного лечения, медицинской реабили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rStyle w:val="Colorff00ff"/>
              </w:rPr>
              <w:t>листок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>нетрудоспособ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Style w:val="Hconsdtnormal"/>
              </w:rPr>
              <w:t>10 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- 1 меся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Style w:val="Hconsdtnormal"/>
              </w:rPr>
              <w:t>на срок, указанный в листке нетрудоспособ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>Марусева Надежда Васильевна, бухгалтер</w:t>
            </w:r>
          </w:p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Т. 49-3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Hconsdtnormal"/>
              </w:rPr>
              <w:t>2.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Style w:val="Hconsdtnormal"/>
              </w:rPr>
              <w:t xml:space="preserve">Выдача </w:t>
            </w:r>
            <w:r>
              <w:rPr>
                <w:rStyle w:val="Colorff00ff"/>
              </w:rPr>
              <w:t>справки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>о размере пособия на детей и периоде его выпл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rStyle w:val="Colorff00ff"/>
              </w:rPr>
              <w:t>паспорт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 xml:space="preserve">или иной </w:t>
            </w:r>
            <w:r>
              <w:rPr>
                <w:rStyle w:val="Colorff00ff"/>
              </w:rPr>
              <w:t>документ</w:t>
            </w:r>
            <w:r>
              <w:rPr>
                <w:rStyle w:val="Hconsdtnormal"/>
              </w:rPr>
              <w:t>, удостоверяющий лич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Style w:val="Hconsdtnormal"/>
              </w:rPr>
              <w:t>5 дней со дн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Style w:val="Hconsdtnormal"/>
              </w:rPr>
              <w:t>бессро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>Марусева Надежда Васильевна, бухгалтер</w:t>
            </w:r>
          </w:p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Т.49-3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Hconsdtnormal"/>
              </w:rPr>
              <w:t>2.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Style w:val="Hconsdtnormal"/>
              </w:rPr>
              <w:t xml:space="preserve">Выдача </w:t>
            </w:r>
            <w:r>
              <w:rPr>
                <w:rStyle w:val="Colorff00ff"/>
              </w:rPr>
              <w:t>справки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>о выходе на работу, службу до истечения отпуска по уходу за ребенком в возрасте до 3 лет и прекращении выплаты пособ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rStyle w:val="Colorff00ff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Style w:val="Hconsdtnormal"/>
              </w:rPr>
              <w:t>5 дней со дн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Style w:val="Hconsdtnormal"/>
              </w:rPr>
              <w:t>бессро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>Марусева Надежда Васильевна, бухгалтер</w:t>
            </w:r>
          </w:p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Т.49-3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Hconsdtnormal"/>
              </w:rPr>
              <w:t>2.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Style w:val="Hconsdtnormal"/>
              </w:rPr>
              <w:t xml:space="preserve">Выдача </w:t>
            </w:r>
            <w:r>
              <w:rPr>
                <w:rStyle w:val="Colorff00ff"/>
              </w:rPr>
              <w:t>справки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>об удержании алиментов и их разме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rStyle w:val="Colorff00ff"/>
              </w:rPr>
              <w:t>паспорт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 xml:space="preserve">или иной </w:t>
            </w:r>
            <w:r>
              <w:rPr>
                <w:rStyle w:val="Colorff00ff"/>
              </w:rPr>
              <w:t>документ</w:t>
            </w:r>
            <w:r>
              <w:rPr>
                <w:rStyle w:val="Hconsdtnormal"/>
              </w:rPr>
              <w:t>, удостоверяющий лич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Style w:val="Hconsdtnormal"/>
              </w:rPr>
              <w:t>5 дней со дн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Style w:val="Hconsdtnormal"/>
              </w:rPr>
              <w:t>бессро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>Марусева Надежда Васильевна, бухгалтер</w:t>
            </w:r>
          </w:p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Т.49-3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Hconsdtnormal"/>
              </w:rPr>
              <w:t>2.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Style w:val="Hconsdtnormal"/>
              </w:rPr>
              <w:t xml:space="preserve">Выдача </w:t>
            </w:r>
            <w:r>
              <w:rPr>
                <w:rStyle w:val="Colorff00ff"/>
              </w:rPr>
              <w:t>справки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>о необеспеченности ребенка в текущем году путевкой за счет средств государственного социального страхования в лагерь с круглосуточным пребыва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rStyle w:val="Colorff00ff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Style w:val="Hconsdtnormal"/>
              </w:rPr>
              <w:t>5 дней со дн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Style w:val="Hconsdtnormal"/>
              </w:rPr>
              <w:t>бессро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Хотченков Алексей Андреевич, председатель профсоюзного комитета</w:t>
            </w:r>
          </w:p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Т.49-2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Hconsdtnormal"/>
              </w:rPr>
              <w:t>2.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Style w:val="Hconsdtnormal"/>
              </w:rPr>
              <w:t xml:space="preserve">Выдача </w:t>
            </w:r>
            <w:r>
              <w:rPr>
                <w:rStyle w:val="Colorff00ff"/>
              </w:rPr>
              <w:t>справки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>о нахождении в отпуске по уходу за ребенком до достижения им возраста 3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rStyle w:val="Colorff00ff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Style w:val="Hconsdtnormal"/>
              </w:rPr>
              <w:t>5 дней со дн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Style w:val="Hconsdtnormal"/>
              </w:rPr>
              <w:t>бессро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>Горбачева Оксана Викторовна, специалист отдела кадров</w:t>
            </w:r>
          </w:p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Т. 49-5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Hconsdtnormal"/>
              </w:rPr>
              <w:t>2.2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Style w:val="Hconsdtnormal"/>
              </w:rPr>
              <w:t xml:space="preserve">Выдача </w:t>
            </w:r>
            <w:r>
              <w:rPr>
                <w:rStyle w:val="Colorff00ff"/>
              </w:rPr>
              <w:t>справки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>о периоде, за который выплачено пособие по беременности и род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rStyle w:val="Colorff00ff"/>
              </w:rPr>
            </w:pPr>
            <w:r>
              <w:rPr>
                <w:rStyle w:val="Colorff00ff"/>
              </w:rPr>
              <w:t>паспорт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 xml:space="preserve">или иной </w:t>
            </w:r>
            <w:r>
              <w:rPr>
                <w:rStyle w:val="Colorff00ff"/>
              </w:rPr>
              <w:t>документ</w:t>
            </w:r>
            <w:r>
              <w:rPr>
                <w:rStyle w:val="Hconsdtnormal"/>
              </w:rPr>
              <w:t>, удостоверяющий лич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color w:val="000000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Style w:val="Hconsdtnormal"/>
              </w:rPr>
              <w:t>3 дня со дн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Style w:val="Hconsdtnormal"/>
              </w:rPr>
              <w:t>бессро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>Марусева Надежда Васильевна, бухгалтер</w:t>
            </w:r>
          </w:p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Т. 49-3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Hconsdtnormal"/>
              </w:rPr>
              <w:t>2.3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Style w:val="Hconsdtnormal"/>
              </w:rPr>
              <w:t xml:space="preserve">Выплата </w:t>
            </w:r>
            <w:r>
              <w:rPr>
                <w:rStyle w:val="Colorff00ff"/>
              </w:rPr>
              <w:t>пособия</w:t>
            </w:r>
            <w:r>
              <w:rPr>
                <w:rStyle w:val="Fakenonbreakingspace"/>
              </w:rPr>
              <w:t> </w:t>
            </w:r>
            <w:r>
              <w:rPr>
                <w:rStyle w:val="Hconsdtnormal"/>
              </w:rPr>
              <w:t>на погреб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Style w:val="Hconsdtnormal"/>
                <w:rFonts w:cs="Calibri"/>
              </w:rPr>
              <w:t>заявление лица, взявшего на себя организацию погребения умершего (погибшего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imes New Roman" w:cs="Calibri"/>
                <w:lang w:eastAsia="ru-RU"/>
              </w:rPr>
              <w:t>паспорт или иной документ, удостоверяющий личность заявителя</w:t>
            </w:r>
          </w:p>
          <w:p>
            <w:pPr>
              <w:pStyle w:val="Normal"/>
              <w:spacing w:lineRule="exact" w:line="28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справка о смерти - в случае, если смерть зарегистрирована в Республике Беларусь</w:t>
            </w:r>
          </w:p>
          <w:p>
            <w:pPr>
              <w:pStyle w:val="Normal"/>
              <w:spacing w:lineRule="exact" w:line="28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свидетельство о смерти - в случае, если смерть зарегистрирована за пределами Республики Беларусь</w:t>
            </w:r>
          </w:p>
          <w:p>
            <w:pPr>
              <w:pStyle w:val="Normal"/>
              <w:spacing w:lineRule="exact" w:line="28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свидетельство о рождении (при его наличии) - в случае смерти ребенка (детей)</w:t>
            </w:r>
          </w:p>
          <w:p>
            <w:pPr>
              <w:pStyle w:val="Normal"/>
              <w:spacing w:lineRule="exact" w:line="280" w:before="0" w:after="200"/>
              <w:rPr>
                <w:rStyle w:val="Colorff00ff"/>
                <w:rFonts w:cs="Calibri"/>
              </w:rPr>
            </w:pPr>
            <w:r>
              <w:rPr>
                <w:rFonts w:eastAsia="Times New Roman" w:cs="Calibri"/>
                <w:lang w:eastAsia="ru-RU"/>
              </w:rPr>
              <w:t>справка о том, что умерший в возрасте от 18 до 23 лет на день смерти являлся обучающимся, - в случае смерти лица в возрасте от 18 до 23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color w:val="000000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Style w:val="Hconsdtnormal"/>
              </w:rPr>
              <w:t>1 рабочий день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Style w:val="Hconsdtnormal"/>
              </w:rPr>
              <w:t>единовреме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>Марусева Надежда Васильевна, бухгалтер</w:t>
            </w:r>
          </w:p>
          <w:p>
            <w:pPr>
              <w:pStyle w:val="Normal"/>
              <w:spacing w:lineRule="exact" w:line="280" w:before="0" w:after="200"/>
              <w:rPr>
                <w:color w:val="000000"/>
              </w:rPr>
            </w:pPr>
            <w:r>
              <w:rPr>
                <w:color w:val="000000"/>
              </w:rPr>
              <w:t>Т. 49-363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consdtnormal">
    <w:name w:val="h-consdtnormal"/>
    <w:basedOn w:val="Style14"/>
    <w:qFormat/>
    <w:rPr/>
  </w:style>
  <w:style w:type="character" w:styleId="Colorff00ff">
    <w:name w:val="color__ff00ff"/>
    <w:basedOn w:val="Style14"/>
    <w:qFormat/>
    <w:rPr/>
  </w:style>
  <w:style w:type="character" w:styleId="Fakenonbreakingspace">
    <w:name w:val="fake-non-breaking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36:00Z</dcterms:created>
  <dc:creator>Светлана</dc:creator>
  <dc:description/>
  <dc:language>en-US</dc:language>
  <cp:lastModifiedBy>uliana2</cp:lastModifiedBy>
  <dcterms:modified xsi:type="dcterms:W3CDTF">2019-11-25T10:36:00Z</dcterms:modified>
  <cp:revision>2</cp:revision>
  <dc:subject/>
  <dc:title/>
</cp:coreProperties>
</file>